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06.07.2011 </w:t>
        <w:tab/>
        <w:tab/>
        <w:tab/>
        <w:tab/>
        <w:tab/>
        <w:tab/>
        <w:tab/>
        <w:tab/>
        <w:tab/>
        <w:tab/>
        <w:tab/>
        <w:t xml:space="preserve">   № 170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ризнании утратившими силу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авовых актов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 соответствии с Федеральным законом от 27.07.2010 № 237-ФЗ                     «О внесении изменений в Жилищный кодекс Российской Федерации и отдельные законодательные акты Российской Федерации», в целях приведения муниципальных правовых актов в соответствие с законодательством Российской Федерации постановля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Считать утратившими силу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остановление главы города от 24.09.2007 № 2215 «О создании комиссии по согласованию тарифов на жилищно-коммунальные услуги»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постановление администрации города от 09.06.2009 № 1302 «О внесении изменений в постановление главы города от 24.09.2007 № 2215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Начальнику управления по связям с общественностью и средствами массовой информации администрации города О.В.Емельяновой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Постановление вступает в силу после его подпис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а </w:t>
        <w:tab/>
        <w:tab/>
        <w:tab/>
        <w:tab/>
        <w:tab/>
        <w:tab/>
        <w:t>В.А.Арчик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sz w:val="28"/>
    </w:rPr>
  </w:style>
  <w:style w:type="character" w:styleId="Style14">
    <w:name w:val="Верх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5:14:00Z</dcterms:created>
  <dc:creator>Администрация</dc:creator>
  <dc:description/>
  <cp:keywords/>
  <dc:language>en-US</dc:language>
  <cp:lastModifiedBy>mash_buro</cp:lastModifiedBy>
  <cp:lastPrinted>2011-06-30T16:17:00Z</cp:lastPrinted>
  <dcterms:modified xsi:type="dcterms:W3CDTF">2011-07-07T08:32:00Z</dcterms:modified>
  <cp:revision>11</cp:revision>
  <dc:subject/>
  <dc:title/>
</cp:coreProperties>
</file>