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.07.2011</w:t>
            </w:r>
          </w:p>
        </w:tc>
        <w:tc>
          <w:tcPr>
            <w:tcW w:w="4776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№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65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6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дготовке проек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несения изменений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ила землепользования и застройки города Нефтеюганска, утверждённые решением Думы города от 01.10.2010 № 81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Российской Федерации                    от 06.10.2003 № 131-ФЗ «Об общих принципах организации местного самоуправления в Российской Федерации», Законом Ханты-Мансийского автономного округа - Югры от 18.04.2007 № 39-оз «О градостроительной деятельности на территории Ханты-Мансийского автономного округа - Югры», Уставом     города Нефтеюганска, на основании решения градостроительной комиссии     администрации города от 24.03.2011, в связи с поступлением предложений об изменении границ территориальных зон, изменении градостроительных регламент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Подготовить проект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несения изменений в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емлепользования и застройк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тверждённы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м Думы города от 01.10.2010 № 81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в границах приложения № 3 к постановлению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озложить функции и полномочия комиссии по подготовке проекта внесения изменений в Правила на градостроительную комиссию администрации города (далее – Комиссия), состав и порядок деятельности которой утверждён постановлением главы города от 19.05.2008 № 881 (с изм. на 31.03.2011                  № 789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Порядок и сроки проведения работ по подготовке проекта внесения изменений в Правила землепользования и застройки город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 № 1 к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Порядок направления предложений заинтересованных лиц по подготовке проекта внесения изменений в Правил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емлепользования и застройк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 № 2 к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Департаменту градостроительства администрации города (Власов Ю.А.) выступить в качестве муниципального заказчика, обеспечив в установленном порядке размещение муниципального заказа на выполнение работ по подготовке проек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Департаменту финансов администрации города (Щегульная Л.И.) осуществить финансирование работ по подготовке проекта внесения изменений в Правил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емлепользования и застройки города Нефтеюганс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В.А.Арчи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.Т.Ерусланкина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65 69</w:t>
      </w:r>
    </w:p>
    <w:p>
      <w:pPr>
        <w:pStyle w:val="Normal"/>
        <w:shd w:fill="FFFFFF" w:val="clear"/>
        <w:spacing w:lineRule="exact" w:line="274"/>
        <w:ind w:left="14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</w:rPr>
        <w:t xml:space="preserve">                      </w:t>
      </w: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ab/>
        <w:tab/>
        <w:tab/>
        <w:tab/>
        <w:tab/>
        <w:t xml:space="preserve">к постановлению </w:t>
      </w:r>
    </w:p>
    <w:p>
      <w:pPr>
        <w:pStyle w:val="ConsTitle"/>
        <w:widowControl/>
        <w:ind w:left="5664" w:right="0" w:firstLine="708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администрации города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ab/>
        <w:tab/>
        <w:tab/>
        <w:tab/>
        <w:tab/>
        <w:t>от ___________ № 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  <w:br/>
        <w:t xml:space="preserve">и сроки проведения работ по подготовке проекта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внесения изменений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емлепользования и застройк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ы работ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Сбор и анализ градостроительных материалов, необходимых для подготовки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Правила организацией-исполнителе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 дней со дня подписания муниципального контр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работка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рганизацией-исполнителе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ервой редакции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авила с учётом технических регламентов, генерального плана города, документов территориального планирования, документации по планировке территории, иных актуализированных материалов о развитии территории города Нефтеюганска и предложений заинтересованных лиц. Проведение согласований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 дней со дня выполнения пункта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ставление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рганизацией-исполнителе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оработанного с учётом предложений и замечаний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в Комиссию для принятия в соответствии с ч.9 ст.31 Градостроительного кодекса Российской Федерации решения о направлении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в департамент градостроительства администрации город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 дней со дня возвращения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на доработ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еспечение департаментом градостроительства администрации города проверки проекта внесения изменений в Правила на соответствие требованиям технических регламентов, генеральному плану города Нефтеюганска, схемам территориального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0 дней со дня получения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2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ланирования Российской Федерации, Ханты-Мансийского автономного округа - Югры и принятие в соответствии с ч.9,ч.10 ст.3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адостроительного кодекса Российской Федерации решения о направлении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главе администраци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нятие главой администрации решения о проведении публичных слушаний по проекту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течение 10 дней со дня получения главой администрации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дение Комиссией публичных слушаний по проекту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 месяца со дня опубликования постановления администрации города о проведении публичных слушаний по проекту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несение изменений в проект с учётом результатов публичных слушаний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 дней со дня окончания публичных слушаний по проекту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смотрение Комиссией проекта Правил с учётом внесённых организацией-исполнителем (по результатам публичных слушаний) изменений и дополнений и представление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главе администрации с приложением протоколов публичных слушаний и заключения о результатах публичных слушани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течение 15 дней со дня получения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нятие решения главой администрации города о направлении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с обязательными приложениями для утверждения в Думу город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течение 10 дней со дня представления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главе администрации города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4"/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  <w:br/>
        <w:t xml:space="preserve">к постановлению </w:t>
      </w:r>
    </w:p>
    <w:p>
      <w:pPr>
        <w:pStyle w:val="Style14"/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Style14"/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_________ № 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ения предложений заинтересованных лиц по подготовке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а внесения изменений в Прави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емлепользования и застройк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 Нефтеюганск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 момента опубликования настоящего постановления заинтересованные физические и юридические лица вправе направлять в Комиссию предложения  о порядке, сроках подготовки и содержании проекта внесения изменений в Правил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.Предложения в письменной форме направляются на имя председателя Комиссии по адресу: 628310, г.Нефтеюганск, 12 микрорайон, дом 26, помещение № 1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Рассмотрению подлежат любые предложения заинтересованных лиц, касающиеся вопросов подготовки проекта внесения изменений в Прави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емлепользования и застройк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редложения могут содержать любые материалы на бумажных или электронных носителях в объёмах, необходимых и достаточных для рассмотрения предложений по существ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лученные материалы возврату не подлежат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6.Комиссией рассматриваются предложения, поступившие за 10 дней до окончания публичных слушаний по проекту внесения изменений в Правил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лепользования и застройки города Нефтеюганск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48070" cy="8695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21:00Z</dcterms:created>
  <dc:creator>ZT_Eruslankina</dc:creator>
  <dc:description/>
  <cp:keywords/>
  <dc:language>en-US</dc:language>
  <cp:lastModifiedBy>KA_Paklinova</cp:lastModifiedBy>
  <cp:lastPrinted>2011-06-28T08:36:00Z</cp:lastPrinted>
  <dcterms:modified xsi:type="dcterms:W3CDTF">2011-08-01T05:36:00Z</dcterms:modified>
  <cp:revision>10</cp:revision>
  <dc:subject/>
  <dc:title/>
</cp:coreProperties>
</file>