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07.2011 </w:t>
        <w:tab/>
        <w:tab/>
        <w:tab/>
        <w:tab/>
        <w:tab/>
        <w:tab/>
        <w:tab/>
        <w:tab/>
        <w:tab/>
        <w:tab/>
        <w:tab/>
        <w:t xml:space="preserve">  № 186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8.06.2011 № 162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   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от 03.11.2010 № 285-п</w:t>
      </w:r>
      <w:r>
        <w:rPr>
          <w:b w:val="false"/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>, проект планировки территории микрорайона 6, утверждённый     постановлением главы города от 05.09.2008 № 1557, и местные нормативы градостроительного проектирования, постановляю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Внести в постановление администрации города от 28.06.2011 № 1623 «О развитии застроенной территории» следующие изменения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1.В пункте 1 после слов «площадь застроенной территории - » и перед словами «кв.метров» число «5 140,8» заменить числом «6 759,4»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2.Приложение № 2 к постановлению изложить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652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7.2011 № 1868</w:t>
      </w:r>
    </w:p>
    <w:p>
      <w:pPr>
        <w:pStyle w:val="Normal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застроенной территории микрорайона 6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5565775" cy="786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b w:val="false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00:00Z</dcterms:created>
  <dc:creator>Птицын</dc:creator>
  <dc:description/>
  <cp:keywords/>
  <dc:language>en-US</dc:language>
  <cp:lastModifiedBy>Пресс служба</cp:lastModifiedBy>
  <cp:lastPrinted>2011-07-11T09:23:00Z</cp:lastPrinted>
  <dcterms:modified xsi:type="dcterms:W3CDTF">2011-07-19T07:36:00Z</dcterms:modified>
  <cp:revision>12</cp:revision>
  <dc:subject/>
  <dc:title/>
</cp:coreProperties>
</file>