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5908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40"/>
          <w:szCs w:val="40"/>
        </w:rPr>
        <w:t>АДМИНИСТРАЦИЯ 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9.07.2011 </w:t>
        <w:tab/>
        <w:tab/>
        <w:tab/>
        <w:tab/>
        <w:tab/>
        <w:tab/>
        <w:tab/>
        <w:tab/>
        <w:tab/>
        <w:tab/>
        <w:tab/>
        <w:t>№ 1912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я в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рода от 18.01.2011 № 52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остановлением Правительства Ханты-Мансийского автономного округа – Югры от 13.05.2011 № 156-п «О внесении изменений в постановление Правительства Ханты-Мансийского автономного округа -  Югры от 9 октября 2010 года № 245-п «О целевой программе Ханты-Мансийского автономного округа – Югры «Профилактика правонарушений в Ханты-Мансийском автономном округе – Югре на 2011-2013 годы» 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8.01.2011 № 52             «Об утверждении долгосрочной целевой программы «Комплексные мероприятия по профилактике правонарушений в городе Нефтеюганске» на 2011-              2013 годы» (далее - Программа) следующее изменение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к постановлению администрации города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8.01.2011 № 52 «Об утверждении долгосрочной целевой программы «Комплексные мероприятия по профилактике правонарушений в городе Нефтеюганске» на 2011-              2013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епартаменту финансов администрации города (Щегульная Л.И.) производить финансирование Программы в переделах бюджетных ассигнований на финансовый год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Управлению по связям с общественностью и средствами массовой информации администрации города (Емельянова О.В.) размест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иложение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к постановлению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от 19.07.2011 № 191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ые мероприятия по профилактике правонарушений в городе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фтеюганске» на 2011-2013 годы</w:t>
      </w:r>
    </w:p>
    <w:p>
      <w:pPr>
        <w:pStyle w:val="Normal"/>
        <w:widowControl w:val="false"/>
        <w:numPr>
          <w:ilvl w:val="0"/>
          <w:numId w:val="0"/>
        </w:numPr>
        <w:ind w:right="-65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аспорт Программ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662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ные мероприятия по профилактике пра-вонарушений в городе Нефтеюганске на 2011-         2013 годы (далее - Программа)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принятия решения о разработке Программы (наименование и номер соответствующего нормативного акт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поряжение администрации города от 30.04.2010 № 176-р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по профилактике правонарушений и связям с правоохранительными органами администрации го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ода Нефтеюганска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Программы (наименование и номер соответствующего нормативного акта)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 администрации гор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8.01.2011 № 52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й заказчик - 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дел по профилактике правонарушений и связям с правоохранительными органами администрации города Нефтеюганске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е Заказч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 образования администрации города Нефтеюганске; департамент по социальным вопросам администрации города; комитет по здравоохранению администрации города; департамент финансов администрации города; отдел по гражданской обороне и чрезвычайным ситуациям администрации города; управление по связям с общественностью и средствами массовой информации администрации города; отдел по профилактике правонарушений и связям с правоохранительными органами администрации города; отдел по организации деятельности  комиссии по делам несовершеннолетних и защите их прав администрации города; отдел Министерства внутренних дел Российской Федерации по городу Нефтеюганску; Уголовно-исполнительная инспек-ция № 7 по Ханты-Мансийскому автономному округу – Югре; </w:t>
            </w:r>
          </w:p>
        </w:tc>
      </w:tr>
      <w:tr>
        <w:trPr>
          <w:trHeight w:val="642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и  и Задачи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Совершенствование системы социальной профилактики правонаруше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Повышение уровня общественной безопасности на территории города Нефтеюганс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Защита прав и свобод граждан от преступных посягательств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Профилактика правонарушений среди несовершеннолетних и молодёжи. Повышение эффективности системы воспитания по профилактике антиобщественного поведения несовершеннолетних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Социальная реабилитация и адаптация лиц, освободившихся из мест лишения свободы и лиц без определённого места жительства и занятий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Формирование позитивного общественного мнения о правоохранительной деятельности и результатах профилактики правонарушений. Совершенствование информационного и методического обеспечения профилактики правонарушений.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Совершенствование материально-технического обеспечения деятельности милиции общественной безопасности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Профилактика правонарушений в общественных местах и на улицах, вовлечение общественности в мероприятия по предупреждению правонарушений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жнейшие целевые показатели  (непосредственные результаты  реализации Программ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Снижение уровня преступности в город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Снижение уровня рецидивной преступ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Снижение уровня уличной преступ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Снижение количества преступлений совершённых в общественных мест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Снижение уровня преступности среди несовершеннолетних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роки и этапы реализации Программы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реализации Программы 2011-2013 го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1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2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3 год.</w:t>
            </w:r>
          </w:p>
        </w:tc>
      </w:tr>
      <w:tr>
        <w:trPr>
          <w:trHeight w:val="165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ы                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ий объём финансирования Программы на 2011-2013 годы составляет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 354 тыс. рублей, в том числе: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за счёт средств бюджета автономного округа -  5 920   тыс. рублей, из них: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1 год -  5 920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2 год -  0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3 год -  0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) за счёт средств бюджета муниципального образования -  3 434 тыс. рублей, в том числе: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1 год -  3 434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-  0 тыс.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-  0 тыс. 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усмотрено изменение мероприятий и финансирования Программы из средств бюджета муниципального образ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случае перехода отдела Министерства внутренних дел Российской Федерации по городу Нефтеюганску на федеральное финансирование выделение денежных средств из муниципального бюджета на реализацию Программы будет приостановлено. </w:t>
            </w:r>
          </w:p>
        </w:tc>
      </w:tr>
      <w:tr>
        <w:trPr>
          <w:trHeight w:val="165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 результаты от реализации Программы (показатели социально-экономической эффективност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уровня общеуголовной преступности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доли уличных преступлений в числе зарегистрированных общеуголовных преступлений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доли преступлений, совершённых лицами, ранее совершавшими преступления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доли преступлений, совершённых несовершеннолетними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доли преступлений, совершённых в общественных местах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после утверждения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Характеристика проблемы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решение которой направлена Программ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лизация долгосрочной целево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граммы «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ные мероприятия по профилактике правонарушений в городе Нефтеюганске на 2008-            2010 годы» позволила снизить прирост преступлений в городе с 666 до 621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месте с тем негативные изменения в состоянии преступности, происходящие в течение последних лет, существенное изменение её структуры требую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рьёзную проблему представляет рецидивная преступность. 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облемы в сфере социальной реабилитации лиц, освободившихся из мест лишения свободы, недостаточная работа органов исполнительной власти, местного самоуправления по трудоустройству лиц данной категории, получению ими рабочих специальностей и жилья в определенной мере повлияет на её 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т. В истекшем 2009 году наблюдался рост преступлений, совершённых лицами, ранее совершавшими преступления, на 12,5%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стро стоит проблема предупреждения пьянства и алкоголизма, которые оказывают негативное влияние на состояние общественного порядка и безопасность граждан. </w:t>
      </w:r>
    </w:p>
    <w:p>
      <w:pPr>
        <w:pStyle w:val="Normal"/>
        <w:tabs>
          <w:tab w:val="clear" w:pos="708"/>
          <w:tab w:val="left" w:pos="-2160" w:leader="none"/>
          <w:tab w:val="left" w:pos="84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истекшем 2009 году наблюдалось незначительное снижение (-30,8%) количества преступлений, совершённых подростками (92), а удельный вес подростковой преступности в числе законченных преступлений снизился с 9,0% до 6,5%. Несовершеннолетними совершено 20 тяжких и особо тяжких преступлений (аналогичный период прошлого года - 34), 38 краж (аналогичный период прошлого года - 66), 25 грабежей (АППГ-24), 5 угонов автотранспортных средств (АППГ-12).</w:t>
      </w:r>
    </w:p>
    <w:p>
      <w:pPr>
        <w:pStyle w:val="Normal"/>
        <w:tabs>
          <w:tab w:val="clear" w:pos="708"/>
          <w:tab w:val="left" w:pos="-2160" w:leader="none"/>
          <w:tab w:val="left" w:pos="84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сновная нагрузка по профилактике правонарушений вышеперечисленных категорий лиц ложится на плечи участковых уполномоченных милиции, сотрудников подразделений по делам несовершеннолетних и уголовно-исполнительных инспекций, поэтому необходимо их дальнейшее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и повышения статуса, совершенствование материально-технической базы, создание нормальных условий тру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009 год в общественных местах зарегистрировано 658 преступлений, в том числе 94 тяжких и особо тяжких. На улицах совершено 429 преступлений.</w:t>
      </w:r>
    </w:p>
    <w:p>
      <w:pPr>
        <w:pStyle w:val="Normal"/>
        <w:tabs>
          <w:tab w:val="clear" w:pos="708"/>
          <w:tab w:val="left" w:pos="-2160" w:leader="none"/>
          <w:tab w:val="left" w:pos="84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-прежнему продолжает оставаться острой проблема предупреждения и раскрытия преступлений, связанных с посягательствами на завладение сотовыми телефонами. Доступность сотовых телефонов для массового покупателя, материальный достаток жителей, а также беспечное отношение к своему имуществу способствовали совершению 316 преступным посягательствам на средства мобильной связи в 2009 г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обходимо создание условий по расширению деятельности общественных формирований правоохранительной направленности, предусмотреть меры по формированию их материальной базы и материальному стимулированию членов общественных формирований.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Требуется повышение профессионального уровня работников и сотрудников субъектов профилактической деятельности в части 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и безнадзорности и правонарушений несовершеннолетних, работе с лицами без определённого места жительства и занятий, освободившихся из мест лишения своб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стаётся проблема своевременного информирования граждан о состоянии правопорядка, деятельности правоохранительных органов и их возможности оказания квалифицированной помощи населению, требует совершенствования система «обратной связи» гражданин – милиция, формирование через средства массовой информации положительного образа сотрудника правоохранительных органов, привлечения граждан к профилактике правонаруш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азработка программы «Комплексные мероприятия по профилактике правонарушений в г.Нефтеюганске на 2011-2013 годы» вызвана необходимостью применения программно-целевого подхода в решении задач, направленных на достижение качественных результатов правоохранительной деятельности, обусловлено необходимостью объединения усилий органов власти и управления, широкого привлечения негосударственных структур, общественных объединений и граждан, комплексного подхода и координации совместных действий в профилактике правонарушен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сновные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Цели и задачи Программы, целевые показатели.</w:t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6422" w:hRule="atLeast"/>
        </w:trPr>
        <w:tc>
          <w:tcPr>
            <w:tcW w:w="9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.1.Цел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вершенствование системы социальной профилактики правонаруше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овышение уровня общественной безопасности на территории города Нефтеюганс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щита прав и свобод граждан от преступных посягательст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.2.Задачи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офилактика правонарушений среди несовершеннолетних и молодёжи. Повышение эффективности системы воспитания по профилактике антиобщественного поведения несовершеннолетних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циальная реабилитация и адаптация лиц, освободившихся из мест лишения свободы и лиц без определённого места жительства и занятий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формирование позитивного общественного мнения о правоохранительной деятельности и результатах профилактики правонарушений. Совершенствование информационного и методического обеспечения профилактики правонарушений.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вершенствование материально-технического обеспечения деятельности милиции общественной безопасности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офилактика правонарушений в общественных местах и на улицах, вовлечение общественности в мероприятия по предупреждению правонарушений.</w:t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.Важнейшие целевые показатели  (непосредственные результаты  реализации Программы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уровня преступности в город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уровня рецидивной преступ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уровня уличной преступ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количества преступлений совершённых в общественных мест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нижение уровня преступности среди несовершеннолетни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 оценки эффективности Программы используется система целевых показателей согласно приложению № 1 к Программе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Сроки и этапы реализации 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реализации Программы 2011-2013 год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тап – 2011 год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тап – 2012 год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тап – 2013 год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Социально-экономическая эффективность Программы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результате  реализации Программы к окончанию 2013 года будет обеспечено улучшение криминогенной ситуации, снижение уровня преступности и будут достигнуты следующие целевые показател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уровня общеуголовной преступности (с 2475 до 2350 преступлений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уличной преступности до 16,5%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преступлений, совершённых лицами, ранее совершавшими преступления, до 17,5%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количества преступлений, совершённых несовершеннолетними, до 2,5%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количества преступлений, совершённых в общественных местах, до 25,5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Показатели, характеризующие результаты реализации Программы, приведены в приложении № 1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6.Сроки реализации Программы - 2011-2013 г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Программные мероприятия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программных мероприятий приведён в приложении № 2 к Программ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Профилактика  правонарушений среди несовершеннолетних и молодёжи. Повышение эффективности системы профилактики антиобщественного поведения несовершеннолетн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Социальная реабилитация и адаптация лиц, освободившихся из мест лишения свободы, и лиц без определённого места жительства и зан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Формирование позитивного общественного мнения о правоохранительной деятельности и результатах профилактики правонарушений. Совершенствование информационного и методического  обеспечения профилактики правонаруш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Совершенствование материально-технического обеспечения деятельности милиции общественной безопас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Профилактика  правонарушений в общественных местах и на улицах, вовлечение общественности в мероприятия по предупреждению правонаруш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3" w:firstLine="566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рограммы осуществляется за счёт средств бюджета автономного округа, бюджета муниципального образования город Нефтеюганс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ий объём финансирования Программы на 2011-2013 годы составляет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9 354 тыс. рублей, в том числе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за счёт средств бюджета автономного округа -  5 920   тыс. рублей, из них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 год -  5 920 тыс. рублей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2 год -  0 тыс. рублей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3 год -  0 тыс. рублей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за счёт средств бюджета муниципального образования -  3 434 тыс. рублей, в том числе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-  3 434 тыс. рублей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-  0 тыс. рублей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3 год -  0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Механизм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Ежегодно формируется перечень 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массовых показателей реализации Программы, а также связанные с изменениями внешней сред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роприятия по сопровождению Программы осуществляются за счёт средств, запланированных в Программе, и включают в себя информационное, организационно-методическое и экспертно-аналитическое сопровождени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программы осуществляется на основе муниципальных контрактов на приобретение товаров (оказание услуг, выполнение работ) для муниципальных нужд, законодательства Российской Федерации. В реализации программных мероприятий непосредственное участие принимают                          Управление социальной защиты населения по городу Нефтеюганску и району Департамента труда и социальной защиты населения Ханты-Мансийского автономного округа – Югры; Бюджетное учреждение Ханты-Мансийского автономного округа – Югры «Нефтеюганский центр занятости населения».  Оценка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 и показателей выполнения основных мероприяти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и Программы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ом-координатором Программы  является  отдел по профилактике  правонарушений и связям с правоохранительными органами администрации город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азчик-координатор Программы  осуществляет управление и контроль за реализацией Программы, координацию деятельности заказчиков Программы, осуществляет оценку результативности мероприятий, обеспечивает при необходимости их корректировку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текущем управлении заказчиком Программы выполняются следующие основные задачи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анализ эффективности выполнения программных мероприятий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орректировка мероприятий Программы по источникам и объёмам финансирования, по перечню предлагаемых к реализации задач при принятии бюджета города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ценка выполнения показателей Программы, сбор оперативной отчётной информации, подготовка и представление в установленном порядке отчётов о ходе реализации Программы. 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чик Программы выполняет свои функции во взаимодействии с заинтересованными исполнительными органами государственной власти Российской Федерации и органами местного самоуправления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ами Программы являютс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партамент образования администрации города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партамент по социальным вопросам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комитет по здравоохранению администрации город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департамент финансов администрации города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дел по гражданской обороне и чрезвычайным ситуациям администрации города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управление по связям с общественностью и средствами массовой информации администрации города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дел по профилактике правонарушений и связям с правоохранительными органами администрации города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дел по организации деятельности  комиссии по делам несовершеннолетних и защите их прав администрации города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дел Министерства внутренних дел Российской Федерации по городу Нефтеюганску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управление социальной защиты населения по городу Нефтеюганску и району Департамента труда и социальной защиты населения Ханты-Мансийского автономного округа – Югры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уголовно-исполнительная инспекция № 7 по Ханты-Мансийскому автономному округу – Югре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бюджетное учреждение Ханты-Мансийского автономного округа – Югры «Нефтеюганский центр занятости населения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и несут ответственность за её реализацию и конечные результаты, рациональное использование выделяемых на её выполнение средств, уточняют сроки реализации мероприятий Программы и объёмы их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Программы осуществляется в пределах средств, выделенных из бюджета автономного округа, средств местного бюджета. Выделение средств бюджета автономного округа заказчикам осуществляется в соответствии со сводной бюджетной росписью бюджета автономного округа, в пределах лимитов бюджетных обязательств и объёмов финансирования, предусмотренных по указанной Программе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рисков реализации 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оцессе реализации Программы может проявиться ряд внешних и внутренних риск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шние риск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кращение бюджетного финансирования, выделенного на выполнение Программы, что повлечёт, исходя из новых бюджетных параметров, пересмотр задач Программы с точки зрения или их сокращения, или снижения ожидаемых эффектов от их ре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ие риск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едостатки в управлении Программой в первую очеред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-за отсутствия должной координации действий участников реализации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дствиями недостаточной координации могут ст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сутствие единого понимания участниками Программы её целей и задач, а также своей роли в выполнении Программ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необъективное распределение ресурсов Программы и нерациональное, нецелевое их использова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азмывание ответственности как за целевое и рациональное использование ресурсов Программы, так и за эффективность её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целью минимизации внешних и внутренних рисков Программы запланированы следующи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ежегодная корректировка по результатам исполнения Программы мероприятий и объёмов финанс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информационное, организационно-методическое и экспертно-аналити-ческое сопровождение проводимых мероприятий, освещение в средствах массовой информации процессов и результатов реализации Программы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ожидаемой эффективности Программы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уровня общеуголовной преступности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доли уличных преступлений в числе зарегистрированных общеуголовных преступлений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доли преступлений, совершённых лицами, ранее совершавшими преступления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доли преступлений, совершённых несовершеннолетними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нижение доли преступлений, совершённых в общественных местах.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целевой программе</w:t>
      </w:r>
    </w:p>
    <w:p>
      <w:pPr>
        <w:pStyle w:val="Normal"/>
        <w:ind w:left="921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ые мероприятия по профилактике </w:t>
      </w:r>
    </w:p>
    <w:p>
      <w:pPr>
        <w:pStyle w:val="Normal"/>
        <w:ind w:left="921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вонарушений в городе Нефтеюганске» 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-2013 годы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показателей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арактеризующих результаты реализации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333"/>
        <w:gridCol w:w="1260"/>
        <w:gridCol w:w="720"/>
        <w:gridCol w:w="720"/>
        <w:gridCol w:w="720"/>
        <w:gridCol w:w="1706"/>
      </w:tblGrid>
      <w:tr>
        <w:trPr>
          <w:trHeight w:val="36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на начало реализации Программы (2009 год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вень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щеуголовной преступности  (количество преступл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5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5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личество преступлений, совершённых лицами,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анее совершавши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вень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улично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ступности (количество преступл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Уровень преступности среди несовершеннолетних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оличество преступл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реступлений, совершённых в общественных мест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3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35</w:t>
            </w:r>
          </w:p>
        </w:tc>
      </w:tr>
      <w:tr>
        <w:trPr>
          <w:trHeight w:val="57" w:hRule="atLeast"/>
          <w:cantSplit w:val="true"/>
        </w:trPr>
        <w:tc>
          <w:tcPr>
            <w:tcW w:w="1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оказатели конечных результатов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 уровня общеуголовной преступ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5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350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нижение доли преступлений, совершённых лицами, ранее совершавшими преступле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8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,5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нижение доли уличных преступлений в числе зарегистрированных общеуголовных преступле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6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6,5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 доли преступлений, совершённых несовершеннолетни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,5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9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ижение доли преступлений, совершённых в общественных места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5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5,5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</w:p>
    <w:p>
      <w:pPr>
        <w:pStyle w:val="Normal"/>
        <w:ind w:left="9356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целевой программе</w:t>
      </w:r>
    </w:p>
    <w:p>
      <w:pPr>
        <w:pStyle w:val="Normal"/>
        <w:ind w:left="9356" w:right="-28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ые мероприятия по профилактике </w:t>
      </w:r>
    </w:p>
    <w:p>
      <w:pPr>
        <w:pStyle w:val="Normal"/>
        <w:ind w:left="9356" w:right="-28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вонарушений в городе Нефтеюганске» </w:t>
      </w:r>
    </w:p>
    <w:p>
      <w:pPr>
        <w:pStyle w:val="Normal"/>
        <w:autoSpaceDE w:val="false"/>
        <w:ind w:left="9356" w:right="-28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-2013 годы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сновные мероприятия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4394"/>
        <w:gridCol w:w="142"/>
        <w:gridCol w:w="2694"/>
        <w:gridCol w:w="283"/>
        <w:gridCol w:w="851"/>
        <w:gridCol w:w="1275"/>
        <w:gridCol w:w="1276"/>
        <w:gridCol w:w="1418"/>
        <w:gridCol w:w="141"/>
        <w:gridCol w:w="1843"/>
      </w:tblGrid>
      <w:tr>
        <w:trPr/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ероприятия целевой 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Главные распорядители бюджетных средст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ГРБС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реализацию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тыс. рублей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инансирования</w:t>
            </w:r>
          </w:p>
        </w:tc>
      </w:tr>
      <w:tr>
        <w:trPr/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се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том числе по годам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1.Совершенствование системы социальной профилактики правонару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1.Профилактика правонарушений среди несовершеннолетних и молодёжи, повышение 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ы воспитания по профилактике антиобщественного поведения несовершеннолет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1.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нкурса вариативных программ по номинации «Программы по профилактике негативных явлений в подростковой и  молодёжной сред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4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детских общественных объединений: юных помощников милиции, юных инспекторов безопасности дорожного движения, юных друзей пожарных, секций и кружков по изучению административного  законодательства, правил дорожного движения, в том числе приобретение формы и атрибути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Министерства внутренних дел Российской Федерации по городу Нефтеюганску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3.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проведение городского смотра – конкурса правовых уголков образовательных учреждений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сихологического подросткового клуба «Ровесник» (развивающие занятия с подростками  по программе личностного роста и формирование навыков социальной адаптаци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46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ятельности добровольных молодёжных дружи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и  проведение семинаров, лекций, общегородских акций, молодёжных фестивалей, пресс-конференций, направленных на социально-нравственное оздоровление молодёжной  среды, профилактику наркозависимости, алкоголизма и табакокурения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, департамент образования, управление социальной защиты, комитет по здравоохра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на территории города межведомственной операции «Подросток», направленной на предупреждение безнадзорности, правонарушений несовершеннолетних,  организацию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Министерства внутренних дел Российской Федерации по городу Нефтеюганску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по орган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ой профилактической работы с несовершеннолетними правонарушителя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и комиссии по делам несовершеннолетних и защите их прав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сячника по правовой культуре в общеобразовательных учреждениях гор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1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 в общеобразовательных учреждениях города семинаров, круглых столов, конференций собраний по вопросам профилактики, предупреждения правонарушений и преступлений среди подростков, повышение правовых знаний педагогов, родителей, обучающихс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образования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тдел Министерства внутренних дел Российской Федерации по городу Нефтеюганску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, 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 проведение проверок торговых точек с проведением контрольных  закупов алкогольной и табачной продукции несовершеннолетни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81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лекций, бесед для воспитанников Центра «Росинка» о здоровом образе жизни, нравственных приоритетах, семейных ценностях, профилактике и борьбе с незаконным оборотом наркотиков, токсикоманией, пьянством и алкоголизмо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ониторинга занятости несовершеннолетних «группы риск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мониторинга детей из семей иностранных  граждан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уществление мероприятий по выявлению семей и постановке их на учёт, где есть ранее судимые родители, в том числе осужденные с отсрочкой исполнения приговора, отрицательно влияющие на детей и допускающие жестокое обращение с ними, с целью защиты несовершеннолетних, предупреждения их вовлечения в преступную деятельность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, управление социальной защиты населения, отдел по организации деятельности комиссии по делам несовершеннолетних и защите их прав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межведомственного взаимодействия в форме проведения «Дней открытых дверей в городских  службах  системы профилактики»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антинаркотических акций с участием подростков и молодёжи гор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34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 Социальная реабилитация и адаптация лиц, освободившихся из мест лишения свободы 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ц без определенного места жительства и занятий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медико-психологической помощи лицам склонным к совершению противоправных действий в быту, оказавшимся в трудной жизненной ситуации вследствие освобождения из мест лишения свободы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, комитет по здравоохранению, 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 психологической, юридической и материальной помощи лицам, вернувшимся из мест лишения свободы, направленной на адаптацию в общест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, комитет по здравоохране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ти работу по формированию банка данных граждан, освобождённых из мест лишения свободы и условно осужденных, нуждающихся в трудоустройстве и испытывающих трудности в поиск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регулярного информирования Управления социальной защиты населения и «Нефтеюганского центра занятости населения» о лицах, освободившихся из мест лишения свободы и осужденных к мерам наказания, не связанным с лишением свободы, нуждающихся в социальной адаптации, с указанием анкетных данных и специальности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7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оказанию услуг лицам, освободившимся из мест лишения свободы по профессиональному информированию, профессиональному консультированию, социальной адаптации, профессиональному обучению, оказанию содействия трудоустройству на постоянные и временные рабочие места, в том числе в рамках программ активной политики занятост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ое учреждение Ханты-Мансийского автономного округа - Югры «Нефтеюганский центр занятости населения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заимодействие с работодателями по формированию банка вакансий по резервируемым рабочим местам для лиц, освободившихся из мест лишения свободы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чреждение Ханты-Мансийского автономного округа - Югры «Нефтеюганский  центр занятости населения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влечение несовершеннолетних освободившихся из учреждений исполнения наказаний в виде лишения свободы, спецшкол закрытого типа, осужденных к условной мере наказания, не связанных с лишением свободы, в спортивные секции, спортивные школы и др. учреждения дополнительного образовани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омиссии по делам несовершеннолетних и защите их прав, департамент по социальным вопросам, департамент образ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8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реабилитационной программе «Импульс» для условно осужденных несовершеннолетних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,  управление социальной защи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9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работка системы мер по оказанию медико-социальной помощи лицам без определенного места жительства (кроме проживающих в учреждении социального обслуживания Ханты-Мансийского автономного округа - Югры «Центр социальной адаптации лиц без определенного места жительства и занятий «Вектор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оциальной защиты населе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0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ание информационного справочника для лиц, освобождающихся из мест лишения свободы, с разъяснением мер социальной поддержки, предусмотренных федеральными и окружными нормативными правовыми актам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профилактике правонарушений и связям с правоохранительными органами, управление социальной защиты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2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3.Формирование позитивного общественного мнения о правоохранительной деятельности и результатах профилакт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вонарушений, совершенствование информационно-пропагандистской работы, информационно-методическое 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лактики правонарушений</w:t>
            </w:r>
          </w:p>
        </w:tc>
      </w:tr>
      <w:tr>
        <w:trPr>
          <w:trHeight w:val="213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социальной рекламы правоохранительной направленности, пропагандирующую различные аспекты правоохранительной деятельности и законопослушного поведения с последующим размещением в средствах массовой информации (размещение видео- и аудиороликов, печатной продук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бучающих семинаров, лекториев, учебные занятия для инспекторов по делам несовершеннолетних, закрепленных за учебными заведениями, в области педагогической психолог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по организации деятельности комиссии по делам несовершеннолетних и защите их прав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департамент образования, управление социальной защиты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4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307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общение и издание в СМИ  результатов совместной работы общественности, учреждений образования, правоохранительных органов по профилактике правонаруш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Министерства внутренних дел Российской Федерации по городу Нефтеюганску, департамент образования,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8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: печатной продукции (памятки, буклеты, календари, наклейки, методические рекомендации) информационно-профилактическ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, департамент образования, 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здание социальных роликов по профилактике правонарушений среди молодёж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,  отдел по организации деятельности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24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171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щение в средствах массовой информации вопросов  защиты прав ребенка, имеющихся проблем и принимаемых мер по преодолению детской безнадзорности и преступности, разъяснение положений Конвенции о правах ребё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,  отдел по организации деятельности комиссии по делам несовершеннолетних и защите их пра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7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 публикация социальной рекламы по профилактике алкоголизма, в том числе пивного, наркома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169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8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формирование граждан о способах и средствах правомерной защиты от преступных и иных посягательств путём проведения соответствующей разъяснительной работы в средствах массовой информ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цели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2.Повышение уровня общественной безопас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4.Совершенствование материально-технического обеспечения деятельности милиции общественной безопас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приборов для определения светопропускаемости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ёко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 и 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оборудования для участковых уполномоченных милиции для самостоятельного производства осмотров мест происшеств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 и 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111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ручных металлодетекторов, предназначенных для поиска скрытых металлических предметов, арочных металлодетект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 и земельных отно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85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4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алкотестер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10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omb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95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истемы видеонаблюдения для охраны зданий Управления внутренних дел по городу Нефтеюганс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30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цели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3.Защита прав и свобод граждан от преступных посягательств</w:t>
            </w:r>
          </w:p>
        </w:tc>
      </w:tr>
      <w:tr>
        <w:trPr>
          <w:trHeight w:val="305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5.Профилактика правонарушений в общественных местах и на улицах, вовлечение обществ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мероприятия по предупреждению правонаруш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в наиболее криминогенных общественных местах и на улицах города Нефтеюганска, местах массового пребывания граждан систем видеообзора с установкой мониторов в дежурных частях органов внутренних дел, а также модернизация имеющихся систем видеонаблю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967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транспортных средств для  патрульно-постовой службы, оснащенных в соответствии с требованиями приказа МВД России от 10.03.2009 № 203          (7 ед.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69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110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орудование в жилых микрорайонах, особенно новой застройки, и в местах массового пребывания граждан 1-го передвижного поста мили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</w:t>
            </w:r>
          </w:p>
        </w:tc>
      </w:tr>
      <w:tr>
        <w:trPr>
          <w:trHeight w:val="968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ёжные отряды), материальное стимулирование граждан, участвующих в охране общественного порядка, пресечении преступлений и иных правонарушений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Ф по городу Нефтеюганс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967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задаче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цели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того по програм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 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х отнош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44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  <w:tr>
        <w:trPr>
          <w:trHeight w:val="620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 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йской Федерации по городу Нефтеюганс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50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города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962" w:gutter="0" w:header="709" w:top="1134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basedOn w:val="Style11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basedOn w:val="Style11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basedOn w:val="Style11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Текст Знак"/>
    <w:basedOn w:val="Style11"/>
    <w:qFormat/>
    <w:rPr>
      <w:rFonts w:ascii="Courier New" w:hAnsi="Courier New" w:cs="Courier New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50:00Z</dcterms:created>
  <dc:creator>Птицын</dc:creator>
  <dc:description/>
  <cp:keywords/>
  <dc:language>en-US</dc:language>
  <cp:lastModifiedBy>mash_buro</cp:lastModifiedBy>
  <cp:lastPrinted>2011-07-18T17:33:00Z</cp:lastPrinted>
  <dcterms:modified xsi:type="dcterms:W3CDTF">2011-07-21T04:54:00Z</dcterms:modified>
  <cp:revision>23</cp:revision>
  <dc:subject/>
  <dc:title/>
</cp:coreProperties>
</file>