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07.2010</w:t>
        <w:tab/>
        <w:tab/>
        <w:tab/>
        <w:tab/>
        <w:tab/>
        <w:tab/>
        <w:tab/>
        <w:tab/>
        <w:tab/>
        <w:tab/>
        <w:tab/>
        <w:t xml:space="preserve">   № 194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публичных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лушаний по проекту планировк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рритории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274" w:after="0"/>
        <w:ind w:left="7" w:right="7" w:firstLine="70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46 Градостроительного кодекса Российской Федерации, статьёй 28 Федерального закона от 06.10.2003 № 131-ФЗ              «Об общих принципах организации местного самоуправления в Российской          Федерации», Уставом города Нефтеюганска,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Положением о порядке организации и проведения публичны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ушаний по вопросам регулирования             градостроительной деятельности в городе Нефтеюганске, утверждённым       решением Думы города от 02.04.2009 № 543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соблюдения права     человека на благоприятные условия жизнедеятельности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прав и законных       интересов правообладателей земельных участков и объек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ого строительства, расположенных на территории города Нефтеюганска,             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Назначить публичные слушания по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ки территории города Нефтеюганска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(далее - публичные слушания) </w:t>
      </w:r>
      <w:r>
        <w:rPr>
          <w:rFonts w:cs="Times New Roman" w:ascii="Times New Roman" w:hAnsi="Times New Roman"/>
          <w:b w:val="false"/>
          <w:sz w:val="28"/>
          <w:szCs w:val="28"/>
        </w:rPr>
        <w:t>в форме общественного обсуждения жителями города на 23.08.201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публичных слушаний – помещение департамента    градостроительства администрации города, расположенное по адресу: город Нефтеюганск, 12 микрорайон, дом 26, 1 этаж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ремя начала публичных слушаний – 17 часов 35 минут по мест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1005" w:leader="none"/>
        </w:tabs>
        <w:autoSpaceDE w:val="false"/>
        <w:spacing w:lineRule="exact" w:line="324"/>
        <w:jc w:val="both"/>
        <w:rPr>
          <w:rFonts w:ascii="Times New Roman" w:hAnsi="Times New Roman" w:cs="Times New Roman"/>
          <w:b w:val="false"/>
          <w:b w:val="false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2.Определить департамент градостроительства 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министрации города              (Власов Ю.А.) (далее – департамент) 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рганом, уполномоченным на проведение публичных слушаний.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ab/>
        <w:t>3.Департамен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ab/>
        <w:t>-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организовать и провести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публичные слушания для граждан,               проживающих на территории города, правообладателей земельных участков и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объектов капитального строительства, расположенных на указанной          территории, и всех заинтересованных лиц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-организовать выставку демонстрационных материал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онного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характера по проекту планировки территории город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помещении департамента,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расположенном по адресу: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          помещение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дготовить заключение о результатах публичных слушаний,           обеспечить его опубликование в газете «Здравствуйте, нефтеюганцы!»               и размещение на официальном сайте администрации города 27.08.201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4.Определить местом приёма предложений и замечаний по проектам     в письменной форм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мещение департамента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, расположенное по адресу: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1, приёмная.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5.Установить срок приёма предложений и замечаний по проектам               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до 21.08.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6.Установить срок проведения публичных слушаний с 23.07.2010              по 27.08.2010.</w:t>
      </w:r>
    </w:p>
    <w:p>
      <w:pPr>
        <w:pStyle w:val="21"/>
        <w:ind w:firstLine="708"/>
        <w:jc w:val="both"/>
        <w:rPr/>
      </w:pPr>
      <w:r>
        <w:rPr>
          <w:szCs w:val="28"/>
        </w:rPr>
        <w:t>7.</w:t>
      </w:r>
      <w:r>
        <w:rPr/>
        <w:t>Управлению по связям с общественностью и средствами массовой   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21"/>
        <w:ind w:firstLine="708"/>
        <w:jc w:val="both"/>
        <w:rPr/>
      </w:pPr>
      <w:r>
        <w:rPr>
          <w:szCs w:val="28"/>
        </w:rPr>
        <w:t>8.Контроль за выполнением постановления возложить на первого            заместителя главы города И.Г.Батракову.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25:00Z</dcterms:created>
  <dc:creator>Птицын</dc:creator>
  <dc:description/>
  <cp:keywords/>
  <dc:language>en-US</dc:language>
  <cp:lastModifiedBy>mash_buro</cp:lastModifiedBy>
  <cp:lastPrinted>2010-07-21T11:40:00Z</cp:lastPrinted>
  <dcterms:modified xsi:type="dcterms:W3CDTF">2010-07-21T05:40:00Z</dcterms:modified>
  <cp:revision>8</cp:revision>
  <dc:subject/>
  <dc:title/>
</cp:coreProperties>
</file>