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15900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48"/>
          <w:szCs w:val="48"/>
        </w:rPr>
      </w:pPr>
      <w:r>
        <w:rPr>
          <w:b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7.2011 </w:t>
        <w:tab/>
        <w:tab/>
        <w:tab/>
        <w:tab/>
        <w:tab/>
        <w:tab/>
        <w:tab/>
        <w:tab/>
        <w:tab/>
        <w:tab/>
        <w:tab/>
        <w:t xml:space="preserve">  № 196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долгосрочной целевой  программы города Нефтеюганска  «Наш дом» на 2011-2013 годы (с изм. на 20.06.2012 №1674; на 19.09.2012 №2699; на 07.11.2012 №316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 постановлением  Правительства Ханты-Мансийского автономного округа – Югры  от 29.10.2010 № 271-п «О целевой программе Ханты-Мансийского автономного округа - Югры «Наш дом» на 2011-2013 годы»,  в соответствии с постановлением администрации города  Нефтеюганска от 09.12.2009  № 2681 «Об утверждении порядка разработки, утверждения и реализации долгосрочных целевых программ города Нефтеюганска (с изменениями на 21.10.2010 № 2852) постановля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Утвердить долгосрочную целевую  программу города Нефтеюганска  «Наш дом» на 2011-2013 годы согласно приложению к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Управлению по связям с общественностью и средствами массовой информации администрации города (Емельянова О.В.) опубликовать постановлен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Контроль за выполнением постановления возложить на первого заместителя главы администрации города С.П.Сив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администрации  города                                                             В.А.Арчик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</w:tblGrid>
      <w:tr>
        <w:trPr/>
        <w:tc>
          <w:tcPr>
            <w:tcW w:w="4423" w:type="dxa"/>
            <w:tcBorders/>
          </w:tcPr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города</w:t>
            </w:r>
          </w:p>
          <w:p>
            <w:pPr>
              <w:pStyle w:val="Normal"/>
              <w:ind w:left="123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6.07.2011 № 1968</w:t>
            </w:r>
          </w:p>
        </w:tc>
      </w:tr>
      <w:tr>
        <w:trPr>
          <w:trHeight w:val="87" w:hRule="atLeast"/>
        </w:trPr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госрочной целевой  программы города Нефтеюганска </w:t>
      </w:r>
    </w:p>
    <w:p>
      <w:pPr>
        <w:pStyle w:val="Normal"/>
        <w:jc w:val="center"/>
        <w:rPr/>
      </w:pPr>
      <w:r>
        <w:rPr>
          <w:sz w:val="28"/>
          <w:szCs w:val="28"/>
        </w:rPr>
        <w:t>«Наш дом»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2011-2013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4"/>
        <w:gridCol w:w="2404"/>
        <w:gridCol w:w="1200"/>
        <w:gridCol w:w="1080"/>
        <w:gridCol w:w="1022"/>
        <w:gridCol w:w="1098"/>
      </w:tblGrid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евой 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госрочная целевая программа города Нефтеюганска  «Наш дом»  на  2011-2013 годы (далее – целевая программа)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принятия решения о разработке целевой 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жение администрации города № 43-р от 14.03.2011            «</w:t>
            </w:r>
            <w:r>
              <w:rPr>
                <w:sz w:val="24"/>
                <w:szCs w:val="24"/>
              </w:rPr>
              <w:t>О разработке  долгосрочной   целевой   программы   города   Нефтеюганска « Наш дом»  на  2011-2013 годы»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зработчик целевой 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й заказчик целевой программы 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жилищно-коммунального хозяйства администрации города Нефтеюганска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ли и задачи целевой 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.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: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1.Совершенствование нормативной правовой базы, регулирующей проведение капитального ремонта многоквартирных домов.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Проведение капитального ремонта многоквартирных домов, в том числе для существенного повышения их энергетической эффективности.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величение количества благоустроенных дворовых территорий многоквартирных домов.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целевые показатели (непосредственные результаты реализации целевой программы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ведение в соответствие установленным санитарным и техническим правилам и нормам,  повышение энергетической эффективности многоквартирных   домов общей   площадью 50 518,3 кв.метров</w:t>
            </w:r>
          </w:p>
          <w:p>
            <w:pPr>
              <w:pStyle w:val="1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оличество благоустроенных дворовых территорий - 9 ед.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роки реализации целевой программы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1-2013 годы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ень подпрограмм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ъёмы и источники финансирования целевой программы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 автономного округа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 20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 548,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47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07,0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ный бюджет,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75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197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4,1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едства собственников,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10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84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18,9</w:t>
            </w:r>
          </w:p>
        </w:tc>
      </w:tr>
      <w:tr>
        <w:trPr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, тыс. руб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06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 745,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 619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00,0</w:t>
            </w:r>
          </w:p>
        </w:tc>
      </w:tr>
      <w:tr>
        <w:trPr>
          <w:trHeight w:val="2216" w:hRule="atLeast"/>
          <w:cantSplit w:val="true"/>
        </w:trPr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жидаемые - конечные результаты реализации целевой программы (показатели социально-экономической эффективности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Увеличение доли общей площади многоквартирных домов, в которых проведен капитальный ремонт, в общей площади многоквартирных домов – 3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.Увеличение доли софинансирования за счёт средств собственников помещений в многоквартирных домах до 20 %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величение доли благоустроенных дворовых территорий в общем количестве дворовых территорий, предусмотренных  к благоустройству -   до 22  %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Характеристик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блемы, на решение которой направлена целевая программ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евая программа разработана в соответствии с Жилищным кодексом Российской Федерации, постановлением Правительства Ханты-Мансийского автономного округа – Югры от 29.10.2010 № 271-п «О целевой программе Ханты-Мансийского автономного округа – Югры «Наш Дом» на 2011-2013 годы» и с целью создания безопасных, благоприятных условий для проживания гражда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ный анализ состояния жилищного фонда  города Нефтеюганска выявил необходимость проведения капитальных ремонтов многоквартирных жилых домов. Это связано, в первую очередь, с износом жилищного фонда, многие дома введены в эксплуатацию более 40 лет назад и требуют проведения капитального ремон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ое состояние большинства дворовых территорий не отвечает требованиям безопасности и комфорта для жителей многоквартирного дом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 введением в действие Жилищного кодекса Российской Федерации обязанность по проведению капитального ремонта общего имущества многоквартирного дома возложена на собственников помещений – граждан, которые в настоящее время не имеют финансовой возможности осуществлять в полном объеме финансирование капитального ремонта общего имущества многоквартирного дом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ить проблемы снижения физического износа многоквартирных домов, повышения качества проживания граждан путем проведения капитального ремонта многоквартирных домов и благоустройства придомовых территорий возможно только объединением усилий всех уровней власти с обеспечением финансовой поддержки  бюджета автономного округа, а также привлечением средств местного бюджета и  средств собственников, что позволит привести к созданию безопасных и благоприятных условий проживания граждан, соблюдению требований правил и норм технической эксплуатации жилищного фонда, повышению качества реформирования жилищно-коммунального хозяйства, формирования эффективных  механизмов управления жилищным фондом, внедрения ресурсосберегающих технолог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средств, выделяемых на капитальный ремонт жилищного фонда и благоустройство придомовых территорий  во многом зависит от правильного и обоснованного отбора домов, претендующих на капитальный ремонт, принятия оптимальных решений при минимальных затратах, соответствующих техническому состоянию ремонтируемого здания, выраженному через остаточный срок его эксплуатации после проведения капитального ремонта.</w:t>
      </w:r>
    </w:p>
    <w:p>
      <w:pPr>
        <w:pStyle w:val="Normal"/>
        <w:spacing w:before="140" w:after="0"/>
        <w:jc w:val="center"/>
        <w:rPr>
          <w:sz w:val="28"/>
          <w:szCs w:val="28"/>
        </w:rPr>
      </w:pPr>
      <w:r>
        <w:rPr>
          <w:sz w:val="28"/>
          <w:szCs w:val="28"/>
        </w:rPr>
        <w:t>2.Основные цели и задачи целевой программы, целевые показател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сновной целью реализации Программы является улучшение технического состояния многоквартирных домов, повышение их энергетической эффективности, увеличение количества благоустроенных дворовых территорий многоквартирных дом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Программы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Совершенствование нормативной правовой базы, регулирующей проведение капитального ремонта многоквартирных дом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едение капитального ремонта многоквартирных домов, в том числе для существенного повышения их энергетической эффектив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Увеличение  количества благоустроенных дворовых территор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сновные целевые показатели приведены в приложении № 1 к Программ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рок реализации Программы: 2011-2013 год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Программные мероприят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программных мероприятий приведён в приложении № 2 к  целевой программ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ные мероприятия, направленные на капитальный ремонт и модернизацию многоквартирных домов,  благоустройство дворовых территорий многоквартирных домов,  предусматривают предоставление управляющим организациям и товариществам собственников жилья возможности провести капитальный ремонт многоквартирных домов за счет  средств бюджета Ханты-Мансийского автономного округа – Югры, местного бюджета и средств собственников. Параллельно с работами по благоустройству дворовых территорий многоквартирных домов обеспечиваются мероприятия по благоустройству указанных территорий путём строительства и (или) ремонта детских и (или) спортивных  площад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умма финансирования работ по капитальному ремонту в расчете на один квадратный метр общей площади помещений многоквартирного дома не может быть больше предельной стоимости проведения капитального ремонта на один квадратный метр общей площади помещений многоквартирного дома.</w:t>
      </w:r>
      <w:r>
        <w:rPr>
          <w:rFonts w:cs="Calibri" w:ascii="Calibri" w:hAnsi="Calibri"/>
        </w:rPr>
        <w:t xml:space="preserve"> </w:t>
      </w:r>
      <w:r>
        <w:rPr>
          <w:sz w:val="28"/>
          <w:szCs w:val="28"/>
        </w:rPr>
        <w:t>Норматив предельной стоимости проведения капитального ремонта составляет 11 090,0 руб. на один кв.метр общей площади помещений многоквартирного дома.</w:t>
      </w:r>
    </w:p>
    <w:p>
      <w:pPr>
        <w:pStyle w:val="Normal"/>
        <w:spacing w:before="140" w:after="0"/>
        <w:jc w:val="center"/>
        <w:rPr>
          <w:sz w:val="28"/>
          <w:szCs w:val="28"/>
        </w:rPr>
      </w:pPr>
      <w:r>
        <w:rPr>
          <w:sz w:val="28"/>
          <w:szCs w:val="28"/>
        </w:rPr>
        <w:t>4.Обоснование ресурсного обеспечения целев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ём финансирования целевой программы на весь период её реализации составляет 77 064,9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 счёт средств бюджета Ханты-Мансийского автономного округа – Югры – 64 202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счёт  средств  бюджета города – 5 758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счёт средств собственников помещений многоквартирных домов – 7 103,7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ём финансирования целевой программы на 2011 год -            38 745,9 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 счёт средств бюджета Ханты-Мансийского автономного округа – Югры – 34 548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счёт  средств бюджета города  - 4 197,9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счёт средств собственников помещений многоквартирных домов –           0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ём финансирования целевой программы на 2012 год -                         18 619,0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 счёт средств бюджета Ханты-Мансийского автономного округа – Югры – 14 947,5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счёт  средств бюджета города – 786,7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за счёт средств собственников – 2 884,8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ём финансирования целевой программы на 2013 год –  19 700,0   тыс. рублей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за счёт средств бюджета Ханты-Мансийского автономного округа – Югры – 14 707,0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за счёт  средств бюджета города- 774,1 тыс.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за счёт средств собственников – 4 218,9 тыс. рубле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запланированных показателей необходимо провести капитальный ремонт многоквартирных домов общей площадью 50518,3 кв.м. и выполнить благоустройство 9 придомовых территорий многоквартирных дом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ёмы финансирования целевой программы на 2011-2013 годы подлежат корректировке в течение финансового года, исходя из возможностей бюджета автономного округа, местного бюджета, путем уточнения по сумме и мероприятия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ирование целевой программы за счёт бюджета автономного округа осуществляется в рамках реализации окружных программ путём заключения соглашений  о реализации программ на очередной финансовый год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5.Механизм реализации целевой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Муниципальным заказчиком целевой программы является департамент жилищно-коммунального хозяйства администрации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предусмотренных целевой программой, осуществляется управляющими организациями, товариществами собственников жилья. Заказчиком работ по благоустройству дворовых территорий является муниципальное учреждение «Служба единого заказчика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изацию реализации целевой программы и контроль за выполнением предусмотренных ею мероприятий осуществляет муниципальный заказчик целевой программы – департамент жилищно-коммунального хозяйства администрации города Нефтеюганс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ый заказчик целевой  программы ежегодно уточняет адресный перечень многоквартирных домов, подлежащих капитальному ремонту в рамках реализации целевой программы  и перечень придомовых территорий, подлежащих благоустрой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формирования адресного перечня на очередной финансовый год, товарищества собственников жилья, либо выбранные собственниками помещений в многоквартирных домах управляющие организации, в установленный муниципальным заказчиком целевой программы срок, представляют в департамент жилищно-коммунального хозяйства заявки на включение многоквартирных домов в адресный перечень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иёма, рассмотрения заявок по проведению капитального ремонта многоквартирных домов утверждается постановлением администрации города.</w:t>
      </w:r>
    </w:p>
    <w:p>
      <w:pPr>
        <w:pStyle w:val="Normal"/>
        <w:numPr>
          <w:ilvl w:val="0"/>
          <w:numId w:val="0"/>
        </w:numPr>
        <w:autoSpaceDE w:val="false"/>
        <w:spacing w:before="140" w:after="0"/>
        <w:jc w:val="center"/>
        <w:outlineLvl w:val="1"/>
        <w:rPr/>
      </w:pPr>
      <w:r>
        <w:rPr>
          <w:rFonts w:cs="Calibri"/>
          <w:sz w:val="28"/>
          <w:szCs w:val="28"/>
        </w:rPr>
        <w:t>6.Оценка ожидаемой эффективности целевой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В результате реализации целевой программы ожидае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Calibri"/>
          <w:sz w:val="28"/>
          <w:szCs w:val="28"/>
        </w:rPr>
        <w:t>1.Снижение уровня физического износа многоквартирных дом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>2.</w:t>
      </w:r>
      <w:r>
        <w:rPr>
          <w:sz w:val="28"/>
          <w:szCs w:val="28"/>
        </w:rPr>
        <w:t xml:space="preserve">Формирование эффективных  механизмов управления жилищным фондом,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Внедрение ресурсосберегающих технологий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Обеспечение благоприятных и безопасных условий проживания граждан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Увеличение количества благоустроенных дворовых территорий многоквартирных дом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6.Обеспечить достижение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увеличение доли общей площади многоквартирных домов, в которых проведен капитальный ремонт, в общей площади многоквартирных домов, в том числе: в 2011 году- 0%, в 2012 году- до 1,3 %, в 2013 году- до 1,6%;</w:t>
      </w:r>
    </w:p>
    <w:p>
      <w:pPr>
        <w:pStyle w:val="Normal"/>
        <w:autoSpaceDE w:val="false"/>
        <w:ind w:firstLine="540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-увеличение доли софинансирования за счет средств собственников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общей стоимости капитального ремонта, в том числе: в 2011 году -0%,          в 2012 году - до 15 %, в 2013 году- до 20 %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увеличение доли благоустроенных дворовых территорий в общем количестве дворовых территорий, предусмотренных к благоустройству, в том числе в 2011 году- до 22 %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5664" w:firstLine="6"/>
        <w:rPr>
          <w:color w:val="000000"/>
          <w:sz w:val="28"/>
          <w:szCs w:val="28"/>
        </w:rPr>
      </w:pPr>
      <w:r>
        <w:rPr>
          <w:sz w:val="28"/>
          <w:szCs w:val="28"/>
        </w:rPr>
        <w:t>к  целевой  программ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Целевые показател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адресной программы города Нефтеюганс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Наш дом» на 2011-2013 годы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004"/>
        <w:gridCol w:w="1418"/>
        <w:gridCol w:w="992"/>
        <w:gridCol w:w="992"/>
        <w:gridCol w:w="992"/>
        <w:gridCol w:w="1701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br/>
              <w:t>п/п</w:t>
            </w:r>
          </w:p>
        </w:tc>
        <w:tc>
          <w:tcPr>
            <w:tcW w:w="30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 </w:t>
              <w:br/>
              <w:t xml:space="preserve">показателей   </w:t>
              <w:br/>
              <w:t>результатов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Базовый  </w:t>
              <w:br/>
              <w:t xml:space="preserve">показатель </w:t>
              <w:br/>
              <w:t xml:space="preserve">на начало </w:t>
              <w:br/>
              <w:t xml:space="preserve">реализации целевой </w:t>
              <w:br/>
              <w:t>программы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начения показателя  </w:t>
              <w:br/>
              <w:t>по годам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Целевое значение</w:t>
              <w:br/>
              <w:t xml:space="preserve">показателя на </w:t>
              <w:br/>
              <w:t>момент окончания</w:t>
              <w:br/>
              <w:t>действия целевой</w:t>
              <w:br/>
              <w:t>программы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0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1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2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013 г.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и непосредствен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многоквартирных домов, приведенных в соответствие установленным санитарным и техническим правилам и нормам, требованиям энергетической эффективности кв. метро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 607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910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518,3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лагоустроенных дворовых территор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</w:tr>
      <w:tr>
        <w:trPr>
          <w:trHeight w:val="242" w:hRule="atLeast"/>
          <w:cantSplit w:val="true"/>
        </w:trPr>
        <w:tc>
          <w:tcPr>
            <w:tcW w:w="96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казатели конечных результатов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бщей площади многоквартирных домов, в которых проведен капитальный ремонт, в общей площади многоквартирных домов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софинансирования за счет средств собственников от общей стоимости капитального ремонта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благоустроенных дворовых территорий в общем количестве дворовых территорий, предусмотренных  к благоустройству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90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5658" w:firstLine="567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ind w:left="11328" w:firstLine="12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к целевой  программ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сновные мероприят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лгосрочной целевой программы города Нефтеюганска «Наш дом» на 2011-2013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/>
          <w:b/>
          <w:color w:val="000000"/>
          <w:sz w:val="18"/>
          <w:szCs w:val="18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551"/>
        <w:gridCol w:w="1135"/>
        <w:gridCol w:w="1276"/>
        <w:gridCol w:w="1275"/>
        <w:gridCol w:w="1135"/>
        <w:gridCol w:w="340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Мероприятия целевой програм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авны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порядители бюджетных средств (ГРБС)</w:t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ые затраты на реализацию (тыс. рублей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601" w:hanging="601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1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2 го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3 год</w:t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19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ь 1.Улучшение технического состояния многоквартирных домов, повышение их энергетической эффективности,</w:t>
            </w:r>
            <w:r>
              <w:rPr>
                <w:sz w:val="24"/>
                <w:szCs w:val="24"/>
              </w:rPr>
              <w:t xml:space="preserve"> увеличение количества благоустроенных дворовых территорий многоквартирных домов</w:t>
            </w:r>
          </w:p>
          <w:p>
            <w:pPr>
              <w:pStyle w:val="1"/>
              <w:tabs>
                <w:tab w:val="clear" w:pos="708"/>
                <w:tab w:val="left" w:pos="317" w:leader="none"/>
                <w:tab w:val="left" w:pos="51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1.</w:t>
            </w:r>
            <w:r>
              <w:rPr>
                <w:sz w:val="24"/>
                <w:szCs w:val="24"/>
              </w:rPr>
              <w:t>Совершенствование нормативной правовой базы, регулирующей проведение капитального ремонта многоквартирных домов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рядок приема, рассмотрения заявок по проведению капитального ремон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финансирования</w:t>
            </w:r>
          </w:p>
        </w:tc>
      </w:tr>
      <w:tr>
        <w:trPr>
          <w:trHeight w:val="683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а 2.</w:t>
            </w:r>
            <w:r>
              <w:rPr>
                <w:sz w:val="24"/>
                <w:szCs w:val="24"/>
              </w:rPr>
              <w:t>Проведение капитального ремонта многоквартирных домов, в том числе для существенного повышения их энергетической эффективности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а-57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 ул.Киевская, дом 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8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0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8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6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5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1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2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6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8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6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2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6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9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4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7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а-23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8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2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41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8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9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5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36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4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34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27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1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11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6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1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7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4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-35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8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2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.12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8а-30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2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57,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3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-5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партамен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го хозяйства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14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29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42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340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2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65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7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170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8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  <w:tr>
        <w:trPr>
          <w:trHeight w:val="212" w:hRule="atLeast"/>
        </w:trPr>
        <w:tc>
          <w:tcPr>
            <w:tcW w:w="14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Задача 3.</w:t>
            </w:r>
            <w:r>
              <w:rPr>
                <w:sz w:val="24"/>
                <w:szCs w:val="24"/>
              </w:rPr>
              <w:t xml:space="preserve"> Увеличение количества благоустроенных дворовых территорий многоквартирных дом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1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Благоустройство дворовых территорий многоквартирных дом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-3,1,2,4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-11,16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-3,2,4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а-68,70,7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-3,4,5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-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-10,14,4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а-7,2,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-9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департамен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  <w:sz w:val="24"/>
                <w:szCs w:val="24"/>
              </w:rPr>
              <w:t>жилищно-коммунального хозяйст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48,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21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задаче 3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4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415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12" w:hRule="atLeast"/>
        </w:trPr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по программ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06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 74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19,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00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3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 том числ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0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5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47,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707,0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бюджет автономного округа</w:t>
            </w:r>
          </w:p>
        </w:tc>
      </w:tr>
      <w:tr>
        <w:trPr>
          <w:trHeight w:val="212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5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1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4,1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ный бюджет</w:t>
            </w:r>
          </w:p>
        </w:tc>
      </w:tr>
      <w:tr>
        <w:trPr>
          <w:trHeight w:val="212" w:hRule="atLeast"/>
        </w:trPr>
        <w:tc>
          <w:tcPr>
            <w:tcW w:w="3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4,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18,9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редства собственников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1906" w:h="16838"/>
      <w:pgMar w:left="1134" w:right="1134" w:gutter="0" w:header="709" w:top="76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6"/>
      <w:szCs w:val="26"/>
      <w:lang w:val="ru-RU" w:bidi="ar-SA"/>
    </w:rPr>
  </w:style>
  <w:style w:type="character" w:styleId="Style16">
    <w:name w:val="Нижний колонтитул Знак"/>
    <w:basedOn w:val="Style14"/>
    <w:qFormat/>
    <w:rPr>
      <w:lang w:val="ru-RU" w:bidi="ar-SA"/>
    </w:rPr>
  </w:style>
  <w:style w:type="character" w:styleId="LineNumbering">
    <w:name w:val="Line Number"/>
    <w:basedOn w:val="Style14"/>
    <w:rPr/>
  </w:style>
  <w:style w:type="character" w:styleId="Style17">
    <w:name w:val="Верх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31" w:after="31"/>
      <w:ind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1">
    <w:name w:val="Абзац списка1"/>
    <w:basedOn w:val="Normal"/>
    <w:qFormat/>
    <w:pPr>
      <w:ind w:left="720" w:firstLine="851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5:22:00Z</dcterms:created>
  <dc:creator>User</dc:creator>
  <dc:description/>
  <cp:keywords/>
  <dc:language>en-US</dc:language>
  <cp:lastModifiedBy>Вадим</cp:lastModifiedBy>
  <cp:lastPrinted>2011-07-14T16:52:00Z</cp:lastPrinted>
  <dcterms:modified xsi:type="dcterms:W3CDTF">2012-11-14T09:15:00Z</dcterms:modified>
  <cp:revision>34</cp:revision>
  <dc:subject/>
  <dc:title/>
</cp:coreProperties>
</file>