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351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063" w:leader="none"/>
          <w:tab w:val="left" w:pos="3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10"/>
          <w:szCs w:val="22"/>
        </w:rPr>
        <w:t xml:space="preserve">                   </w:t>
      </w: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07.2011 </w:t>
        <w:tab/>
        <w:tab/>
        <w:tab/>
        <w:tab/>
        <w:tab/>
        <w:tab/>
        <w:tab/>
        <w:tab/>
        <w:tab/>
        <w:tab/>
        <w:tab/>
        <w:t xml:space="preserve">  № 19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от 28.02.2011 № 473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В соответствии с Федеральным законом от 30.12.2004 № 210-ФЗ «Об основах регулирования тарифов организаций коммунального комплекса», Федеральным законом от 06.10.2003 № 131-ФЗ «Об общих принципах организации местного самоуправления в Российской Федерации», решением Думы города Нефтеюганска от 24.11.2010 № 866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«Об утверждении инвестиционных программ общества с ограниченной ответственностью «Юганскводоканал» на 2011-2013 годы и установлении надбавок к ценам (тарифам) для потребителей на услуги водоснабжения и водоотведения с 1 января 2011 года» (с изменениями на 01.12.2010 № 877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), в целях упорядочения предоставления отчётности о ходе выполнения инвестиционной программы постановляю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Внести в типовую форму договора о реализации инвестиционной программы организации коммунального комплекса, утверждённую постановлением администрации города от 28.02.2011 № 473 (далее - типовая форма договора), следующие изменения: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Пункт 2.2 типовой формы договора дополнить словами «в соответствии с приложением № 1 к типовой форме договора о реализации инвестиционной программы организации коммунального комплекса, которое является неотъемлемой частью настоящего Договора»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2.Пункт 3.1.3 типовой формы договора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 xml:space="preserve">«3.1.3.Представлять в адрес Администрации следующую отчётность: 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ежеквартально, не позднее 15 числа месяца, следующего за отчётным кварталом: 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анные о выполнении инвестиционной программы организацией, оказывающей услуги ______________________________________________________,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 xml:space="preserve">       </w:t>
      </w:r>
      <w:r>
        <w:rPr>
          <w:bCs/>
          <w:sz w:val="20"/>
          <w:szCs w:val="20"/>
        </w:rPr>
        <w:t>(сфера оказываемых услуг)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>в соответствии с приложением к Методике проведения мониторинга выполнения производственных и инвестиционных программ организаций коммунального комплекса, утверждённой Приказом Министерства регионального развития Российской Федерации от 14.04.2008 № 48;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анные об оценке экономической эффективности результатов реализации инвестиционной программы ____________________________________________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</w:t>
      </w:r>
      <w:r>
        <w:rPr>
          <w:bCs/>
          <w:sz w:val="20"/>
          <w:szCs w:val="20"/>
        </w:rPr>
        <w:t>(наименование организации коммунального комплекса)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по развитию системы__________________________________________________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 xml:space="preserve">        </w:t>
      </w:r>
      <w:r>
        <w:rPr>
          <w:bCs/>
          <w:sz w:val="20"/>
          <w:szCs w:val="20"/>
        </w:rPr>
        <w:t>(сфера оказываемых услуг)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1-2012 годы в соответствии с приложением № 2 к типовой форме договора о реализации инвестиционной программы организации коммунального комплекса, которое является неотъемлемой частью настоящего Договора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-ежегодно, не позднее 20 января года, следующего за отчётным годом: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данные по показателям мониторинга инвестиционной программы _________________________________по развитию системы______________</w:t>
        <w:br/>
      </w:r>
      <w:r>
        <w:rPr>
          <w:bCs/>
          <w:sz w:val="20"/>
          <w:szCs w:val="20"/>
        </w:rPr>
        <w:t>(наименование организации коммунального комплекса)                                                           (сфера оказываемых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 на 2011-2013 годы в соответствии с </w:t>
      </w:r>
    </w:p>
    <w:p>
      <w:pPr>
        <w:pStyle w:val="Normal"/>
        <w:tabs>
          <w:tab w:val="left" w:pos="709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слуг)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м № 3 к типовой форме договора о реализации инвестиционной программы организации коммунального комплекса, которое является неотъемлемой частью настоящего Договора»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Дополнить типовую форму договора о реализации инвестиционной программы организации коммунального комплекса приложением № 1 согласно приложению № 1 к настоящему постановлению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4.Дополнить типовую форму договора о реализации инвестиционной программы организации коммунального комплекса приложением № 2 согласно приложению № 2 к настоящему постановлению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5.Дополнить типовую форму договора о реализации инвестиционной программы организации коммунального комплекса приложением № 3 согласно приложению № 3 к настоящему постановлению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7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</w:t>
        <w:tab/>
        <w:tab/>
        <w:tab/>
        <w:tab/>
        <w:tab/>
        <w:tab/>
        <w:tab/>
        <w:tab/>
        <w:tab/>
        <w:t xml:space="preserve">            В.А.Арчиков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63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Приложение № 1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sz w:val="28"/>
          <w:szCs w:val="28"/>
        </w:rPr>
        <w:t>26.07.2011 № 1970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мероприятий</w:t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онной программы_________________________________ по развитию системы_____________________</w:t>
      </w:r>
    </w:p>
    <w:p>
      <w:pPr>
        <w:pStyle w:val="Normal"/>
        <w:tabs>
          <w:tab w:val="left" w:pos="709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 xml:space="preserve">                  (наименование организации коммунального комплекса)</w:t>
        <w:tab/>
        <w:tab/>
        <w:tab/>
        <w:tab/>
        <w:t xml:space="preserve">        (сфера оказываемых услуг)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92"/>
        <w:gridCol w:w="1127"/>
        <w:gridCol w:w="1559"/>
        <w:gridCol w:w="1559"/>
        <w:gridCol w:w="1134"/>
        <w:gridCol w:w="1560"/>
        <w:gridCol w:w="1417"/>
        <w:gridCol w:w="1134"/>
        <w:gridCol w:w="1559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2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тапы реал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Объё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оимость,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Объём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оимость,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Объё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оимость, млн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того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того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того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sz w:val="28"/>
          <w:szCs w:val="28"/>
        </w:rPr>
        <w:t>26.07.2011 № 1970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</w:t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ой эффективности результатов реализации инвестиционной программы</w:t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 по развитию системы_______________________ на 2011-2013 годы</w:t>
      </w:r>
    </w:p>
    <w:p>
      <w:pPr>
        <w:pStyle w:val="Normal"/>
        <w:tabs>
          <w:tab w:val="left" w:pos="709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>(наименование организации коммунального комплекса)</w:t>
        <w:tab/>
        <w:tab/>
        <w:tab/>
        <w:tab/>
        <w:t xml:space="preserve">                        (сфера оказываемых услуг)</w:t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2112"/>
        <w:gridCol w:w="2112"/>
        <w:gridCol w:w="2112"/>
        <w:gridCol w:w="2113"/>
        <w:gridCol w:w="231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Единицы измерения</w:t>
            </w:r>
          </w:p>
        </w:tc>
        <w:tc>
          <w:tcPr>
            <w:tcW w:w="8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кономический эффект за период реализаци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того 2011-2013 г.г.</w:t>
            </w:r>
          </w:p>
        </w:tc>
      </w:tr>
      <w:tr>
        <w:trPr/>
        <w:tc>
          <w:tcPr>
            <w:tcW w:w="1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bCs/>
              </w:rPr>
            </w:pPr>
            <w:r>
              <w:rPr>
                <w:bCs/>
              </w:rPr>
              <w:t>Наименование мероприятия……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bCs/>
              </w:rPr>
            </w:pPr>
            <w:r>
              <w:rPr>
                <w:bCs/>
              </w:rPr>
              <w:t>Наименование мероприятия……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bCs/>
              </w:rPr>
            </w:pPr>
            <w:r>
              <w:rPr>
                <w:bCs/>
              </w:rPr>
              <w:t>Итого по программ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63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63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63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63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63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63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632" w:leader="none"/>
        </w:tabs>
        <w:ind w:left="1063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632" w:leader="none"/>
        </w:tabs>
        <w:ind w:left="1063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sz w:val="28"/>
          <w:szCs w:val="28"/>
        </w:rPr>
        <w:t>26.07.2011 № 1970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</w:t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а инвестиционной программы_____________________________________</w:t>
      </w:r>
    </w:p>
    <w:p>
      <w:pPr>
        <w:pStyle w:val="Normal"/>
        <w:tabs>
          <w:tab w:val="left" w:pos="709" w:leader="none"/>
        </w:tabs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(наименование организации коммунального комплекса)</w:t>
      </w:r>
    </w:p>
    <w:p>
      <w:pPr>
        <w:pStyle w:val="Normal"/>
        <w:tabs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витию системы_________________________________на 2011-2013 годы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>
          <w:bCs/>
          <w:sz w:val="20"/>
          <w:szCs w:val="20"/>
        </w:rPr>
        <w:t>(сфера оказываемых услуг)</w:t>
      </w:r>
    </w:p>
    <w:p>
      <w:pPr>
        <w:pStyle w:val="Normal"/>
        <w:tabs>
          <w:tab w:val="left" w:pos="709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113"/>
        <w:gridCol w:w="1930"/>
        <w:gridCol w:w="1460"/>
        <w:gridCol w:w="1408"/>
        <w:gridCol w:w="1404"/>
        <w:gridCol w:w="1404"/>
        <w:gridCol w:w="1404"/>
        <w:gridCol w:w="1404"/>
        <w:gridCol w:w="1471"/>
      </w:tblGrid>
      <w:tr>
        <w:trPr>
          <w:trHeight w:val="1089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Ожидаемые результаты программы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Cs/>
              </w:rPr>
              <w:t>Наименование целевого индикатор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диницы измер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начение индикатора по годам реализации             Программы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Целевое значение индикатора на момент окончания действия программы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8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0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1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2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3 г.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567" w:top="1134" w:footer="56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55:00Z</dcterms:created>
  <dc:creator>user</dc:creator>
  <dc:description/>
  <cp:keywords/>
  <dc:language>en-US</dc:language>
  <cp:lastModifiedBy>mash_buro</cp:lastModifiedBy>
  <cp:lastPrinted>2011-07-19T13:31:00Z</cp:lastPrinted>
  <dcterms:modified xsi:type="dcterms:W3CDTF">2011-07-28T03:12:00Z</dcterms:modified>
  <cp:revision>50</cp:revision>
  <dc:subject/>
  <dc:title/>
</cp:coreProperties>
</file>