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95300</wp:posOffset>
            </wp:positionV>
            <wp:extent cx="586740" cy="68580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.07.2011 </w:t>
        <w:tab/>
        <w:tab/>
        <w:tab/>
        <w:tab/>
        <w:tab/>
        <w:tab/>
        <w:tab/>
        <w:tab/>
        <w:tab/>
        <w:tab/>
        <w:tab/>
        <w:t xml:space="preserve">  № 197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ефтеюганской городско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нитарно-противоэпидемическо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 xml:space="preserve">Во исполнение постановления Правительства Ханты-Мансийского автономного округа – Югры от 19.09.2002 № 516-п «О создании межведомственной санитарно-противоэпидемической комиссии», в целях координации действий органов местного самоуправления, предприятий, организаций и учреждений </w:t>
      </w:r>
      <w:r>
        <w:rPr>
          <w:rFonts w:cs="Times New Roman" w:ascii="Times New Roman" w:hAnsi="Times New Roman"/>
          <w:b w:val="false"/>
          <w:sz w:val="28"/>
          <w:szCs w:val="28"/>
        </w:rPr>
        <w:t>города, независимо от их ведомственной принадлежности и организационно-правовой формы, в решении задач, направленных на профилактику массовых инфекционных заболеваний</w:t>
      </w:r>
      <w:r>
        <w:rPr>
          <w:b w:val="false"/>
          <w:sz w:val="28"/>
          <w:szCs w:val="28"/>
        </w:rPr>
        <w:t>, отравлений населения и обеспечение санитарно-эпидемиологического благополучия постановляю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</w:t>
      </w:r>
      <w:r>
        <w:rPr>
          <w:b w:val="false"/>
          <w:sz w:val="28"/>
          <w:szCs w:val="28"/>
        </w:rPr>
        <w:t xml:space="preserve"> По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о Нефтеюганской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ской санитарно-противоэпидемической комиссии согласно приложению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Утвердить состав санитарно-противоэпидемической комиссии согласно приложению</w:t>
      </w:r>
      <w:r>
        <w:rPr>
          <w:b w:val="false"/>
          <w:sz w:val="28"/>
          <w:szCs w:val="28"/>
        </w:rPr>
        <w:t xml:space="preserve"> № 2.</w:t>
      </w:r>
    </w:p>
    <w:p>
      <w:pPr>
        <w:pStyle w:val="Normal"/>
        <w:ind w:right="-1" w:hanging="0"/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Признать утратившими силу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постановление главы города от 20.07.2007 № 1715 «О создании городской санитарно-противоэпидемической комиссии»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постановление главы города от 09.10.2008 № 1774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главы города от 20.07.2007 № 1715»;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</w:rPr>
        <w:t>от 29.05.2009 № 1251 «О внесении изменений в постановление главы города от 20.07.2007 № 1715»;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постановление администрации города от 08.02.2010 № 176 «О внесении изменения в постановление главы города от 20.07.2007 № 1715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b w:val="false"/>
          <w:sz w:val="28"/>
          <w:szCs w:val="28"/>
        </w:rPr>
        <w:t xml:space="preserve">Управлению по связям с общественностью и средствами массовой информации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города (Драчёв Е.С.) разместить</w:t>
      </w:r>
      <w:r>
        <w:rPr>
          <w:b w:val="false"/>
          <w:sz w:val="28"/>
          <w:szCs w:val="28"/>
        </w:rPr>
        <w:t xml:space="preserve"> постановление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администрации города</w:t>
        <w:tab/>
        <w:tab/>
        <w:tab/>
        <w:tab/>
        <w:tab/>
        <w:tab/>
        <w:t xml:space="preserve">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566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</w:rPr>
        <w:t>26.07.2011 № 197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Нефтеюганской городской санитарно-противоэпиде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Нефтеюганская городская санитарно-противоэпидемическая комиссия (далее - комиссия) является координационным органом, обеспечивающим согласование действий органов исполнительной власти муниципального образования город Нефтеюганск, территориальных органов государственной власти, предприятий, организаций и учреждений независимо от их ведомственной принадлежности и организационно-правовой формы в решении задач, направленных на предупреждение (профилактику) массовых инфекционных и неинфекционных заболеваний, отравлений населения и обеспечение санитарно-эпидемиологического благополуч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Комиссия в своей деятельности руководствуется законодательством Российской Федерации, Ханты-Мансийского автономного округа - Югры, муниципальными нормативными правовыми актами города Нефтеюганска, а также настоящим Положением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ind w:left="720" w:hanging="11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дачи и функции комиссии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Основными задачами комиссии являются: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1.Участие в общем руководстве, организации и контроле за проведением режимно-ограничительных мероприятий (обсервации, карантина) по локализации и ликвидации очагов особо опасных и других инфекционных заболеваний, массовых отравлений и поражений при чрезвычайных ситуациях природного и техногенного характер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2.Разработка мероприятий по профилактике (специфической и неспецифической) массовых инфекционных и неинфекционных заболеваний и отравлений населения, обеспечение санитарно-эпидемиологического благополучия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3.Рассмотрение и решение вопросов координации деятельности заинтересованных служб и ведомств, территориальных органов государственной власти, предприятий, учреждений и организаций независимо от их подчиненности и формы собственности, а также должностных лиц и граждан в области профилактики массовых заболеваний, отравлений населения и обеспечения санитарно-эпидемиологического благополучия, а также по вопросам выполнения санитарного законодательства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4.Организация проведения комплексных экспертиз городских целевых программ и проектов по проблеме профилактики массовых заболеваний и отравлений населения и обеспечения санитарно-эпидемиологического благополуч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5.Подготовка и внесение в установленном порядке предложений по совершенствованию нормативно-правовых актов по предупреждению массовых заболеваний и обеспечению санитарно-эпидемиологического благополучия населения, а также по вопросам возмещения вреда здоровью граждан, причинению в результате нарушения санитарного законодательства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Комиссия в соответствии с возложенными на неё задачами осуществляет выполнение следующих функций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1.Организация оперативного рассмотрения вопросов, связанных с возникновением на территории города санитарно-эпидемиологического неблагополучия, массовых заболеваний и отравлений среди населения, их предупреждение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2.Разработка и организация осуществления комплексных мероприятий, обеспечивающих локализацию и ликвидацию очагов массовых заболеваний среди населения, улучшение санитарно-эпидемиологической обстановки, принятие решений по этим вопросам, контроль над их выполнением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3.Определение необходимости введения и отмены в установленном порядке на территории города особых условий и режима проживания населения и ведения хозяйственной деятельности, направленных на предотвращение распространения и ликвидацию массовых заболеваний и травлений населения, очагов особо опасных инфекционных болезней человека и обеспечения санитарно-эпидемиологического благополучия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4.Рассмотрение и оценка состояния санитарно-эпидемиологической обстановки на территории города, прогнозы её изменения, выполнение санитарного законодательства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5.Информирование главы города о случаях массовых заболеваний населения и принятых мерах по их улучшению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6.Подготовка рекомендаций населению по решению проблем профилактики массовых заболеваний и отравлений, обеспечению санитарно-эпидемиологического благополучия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рава комисси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миссия имеет право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1.Получать от органов исполнительной власти муниципального образования, территориальных органов государственной власти информацию о случаях массовых заболеваний и отравлений населения, неудовлетворительной санитарно-эпидемиологической обстановки, нарушениях санитарного законодательства Российской Федерации и принимаемых мерах по предупреждению распространения заболеваний и отравлений населения и обеспечения безопасных для здоровья человека условий его обит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2.Заслушивать на своих заседаниях должностных лиц территориальных органов государственной и исполнительной власти, руководителей предприятий, организаций и учреждений, независимо от их ведомственной подчиненности и форм собственности по реализации мер, направленных на профилактику массовых заболеваний и отравлений населения, обеспечение санитарно-эпидемиологического благополучия, а также по выполнению решений комиссии, принятых в соответствии с её компетенцие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3.Ставить в установленном порядке перед соответствующими органами вопрос об отстранении от работы, о привлечении к дисциплинарной, административной и уголовной ответственности должностных лиц, по вине которых допущены случаи массовых заболеваний и отравлений населения, не обеспечивается санитарно-эпидемиологическое благополучие и не выполняется санитарное законодательство Российской Федерации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Регламент работы комисси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1.Комиссию возглавляет председатель – глава администрации города. Председатель комиссии руководит её деятельностью, несёт персональную ответственность за выполнение возложенных на неё задач.</w:t>
        <w:tab/>
        <w:t xml:space="preserve"> На время отсутствия председателя его полномочия исполняет заместитель (по поручению председателя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Состав комиссии утверждается постановлением администрации город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3.Заседания комиссии проводятся по мере необходимости, но не реже              1 раза в полугодие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4.При рассмотрении вопросов, затрагивающих интересы города и органов местного самоуправления, в заседаниях комиссии могут участвовать с правом совещательного голоса представители органов местного самоуправления, представители ведомств, органов законодательной власти, предпринимательских структур, общественных организаци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5.Решение комиссии считается принятым, если на заседании присутствовало более половины членов комиссии и за него проголосовало простое большинство из числа присутствующи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6.Решение комиссии оформляется протоколом, подписывается председателем комиссии, его заместителем, председательствующим на заседании, и секретарём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7.Решение комиссии доводится до сведения заинтересованных органов исполнительной власти местного самоуправления, автономного округа, Думы города, предприятий, организаций и учреждений, должностных лиц и граждан в виде соответствующей выписки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5.Организационное обеспечение подготовки и проведения заседаний комиссии осуществляется комитетом по здравоохранению администрации город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566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</w:rPr>
        <w:t>26.07.2011 № 197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но-противоэпидемической комиссии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чиков В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а администрации города, председател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халева С.Е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главы администрации города, заместитель председателя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форук Е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комитета по здравоохранению администрации города, заместитель председателя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Щербаков А.Г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территориального отдела Управления Федеральной службы по надзору в сфере защиты прав потребителей и благополучия человека по Ханты-Мансийскому автономному округу – Югре, заместитель председателя комиссии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уздуган Л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рганизационно-методического отдела комитета по здравоохранению, секретарь комиссии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Члены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663"/>
        <w:gridCol w:w="141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вков С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ервый заместитель главы администрации город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стовщикова Т.М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образования администрации          город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кулаев Е.П.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ный государственный ветеринарный инспектор Сургутского отдела государственного ветеринарного надзора по городу Нефтеюганску и Нефтеюганскому район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воструев М.С.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left="317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надзорной деятельности по городам Пыть-Ях, Нефтеюганск и Нефтеюганскому району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ыков О.С.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делам ГО и ЧС администрации город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overflowPunct w:val="false"/>
              <w:autoSpaceDE w:val="false"/>
              <w:ind w:left="2124" w:hanging="2124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хачев С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МВД России по городу Нефтеюганску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b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4:00Z</dcterms:created>
  <dc:creator>Лиана</dc:creator>
  <dc:description/>
  <cp:keywords/>
  <dc:language>en-US</dc:language>
  <cp:lastModifiedBy>mash_buro</cp:lastModifiedBy>
  <cp:lastPrinted>2011-07-18T18:23:00Z</cp:lastPrinted>
  <dcterms:modified xsi:type="dcterms:W3CDTF">2011-07-28T03:14:00Z</dcterms:modified>
  <cp:revision>8</cp:revision>
  <dc:subject/>
  <dc:title>                                                                                                                              </dc:title>
</cp:coreProperties>
</file>