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1301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8.07.2011 </w:t>
        <w:tab/>
        <w:tab/>
        <w:tab/>
        <w:tab/>
        <w:tab/>
        <w:tab/>
        <w:tab/>
        <w:tab/>
        <w:tab/>
        <w:tab/>
        <w:tab/>
        <w:t>№ 1992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вопросу предоставления разреше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словно разрешённый вид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ьзования земельного участ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317" w:before="274" w:after="0"/>
        <w:ind w:left="7" w:right="7" w:firstLine="701"/>
        <w:jc w:val="both"/>
        <w:rPr/>
      </w:pPr>
      <w:r>
        <w:rPr>
          <w:rFonts w:cs="Times New Roman" w:ascii="Times New Roman" w:hAnsi="Times New Roman"/>
          <w:b w:val="false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ёй 39 Градостроительного кодекса Российской Федерации, статьёй 28 Федерального закона от 06.10.2003 № 131-ФЗ «Об общих принципах организации местного самоуправления в Российской Федерации», Уставом города Нефтеюганска, Положением о порядке организации и проведения публичных слушаний по вопросам регулирования градостроительной деятельности в городе Нефтеюганске, утверждённым решением Думы города           от 02.04.2009 № 54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 на 23.06.2011 № 5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)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города, на основании решения градостроительной комиссии от 21.07.2011 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Назначить публичные слушания 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просу предоставления разрешения на условно разрешённый вид использования земельного участка (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далее - публичные слушания) </w:t>
      </w:r>
      <w:r>
        <w:rPr>
          <w:rFonts w:cs="Times New Roman" w:ascii="Times New Roman" w:hAnsi="Times New Roman"/>
          <w:b w:val="false"/>
          <w:sz w:val="28"/>
          <w:szCs w:val="28"/>
        </w:rPr>
        <w:t>в форме общественного обсуждения жителями города на 22.08.201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 публичных слушаний – помещение департамента градостроительства администрации города, расположенное по адресу: город Нефтеюганск, 12 микрорайон, дом 26, помещение №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ремя начала публичных слушаний – 17 часов 35 минут по местному времен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ределить схему границ земельного участка, применительно к которому проводятся публичные слушания, согласно приложению к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2.Органом, уполномоченным на проведение публичных слушаний, определить градостроительную комиссию администрации 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- Комисс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3.Комисс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>3.1.О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рганизовать и провести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публичные слушания для жителей города, для 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живающих в пределах территориальной зоны, в границах которой расположен земельный участок, применительно к которому запрашивается разрешение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, для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 земельных участков, имеющих общие границы с земельным участком, применительно к которому запрашивается разрешение.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Подготовить заключение о результатах публичных слушаний, обеспечить его опубликование в газете «Здравствуйте, нефтеюганцы!» и размещение на официальном сайте администрации города в сети Интернет 26.08.201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 xml:space="preserve">4.Определить местом приёма предложений и замечаний 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просу предоставления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 xml:space="preserve"> в письменной 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мещение департамента градостроительства администрации города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, расположенное по адресу: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№ 1, приёмн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5.Установить срок приёма предложений и замечаний 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просу предоставления разрешения на условно разрешённый вид использования земельного участка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до 22.08.201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6.Установить срок проведения публичных слушаний в течение месяца со дня официального опубликования постановления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</w:rPr>
        <w:t>Управлению по связям с общественностью и средствами массовой информации администрации города (Драчёв Е.С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8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11:00Z</dcterms:created>
  <dc:creator>Птицын</dc:creator>
  <dc:description/>
  <cp:keywords/>
  <dc:language>en-US</dc:language>
  <cp:lastModifiedBy>mash_buro</cp:lastModifiedBy>
  <cp:lastPrinted>2011-07-27T11:14:00Z</cp:lastPrinted>
  <dcterms:modified xsi:type="dcterms:W3CDTF">2011-07-29T08:01:00Z</dcterms:modified>
  <cp:revision>20</cp:revision>
  <dc:subject/>
  <dc:title/>
</cp:coreProperties>
</file>