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9.07.2011 </w:t>
        <w:tab/>
        <w:tab/>
        <w:tab/>
        <w:tab/>
        <w:tab/>
        <w:tab/>
        <w:tab/>
        <w:tab/>
        <w:tab/>
        <w:tab/>
        <w:tab/>
        <w:t>№ 20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-график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заказов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/>
        <w:t>В соответствии с Регламентом размещения муниципального заказа в городе Нефтеюганске, утверждённым постановлением администрации города от 24.06.2011 № 1570, в целях исполнения плана муниципального заказа на</w:t>
      </w:r>
      <w:r>
        <w:rPr>
          <w:szCs w:val="28"/>
        </w:rPr>
        <w:t xml:space="preserve"> 2011 год</w:t>
      </w:r>
      <w:r>
        <w:rPr/>
        <w:t xml:space="preserve"> 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план-график размещения заказов 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 согласно приложению к постановл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Контроль за выполнением плана-графика размещения заказов на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 возложить на начальника управления муниципального заказа администрации города С.А.Григорье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Управлению по связям с общественностью и средствами массовой информации администрации города (Емельянова О.В.) разместить  постановление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О.А.Перемитину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spacing w:lineRule="exact" w:line="312"/>
        <w:rPr>
          <w:szCs w:val="28"/>
        </w:rPr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23"/>
              <w:tabs>
                <w:tab w:val="clear" w:pos="708"/>
                <w:tab w:val="left" w:pos="2565" w:leader="none"/>
              </w:tabs>
              <w:snapToGrid w:val="false"/>
              <w:ind w:left="2303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624" w:leader="none"/>
        </w:tabs>
        <w:ind w:left="117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9.07.2011 </w:t>
        <w:tab/>
        <w:t>№ 2010</w:t>
      </w:r>
    </w:p>
    <w:p>
      <w:pPr>
        <w:pStyle w:val="Normal"/>
        <w:tabs>
          <w:tab w:val="clear" w:pos="708"/>
          <w:tab w:val="left" w:pos="11520" w:leader="none"/>
        </w:tabs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-график размещения заказов 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1 год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43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47"/>
        <w:gridCol w:w="3420"/>
        <w:gridCol w:w="2126"/>
        <w:gridCol w:w="1895"/>
        <w:gridCol w:w="1649"/>
        <w:gridCol w:w="1530"/>
        <w:gridCol w:w="1744"/>
      </w:tblGrid>
      <w:tr>
        <w:trPr>
          <w:trHeight w:val="8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ОКД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 товаров, работ, услуг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Наименование муниципального заказчик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риентировочная сумма закуп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тыс. руб.)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ериод проведения торгов (месяц)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еимущества при размещении заказа</w:t>
            </w:r>
          </w:p>
        </w:tc>
      </w:tr>
      <w:tr>
        <w:trPr>
          <w:trHeight w:val="3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1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в области информационных технологий: - приобретение и обновление справочно-информационных баз данных (Оказание услуг по сопровождению информационных комплексов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726,5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платные, 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расходных материалов для медицинского оборудования (поставка фильтрующих элементов для лабораторных систем очистки воды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расходных материалов для медицинского оборудования (поставка фильтров воды и метизов для паровых стерилизаторов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4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4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риобретение запасных частей к медицинскому оборудованию (поставка запасных частей для иммунологического анализатора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DXI</w:t>
            </w:r>
            <w:r>
              <w:rPr>
                <w:rFonts w:cs="Times New Roman" w:ascii="Times New Roman" w:hAnsi="Times New Roman"/>
                <w:b w:val="false"/>
              </w:rPr>
              <w:t xml:space="preserve"> 800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4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запасных частей к медицинскому оборудованию (поставка запасных частей для ремонта гибких эндоскопов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 (Поставка средств защиты медицинского персонала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72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с/счет, ДРР, 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средств защиты медицинского назначе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/сч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(Поставка фильтрующих элементов для лабораторных систем очистки воды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(Поставка фильтров воды и метизов для паровых стерилизаторов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(Поставка запасных частей для иммунологического анализатора DXI 800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, с/сч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(Поставка запасных частей для ремонта гибких эндоскопов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числительная техника (Поставка расходных материалов для оргтехник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с/сч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(Поставка запасных частей для рентгеновск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8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(Поставка запасных частей для стерилизационн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(Поставка запасных частей для компьютерного томографа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(Поставка запасных частей для лабораторн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(Поставка запасных частей для рентгеновск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6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4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слуги по информационному и программному обеспечению (Оказание услуг по абонентскому  обслуживанию программного продукта «Консультант+сетевой вариант»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атные, местный бюджет, с/сч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05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в области дополнительного профессионального образования (повышения квалификации) для специалистов, имеющих высшее образование  (Оказание услуг по сертификационному циклу врачей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9,5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платные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, влияющие на нервную систему (Препараты для лечения нервной системы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98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вспомогательных материалов для иммунохимического анализатора DxI800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 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34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2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вспомогательных материалов для централизованного стерилизационного отделе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вспомогательных материалов для бактериологических исследований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вспомогательных материалов для забора физиологических жидкостей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С, местный бюджет, ДРР, с/счет, 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8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инструментов и расходных материалов для видеоэндоскопического лапароскопического оборудования К.Шторц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999,9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вспомогательных материалов лабораторного назначения для центров «Здоровья»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6,6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вспомогательных материалов для диагностических (иммунохимических) исследований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250,3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(Поставка инструментов хирургических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ФСС несч. случа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расходных материалов для травматологи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, ФСС несч. случа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6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инструментов  и имплантов для нейрохирурги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 (Поставка расходных материалов и инструментов для эндоскопи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расходных материалов однократного примене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миорелаксантов и антихолиэстеразных средств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(Поставка инструментов для электрохирурги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7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комплектующих для реанимационн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расходных материалов для                   МУЗ НГБ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комплектующих материалов для медицинск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.с.ж.к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1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параты и средства медицинские и ветеринарные прочие (Поставка гипсов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,средства измерения (Поставка медицинск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 187,6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нефть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,средства измерения (Поставка медицинск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302,6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нефть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, средства измерения (Поставка медицинск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7,2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нефть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, средства измерения (Поставка медицинск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5,1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нефть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, средства измерения (Поставка медицинск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1,1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нефть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3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,средства измерения (Поставка медицинск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 313,8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нефть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3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,средства измерения (Поставка медицинск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5,6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нефть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размещение среди субъектов малого предпринимательства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(Поставка инструментов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,средства измерения (Поставка медицинск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2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.с.ж.к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,средства измерения (Поставка медицинск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3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 (Ремонт рентгеновского аппарата AXIOM Iconos R 200 (Рег.№ 1469)                          2 полугодие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5,5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1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3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  (Ремонт компьютерного томографа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локо и молочные продукты (Поставка специальных продуктов питания для детей раннего возраста через розничные точки торговли  лекарственными средствами в различных частях города Нефтеюганска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697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4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56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разработке проектной документации  (Оказание услуг по проведению  обязательного энергетического обследования и паспортизации объектов МУЗ НГБ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263,29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8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изводственное и промышленное оборудование  (Замена лифтов на объектах МУЗ НГБ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Нефтеюганская городская больниц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 225,09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евые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 жилого фонда, зданий и сооружений  (Ремонт огражде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пец. сч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4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в области информационных технологий: приобретение неисключительных (пользовательских), лицензионных прав на программное обеспечени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ппаратура медицинская, средства измер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пец.сч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заказа среди субъектов малого предпринимательства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Электронно – вычислительная техника, ее детали и принадлежности (персональные компьютеры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пец.сч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1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пец.сч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атериалов стоматологических (пломб, материалов для зубопротезирования) (пломбировочный мат-л ХОМ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0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атериалов стоматологических (пломб, материалов для зубопротезир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8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атериалов стоматологических (пломбировочные материалы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41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вспомогательных материалов  (валики, драйтипсы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заказа среди субъектов малого предпринимательства</w:t>
            </w:r>
          </w:p>
        </w:tc>
      </w:tr>
      <w:tr>
        <w:trPr>
          <w:trHeight w:val="12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0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едикаментов и средств медицинских прочих  (одежда хирург.одноразовая, перчатк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заказа среди субъектов малого предпринимательства</w:t>
            </w:r>
          </w:p>
        </w:tc>
      </w:tr>
      <w:tr>
        <w:trPr>
          <w:trHeight w:val="8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вспомогательных материалов (инструмент полировочный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0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едикаментов и средств медицинских прочих (одежда хирург.одноразовая, перчатк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0,5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пец. Сч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2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запасных частей к медицинскому оборудованию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пец. Сч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едикаментов и средств медицинских прочих (инструменты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едикаментов и средств медицинских прочих (эндодонтические инструмен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88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1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запасных частей к медицинскому оборудованию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9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химических реактивов (R-материалы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4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в области дополнительного профессионального образования (повышения квалификации) для специалистов, имеющих среднее профессиональное образовани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атные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3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в области дополнительного профессионального образования (повышения квалификации) для специалистов, имеющих среднее профессиональное образовани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атные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2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вневедомственной охране посредством централизованного пульта наблюд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0,5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 жилого фонда, зданий и сооруж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пец.счё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78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9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атериалов стоматологических (пломб, материалов для зубопротезир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пец.счё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0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едикаментов и средств медицинских прочих (разное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30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едикаментов  и средств медицинских прочих аксессуары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оматологическая поликлиника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М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пец.счё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80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6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автомобильного транспорта (оказание услуг по управлению транспортными средствами заказчика и их                        обслуживанию в 2011 г.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анция скорой медицинской помощи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189,2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и (приобретение автомобиля скорой помощи                класса С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анция скорой медицинской помощи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165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евые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мобилей детски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ОД «Центр дополнительного образования для детей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 (Роснефть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1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учебно-практического оборудования (монтессор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Прогимназия «Сообщество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5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 (Роснефть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7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камер видеонаблюд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  сад № 1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9,78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небюджет (Роснефть, родительская плата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мяса и мяс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1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камер видеонаблюд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нефть, родительская плат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8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мяса и мяс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камер видеонаблюд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У «Детский    сад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 (Роснефть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8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мена оконных блок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У «Детский    сад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мяса и мяс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У «Детский     сад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7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5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камер видеонаблюд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 сад № 7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нефть, родительская плат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мяса и мяс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7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8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5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камер видеонаблюд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БДОУ «Детский  сад № 12» 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 (Роснефть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монт отмостк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1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7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олоч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1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6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89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мяса и мяс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1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6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 (замена оконных блоков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1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камер видеонаблюд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1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нефть, родительская плат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3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олоч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1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9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мяса и мяс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1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7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9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5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систем видеонаблюд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У «Детский    сад № 17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 (Роснефть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олоч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У «Детский            сад № 17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7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1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мяса и мяс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У «Детский              сад № 17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1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камер видеонаблюд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     сад № 18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нефть, родительская плат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мена оконных блок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18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8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олоч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18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1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мяса и мяс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18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камер видеонаблюд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2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нефть, родительская плат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8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олоч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2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9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мяса и мяс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 сад № 2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8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ОД «Поиск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 (Роснефть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61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 (замена напольного покрыт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ОШ № 1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0,01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 (замена дверей на выходах эвакуаци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НШДС № 2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 (монтаж аварийного освеще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НШДС № 2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 Новая школа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 (установка автоматического шлагбаума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НШДС № 2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 вентиляционного помещ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НШДС № 2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5,4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школьных пар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НШДС № 2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8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 (замена дверей на выходах эвакуаци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НШДС № 1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 (замена центральных ворот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НШДС № 1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,627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 (огнезащитная обработка деревянных конструкций чердачного помеще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8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1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спортивных товар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1,73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090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канцелярских товар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5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камер видеонаблюд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5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-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аппаратуры для актового зал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7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 (мультимедийн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7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2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технологического оборудования пище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945,77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технологического оборудования (шкафы) для мастерско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3,96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станков для мастерско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6,32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верстаков для мастерски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6,10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оборудования для проведения исследовательских и проектных занят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1,6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БДОУ «Дет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д № 7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 (родительская плата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ученической мебел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камер видеонаблюде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Прогимназия «Сообщество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1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ебели для рабочих игровых зон и зон для индивидуальных занятий в учебных кабинета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Прогимназия «Сообщество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6,7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спортивного оборудов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ОШ № 1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учебник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ОШ № 1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0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учебно-практического оборудов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ОШ № 1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учебно-практического оборудов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узыкальных инструментов (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учебно-практических пособ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канцелярских товар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490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картриджей к оргтехник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7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4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9,54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 (интерактивн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 (интерактивн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лингафонного кабине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лабораторного оборудования для кабинета физи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технологического оборудования для мастерских (станок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6,3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121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 мебели для кабинетов технолог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4,29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технологического оборудов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6,387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20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120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бель для кабинета хим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средства,  за счёт средств резервного фонда Правительства Тюменской област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7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301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технологического оборудования пищеблоков (посудомоечная машина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средства,  за счёт средств резервного фонда Правительства Тюменской област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5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120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школьной мебел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, средства  наказов избирателей депутатов Думы ХМАО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7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50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учебно-игрового оборудов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9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, средства  наказов избирателей депутатов Думы ХМАО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7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280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и установка детских малых игровых форм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Прогимназия «Сообщество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, средства  наказов избирателей депутатов Думы ХМАО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7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спортивного оборудов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ОД               «ДЮС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9,2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, средства  наказов избирателей депутатов Думы ХМАО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7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спортивного инвентар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ОД               «ДЮС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8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, средства  наказов избирателей депутатов Думы ХМАО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7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301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технологического оборудов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Н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5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, средства  наказов избирателей депутатов Думы ХМАО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учебник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6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090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канцелярских товар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6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9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гнезащитная обработка кровли зданий школы и мастерски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6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2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ебел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6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78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280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монт туалетных комна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6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9,93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ные средства,  за счёт средств резервного фонда Правительства  Тюменской област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2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кабинета хим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8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2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спортивного товар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9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 (мультимедийного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0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94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учебно-практического оборудов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0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спортивного товар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0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1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учебник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0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9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 (комплекс «Цифровая школа»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спортивного оборудов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9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учебно-практического оборудов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9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спортивного инвентар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60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анспортные услуги по перевозке дет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7,23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 (интерактивные доск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Лицей № 1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45,467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 (мультимедийного оборудования – проекторы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Лицей № 1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1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НШ-ДС № 1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6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 (интерактивное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Прогимназия «Сообщество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9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электронно-вычислительной техни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Прогимназия «Сообщество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1,72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учебно-наглядных пособ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НШ-ДС № 2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6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лингафонного кабине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ООШ № 1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8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 спортивного зал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С № 1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мена дверных блок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С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кущий ремонт здания (замена вводной кабельной лини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ОД                «ДЮС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 Новая школа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мена оконных блок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ОД              «ДЮС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олоч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С № 1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7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олоч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С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9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олоч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С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олоч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С № 7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1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8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молоч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У «ДС № 10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2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мяса и мясных продук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ДОУ «ДС № 10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9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2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 детей, посещающих осенний лагер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67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 детей, посещающих осенний лагер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89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нтябр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 МОУ ДОД «СДЮСШОР» по биатлону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 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2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ветофорный объект на перекрёстке ул. Сургутская, ул.Строителей (ПИР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4,81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88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лагоустройство территории МДОУ «Детский сад № 17» (устройство кованных ограждений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7,48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лагоустройство территории МДОУ «Центр образования ребёнка – детский сад № 26» (устройство кованных ограждений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346,94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0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водостока на детской площадке возле здания «Детская музыкальная школа им.В.В.Андреева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5,91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ИР Культурно-спортивный комплекс (ледовый дворец) по ул.Набережной в г.Нефтеюганск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 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2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ИР «Средняя общеобразовательная школа № 10 с углублённым изучением отдельных предметов (замена вводных КЛ-0,4 кВ)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184,42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1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тский сад на 200 мест                                в 14 микрорайоне г.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 4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35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 бактериологической лаборатории МУЗ НГБ г.Нефтеюганска (окончание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6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1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ищеблок МУЗ «Нефтеюганская городская больница» на 1000 коек в 7 микрорайоне г.Нефтеюганска (поставка оборудовани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 306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ДОУ «Детский сад  № 20» Капитальный ремонт наружного  освещения нежилого зд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1" w:right="-5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6,45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ОУ «Начальная школа – детский            сад  № 24» Капитальный ремонт оконных блоков  нежилого здания (зимний сад, 3 этаж, помещение  № 18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4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6,98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ОУ «СОШ № 14» Капитальный ремонт оконных блоков нежилого здания (1 этаж, блок «Б» - малый спортивный зал, кабинет психолога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1" w:right="-5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6,84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0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ОУ «СОШ №1» Капитальный ремонт полов с заменой напольного покрытия нежилого здания (2 этаж,                  кабинеты № 202, 203, 204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1" w:right="-5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4,88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«Капитальный ремонт МОУ СОШ № 5 (ремонт крыльца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1" w:right="-5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1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0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</w:t>
            </w:r>
          </w:p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 «СОШ № 9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1" w:right="-5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04,16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7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тский сад  в 15 микрорайоне г.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1" w:right="-5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1 354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роснефть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4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Реконструкция здания терапевтического корпуса (1 этаж) под кардиологическое отделение на 36 койко-мест. Г.Нефтеюганск, 7мкр., строение № 1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(реестр. № 57526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 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0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6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ИР Нежилое строение лыжной базы (Северо-Восточная зона МОУ ДОД СДЮШОР по биатлону) Реестр. № 498111 (инж. Сет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1" w:right="-5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5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8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60000</w:t>
            </w:r>
          </w:p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И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Улицы и проезды микрорайона 11 б                  г. Нефтеюганска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1" w:right="-5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096,18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4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60000</w:t>
            </w:r>
          </w:p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И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Улицы и внутриквартальные проезды микрорайона 15                     г. Нефтеюганска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603,0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2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20000</w:t>
            </w:r>
          </w:p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Электроснабжение микрорайона 11б с кабельными линиями от ПС 110/35/6 кВ «Звездная», электроснабжение микрорайона 11 (1 этап строительства)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380,0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4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20000</w:t>
            </w:r>
          </w:p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Электроснабжение микрорайона 11б с кабельными линиями от ПС 110/35/6 кВ «Звездная», электроснабжение микрорайона 11 (7 этап строительства)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5,0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0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20000</w:t>
            </w:r>
          </w:p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«Автодорога по ул. Сургутская (от пересечения с ул. Набережная до           СУ – 62)» (разворотная площадка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 271,26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6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автодороги</w:t>
            </w:r>
          </w:p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ул. Пойменная от т. 12* до т. 10* и ул. Набережная от т.10*до т. 9*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1" w:right="-5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6 297,3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 (подпрограмма автомобильные дорог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ттестация рабочих м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охрана труда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4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ттестация рабочих м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защита персональных данных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комплекса технических средств (сценический комплекс, звуковое и световое оборудование, пультовая башня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К ТО «Культур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 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3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автомобильного транспор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ЦМИ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8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8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автомобильного транспор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по социальным вопрос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организационно-методический отдел)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,9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6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служивание электрических сет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учреждение «СДЮСШОР по дзюдо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6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служивание, ремонт и промывка внутренних и наружных инженерных сет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учреждение «СДЮСШОР по дзюдо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4,5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3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6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служивание электрических сет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К « Городская библиоте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8,4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6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О и ТР оборудования систем вентиляции, дымоудаления и кондиционирования воздух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К « Городская библиоте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6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служивание, ремонт и промывка внутренних и наружных инженерных сет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К « Городская библиоте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6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служивание, ремонт и промывка внутренних инженерных систем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ЦМИ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3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6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служивание инженерных сетей, систем канализации, вентиляции, тепловодоснабжения и электрооборудов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ОД «СДЮШОР «Спартак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4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20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онтаж оконных решёток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ОД «СДЮСШОР по биатлону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8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монтажу оборудования (замена охранной сигнализации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ОД «СДЮСШОР по биатлону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ведение энергетического обследования зда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ОД «СДЮСШОР по биатлону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9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6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служивание узлов учета тепловой энергии, холодной и горячей вод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учреждение «СДЮСШОР по дзюдо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8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2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хран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К « Городская библиоте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6,8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3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ипографские работы, услуги – изготовление бланочной продук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ЦМИ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,2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5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14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путёвок в оздоровительный комплекс, расположенный в Белорецком районе республики Башкортостан, для детей в возрасте от 6 до 17 лет, проживающих на территории города Нефтеюганска, на период летних каникул (с датой заезда в комплекс: 20-21-22 августа 2011 года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 (организационно-методический отдел)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3,7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ХМАО-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1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книг для формирования библиотечного фонд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К « Городская библиоте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9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, ПДД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музыкальных инструмен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» ДОД ДМШ им. В.В.Андрее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музыкальных инструмен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Г МБОУ ДОД «Детская школа искусств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2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8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4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снегохода для подготовки лыжных трас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ОД «СДЮСШОР по биатлону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ДД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тренажёр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ОД «СДЮСШОР по биатлону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ДД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9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спортивных товаров: лыжи беговые, лыжероллеры, крепления лыжны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ДОД «СДЮСШОР по биатлону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0,4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ДД,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сценической обув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ЦНК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7,3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ткани, фурнитур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ЦНК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8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2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002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азание оформительских услуг для мероприят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9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4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азание образовательных услуг по обучению лиц, сопровождающих организованные группы дет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9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азание транспортных услуг по перевозке детей, посещающих детские лагеря с дневным пребыванием детей в период летних каникул, организованных на базе учреждений культуры, спорта и молодёжной политик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4,173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33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14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путёвок в санаторно-оздоровительный лагерь круглогодичного действия, расположенный на Черноморском побережье Краснодарского края, курорт Геленджик, для детей в возрасте от 6 до 17 лет, проживающих на территории г.Нефтеюганска, на период 4 смены (с датой заезда в лагерь: 04-05-06 августа 2011г.). Конкретный срок начала смены (заезда детей) определяется в зависимости от расписания поездов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8,7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убвенции ХМАО –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40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14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путёвок в санаторно-оздоровительный лагерь круглогодичного действия, расположенный на Черноморском побережье Краснодарского края, курорт Анапа, п.Витязево, для детей в возрасте от 6 до 17 лет, проживающих на территории г.Нефтеюганска, на период 4 смены (с датой заезда в лагерь: 04-05-06 августа 2011г.). Конкретный срок начала смены (заезда детей) определяется в зависимости от расписания поезд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9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убвенции ХМАО – Югры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ведение работ по подготовке к аттестации и аттестация выделенных помещений в здании администрации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6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9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спансеризация муниципальных служащи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8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6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69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20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азание транспортных услуг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7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округ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20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азание транспортных услуг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округ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ведение информационного мероприятия «Разработка и внедрение бренда города, посредствам социальной рекламы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4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и проведению образовательных мероприятий по бизнес-направлениям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0,79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, субвенции округ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7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размещению информации о малом и среднем предпринимательстве в СМ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5,3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округ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8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121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сувенирной и наградной продукции для проведения конкурса «Предприниматель года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округ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40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990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и проведению выстав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1.выставка флористов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фото-выставка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дминистрация город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8,02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округ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7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ятельность вспомогательная по операциям с недвижимым имуществом за вознаграждение или на договорной основе (оценка рыночной стоимости недвижимого имущества за вознаграждение или на договорной основе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7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9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ведение инвентаризации и паспортизации зданий, сооружений и других основных средст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0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жевание границ земельных участк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0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2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хране прочи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535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214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приборов для определения светопропускаемости стёк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3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оборудования для участковых уполномоченных милиции для самостоятельного производства осмотров мест происшеств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3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арочных металлодетектор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0,32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патрульного автомобиля для службы дорожного надзора ГИБДД город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1,5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ручных видеофиксирующих приборов для измерения скор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7,5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интерактив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408, 34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408, 34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408, 34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408, 34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4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прав на использование подсистемы системы «АЦК-Финансы»: Формирование проекта бюджета по расходам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финансов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0200</w:t>
              <w:br/>
              <w:t>30100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электронно-вычислительной техники: поставка ноутбуков, поставка многофункционального устро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финансов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7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лагоустройство территории в районе МОУ «СОШ № 3»                           в 9 микрорайон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0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ройство ограждения детской поликлиники в 16А микрорайон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07,52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шивка фасадными кассетами с утеплением МДОУ «Детский                  сад № 32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 467,7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лагоустройство территории в районе МОУ «СОШ № 9»                      в 12 микрорайон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0,49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ройство тротуар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644,243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 – 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сфальтирование территории возле жилого дома № 42 в 14 микрорайон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266,0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 – 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монтаж ограждения                                в 15 микрорайон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8,743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 – 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(с установкой) детских городк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560,62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 – 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монт помещения муниципальной собственности «Всероссийского общества инвалидов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3,56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стройство тротуара в 11б микрорайоне к школе № 1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7,12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 – 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готовление и установка ограждения во 2 микрорайон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1,1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монт лифта 10-2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62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Ямочный ремонт внутриквартальных проезд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9,83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 – 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лагоустройство территории КНС-2/КНС-4 (реестровый № 575642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-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монтаж и ремонт МАФ на детских городках и спортивных площадка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6,037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монт нежилого строения реестровый № 27744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,6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 – 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9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монт нежилого строения реестровый номер № 315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 – 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монт нежилого строения реестровый № 53457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 – 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шивка фасада «Сайдингом» с утеплением здания МДОУ «Центр развития ребенка – детский                        сад № 26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812,743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лагоустройство территории по благоустройству территории МОУ «Прогимназии Сообщество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163,79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ройство ограждения МДОУ «Детский сад № 10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214,95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дополнительных светильников в 7 мкр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 – 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2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усконаладочные работы (ревизия КиПиА) на КНС- 2/ КНС-4 (реестровый № 575642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 – 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Ремонт электрооборудования КНС-2/ КНС-4 (реестровый № 575642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 – 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3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Текущий ремонт оборудования  автоматики и дистанционного контроля КНС-2/ КНС-4 (реестровый № 575642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-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3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О и ТР автотранспор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август – сентябр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мена кабеля нежилого строения МОУ ДОД детского сада № 1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,599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2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автомобильного транспорта (оказание транспортных                       услуг в 2011 г.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анция скорой медицинской помощи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495,5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3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автомобильного транспорта (оказание транспортных                       услуг в 2011 г.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анция скорой медицинской помощи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187,4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автомобильного транспорта (оказание услуг по управлению транспортными средствами заказчика и их обслуживанию                                    в 2011 г.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УЗ «Станция скорой медицинской помощи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5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юджет 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автомобильного транспорта (оказание транспортных                           услуг в 2011 г.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З «Станция скорой медицинской помощи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232,6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57,23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60,43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88,1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55,48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8,62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6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54,65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7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07,713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,  спец.сч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8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32,82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6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9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06,0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0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13,02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3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59,45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СОШ № 1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47,16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Лицей № 1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4,6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ООШ № 12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2,3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НОШ № 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6,52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Прогимназия «Сообщество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91,94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НШДС № 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7,76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НШДС № 15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47,4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20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уги по организации питан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У «НШДС № 24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16,02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бвенции              местный бюджет, вне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0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1,55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 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1,55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 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1,55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 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9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1,55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 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1,55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 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1,55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 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1,55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 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1,55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 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1,55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 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1,55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 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1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и нежилых помещ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имущественных и земельных отношений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51,55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 окружно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2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технологического оборудования пищебло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ОШ № 1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4,143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 (Новая школа Югры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густ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4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язательное личное страхование отдельных категорий лиц, осуществляемое в соответствии со ст.935 Гражданского кодекса Российской Федераци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ума города Нефтеюганск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9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20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4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иобретение прав на использование прог-раммных модулей системы «АЦК-Финан-сы»: - Учёт средств, полученных от предпринимательской и иной приносящей доход деятельност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Передача бюджетной отчётности в Феде-ральное казначейство (СКИФ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финансов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98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8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20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403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реализации мероприятий предусмотренных Проектом организации дорожного движения на улично-дорожной сети города Нефтеюганска (демонтаж, перенос, установка дорожных знаков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жилищно-коммунального хозяйства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Устройство временного заезда из железобетонных плит к жилым домам № 6, 7 в 11б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7,6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9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язательное страхование ответственности владельцев транспортных средст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267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нь-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тановка ограждения во 2а микрорайоне около ротонд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,47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8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- асфальтирование и благоустройство дворовой территории в районе жилых домов  № 1, 2, 3, 4 в 10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 755,59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6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 - ремонт детской площадки в районе жилых домов  № 1, 2, 3, 4 в 10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481,95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52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- ремонт детской площадки в районе жилых домов  № 68, 70, 71 в 16а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038,35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8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- асфальтирование и благоустройство дворовой территории в районе жилых домов  № 2, 3, 7 в 8а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 767,87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5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- ремонт детской площадки в районе жилых домов  № 2, 3, 7 в 8а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6,27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5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9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- асфальтирование и благоустройство дворовой территории в районе жилых домов  № 3, 4, 5 в 8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31,857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6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- ремонт детской площадки в районе жилых домов  № 3, 4, 5 в 8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288,02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8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- асфальтирование и благоустройство дворовой территории в районе жилого дома № 1 в 7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859,969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8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вор» - асфальтирование и благоустройство дворовой территории в районе жилых домов  № 11, 16 в 3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952,25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- ремонт детской площадки в районе жилых домов  № 11, 16 в 3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516,007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17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- асфальтирование и благоустройство дворовой территории в районе жилого дома  № 9 в 5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7,8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53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- ремонт детской площадки в районе жилого дома  № 9 в 5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1,18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8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- асфальтирование и благоустройство дворовой территории жилых домов  № 2, 3, 4, 5 в 1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974,459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6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- ремонт детской площадки в районе жилых домов  № 2, 3, 4, 5 в 1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9,444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мещение среди субъектов малого предпринимательства</w:t>
            </w:r>
          </w:p>
        </w:tc>
      </w:tr>
      <w:tr>
        <w:trPr>
          <w:trHeight w:val="181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выполнение работ по программе благоустройство дворовых территорий «Наш дом» - асфальтирование и благоустройство дворовой территории в районе жилых домов   № 10, 14, 40 в 9 микрорайоне города Нефтеюганс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 190,778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5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</w:tr>
      <w:tr>
        <w:trPr>
          <w:trHeight w:val="8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вка скамеек и урн по программе благоустройство дворовых территорий «Наш дом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Служба единого заказчик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235,0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  <w:tr>
        <w:trPr>
          <w:trHeight w:val="111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ти газоснабжения микрорайона 11а  в городе Нефтеюганске (4 этап строительства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 «Управление капитального строительства»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 219,80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-4 квартал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предусмотрены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Заголовок 3 Знак"/>
    <w:basedOn w:val="Style5"/>
    <w:qFormat/>
    <w:rPr>
      <w:b/>
      <w:sz w:val="28"/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sz w:val="28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40"/>
      <w:lang w:val="ru-RU" w:bidi="ar-SA"/>
    </w:rPr>
  </w:style>
  <w:style w:type="character" w:styleId="7">
    <w:name w:val="Заголовок 7 Знак"/>
    <w:basedOn w:val="Style5"/>
    <w:qFormat/>
    <w:rPr>
      <w:sz w:val="28"/>
      <w:lang w:val="ru-RU" w:bidi="ar-SA"/>
    </w:rPr>
  </w:style>
  <w:style w:type="character" w:styleId="8">
    <w:name w:val="Заголовок 8 Знак"/>
    <w:basedOn w:val="Style5"/>
    <w:qFormat/>
    <w:rPr>
      <w:b/>
      <w:sz w:val="36"/>
      <w:lang w:val="ru-RU" w:bidi="ar-SA"/>
    </w:rPr>
  </w:style>
  <w:style w:type="character" w:styleId="9">
    <w:name w:val="Заголовок 9 Знак"/>
    <w:basedOn w:val="Style5"/>
    <w:qFormat/>
    <w:rPr>
      <w:b/>
      <w:sz w:val="48"/>
      <w:lang w:val="ru-RU" w:bidi="ar-SA"/>
    </w:rPr>
  </w:style>
  <w:style w:type="character" w:styleId="Style6">
    <w:name w:val="Верхний колонтитул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yle7">
    <w:name w:val="Нижний колонтитул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21">
    <w:name w:val="Основной текст с отступом 2 Знак"/>
    <w:basedOn w:val="Style5"/>
    <w:qFormat/>
    <w:rPr>
      <w:b/>
      <w:sz w:val="28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Style9">
    <w:name w:val="Основной текст Знак"/>
    <w:basedOn w:val="Style5"/>
    <w:qFormat/>
    <w:rPr>
      <w:sz w:val="28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b/>
      <w:lang w:val="ru-RU" w:bidi="ar-SA"/>
    </w:rPr>
  </w:style>
  <w:style w:type="character" w:styleId="Style11">
    <w:name w:val="Название Знак"/>
    <w:basedOn w:val="Style5"/>
    <w:qFormat/>
    <w:rPr>
      <w:b/>
      <w:sz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22">
    <w:name w:val="Основной текст 2 Знак"/>
    <w:basedOn w:val="Style5"/>
    <w:qFormat/>
    <w:rPr>
      <w:b/>
      <w:sz w:val="28"/>
      <w:lang w:val="ru-RU" w:bidi="ar-SA"/>
    </w:rPr>
  </w:style>
  <w:style w:type="character" w:styleId="32">
    <w:name w:val="Основной текст 3 Знак"/>
    <w:basedOn w:val="Style5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24:00Z</dcterms:created>
  <dc:creator>dep411</dc:creator>
  <dc:description/>
  <cp:keywords/>
  <dc:language>en-US</dc:language>
  <cp:lastModifiedBy>mash_buro</cp:lastModifiedBy>
  <cp:lastPrinted>2011-07-12T09:56:00Z</cp:lastPrinted>
  <dcterms:modified xsi:type="dcterms:W3CDTF">2011-07-29T08:36:00Z</dcterms:modified>
  <cp:revision>584</cp:revision>
  <dc:subject/>
  <dc:title>                                                                                                                                                                           </dc:title>
</cp:coreProperties>
</file>