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47" y="0"/>
                <wp:lineTo x="-347" y="21308"/>
                <wp:lineTo x="21597" y="21308"/>
                <wp:lineTo x="21597" y="0"/>
                <wp:lineTo x="-3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 xml:space="preserve">АДМИНИСТРАЦИЯ ГОРОДА НЕФТЕЮГАНС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4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jc w:val="left"/>
        <w:outlineLvl w:val="3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02.08.2011 </w:t>
        <w:tab/>
        <w:tab/>
        <w:tab/>
        <w:tab/>
        <w:tab/>
        <w:tab/>
        <w:tab/>
        <w:tab/>
        <w:tab/>
        <w:t xml:space="preserve">                     № 2088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 порядке осуществления функций и полномочий учредителя муниципальных учреждений города Нефтеюганск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sz w:val="28"/>
        </w:rPr>
        <w:t>В 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3.11.2006            № 174-ФЗ «Об автономных учреждениях», от 12.01.1996 № 7-ФЗ «О некоммерческих организациях», статьёй 28 Устава города Нефтеюганска, в связи с изменением наименований отдельных муниципальных учреждений города, в целях оптимизации управления муниципальными учреждениями города Нефтеюганска 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1.Утвердить Порядок осуществления функций и полномочий учредителя муниципальных учреждений города Нефтеюганска согласно прилож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2.Считать утратившими силу постановления администрации города Нефтеюганск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-от 28.01.2011 № 152 «О порядке осуществления функций и полномочий учредителя муниципальных учреждений города Нефтеюганска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-от 16.03.2011 № 663 «О внесении изменений в постановление администрации города от 28.01.2011 № 152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лава города                                                                                         В.А.Арчиков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5246" w:right="0" w:firstLine="708"/>
        <w:jc w:val="left"/>
        <w:rPr/>
      </w:pPr>
      <w:r>
        <w:rPr>
          <w:rFonts w:ascii="Times New Roman" w:hAnsi="Times New Roman"/>
          <w:sz w:val="28"/>
        </w:rPr>
        <w:t xml:space="preserve">Приложение </w:t>
      </w:r>
    </w:p>
    <w:p>
      <w:pPr>
        <w:pStyle w:val="ConsPlusNormal"/>
        <w:widowControl/>
        <w:bidi w:val="0"/>
        <w:ind w:left="5954" w:right="0" w:hanging="0"/>
        <w:jc w:val="left"/>
        <w:rPr/>
      </w:pPr>
      <w:r>
        <w:rPr>
          <w:rFonts w:ascii="Times New Roman" w:hAnsi="Times New Roman"/>
          <w:sz w:val="28"/>
        </w:rPr>
        <w:t xml:space="preserve">к постановлению </w:t>
      </w:r>
    </w:p>
    <w:p>
      <w:pPr>
        <w:pStyle w:val="ConsPlusNormal"/>
        <w:widowControl/>
        <w:bidi w:val="0"/>
        <w:ind w:left="5954" w:right="0" w:hanging="0"/>
        <w:jc w:val="left"/>
        <w:rPr/>
      </w:pPr>
      <w:r>
        <w:rPr>
          <w:rFonts w:ascii="Times New Roman" w:hAnsi="Times New Roman"/>
          <w:sz w:val="28"/>
        </w:rPr>
        <w:t>администрации города</w:t>
      </w:r>
    </w:p>
    <w:p>
      <w:pPr>
        <w:pStyle w:val="ConsPlusNormal"/>
        <w:widowControl/>
        <w:bidi w:val="0"/>
        <w:ind w:left="5954" w:right="0" w:hanging="0"/>
        <w:jc w:val="left"/>
        <w:rPr/>
      </w:pPr>
      <w:r>
        <w:rPr>
          <w:rFonts w:ascii="Times New Roman" w:hAnsi="Times New Roman"/>
          <w:sz w:val="28"/>
        </w:rPr>
        <w:t xml:space="preserve">от </w:t>
      </w:r>
      <w:r>
        <w:rPr>
          <w:rFonts w:ascii="Times New Roman CYR" w:hAnsi="Times New Roman CYR"/>
          <w:sz w:val="28"/>
        </w:rPr>
        <w:t>02.08.2011 № 2088</w:t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 </w:t>
      </w:r>
      <w:r>
        <w:rPr>
          <w:rFonts w:ascii="Times New Roman" w:hAnsi="Times New Roman"/>
          <w:b w:val="false"/>
          <w:sz w:val="28"/>
        </w:rPr>
        <w:t xml:space="preserve">Порядок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 xml:space="preserve">осуществления функций и полномочий учредителя 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</w:rPr>
        <w:t>муниципальных учреждений города Нефтеюганск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.Настоящий Порядок</w:t>
      </w:r>
      <w:r>
        <w:rPr/>
        <w:t xml:space="preserve"> </w:t>
      </w:r>
      <w:r>
        <w:rPr>
          <w:rFonts w:ascii="Times New Roman" w:hAnsi="Times New Roman"/>
          <w:sz w:val="28"/>
        </w:rPr>
        <w:t xml:space="preserve">осуществления функций и полномочий учредителя муниципальных учреждений города Нефтеюганска (далее – Порядок) разработан в соответствии с Гражданским кодексом Российской Федерации, Бюджетным кодексом Российской Федерации, Федеральным законом от 06.10.2003         № 131-ФЗ «Об общих принципах организации местного самоуправления в Российской Федерации», Федеральным законом от 03.11.2006 № 174-ФЗ «Об автономных учреждениях», Уставом города Нефтеюганска и распространяется на правоотношения между администрацией города Нефтеюганска, её структурными подразделениями и муниципальными бюджетными, казёнными и автономными учреждениями города Нефтеюганска (далее – муниципальные учреждения)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.Учредителем муниципальных учреждений города Нефтеюганска                     от имени муниципального образования город Нефтеюганск выступает администрация города Нефтеюганска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3.Администрация города Нефтеюганска настоящим Порядком делегирует часть полномочий учредителя муниципальных учреждений структурным подразделениям администрации города Нефтеюганска в отношении муниципальных учреждений, определённых ведомственной принадлежностью согласно приложению к Порядку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К исключительной компетенции администрации города Нефтеюганска относятся следующие полномочия учредителя муниципальных учреждений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1.Принятие решения о создании, реорганизации, изменении типа, ликвидации муниципальных учреждений в порядке, установленном администрацией города Нефтеюганск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2.Утверждение учредительных документов (устава, учредительного договора) муниципального учреждения, а также вносимых в него изменений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3.Утверждение перечня муниципального имущества, закрепляемого за муниципальным учреждением при его создан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4.Назначение (досрочное прекращение полномочий) членов наблюдательных советов автономных учреждений - представителей учредител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5.Дача согласия на создание филиалов, представительств муниципальных учреждений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6.Создание ликвидационной комиссии, комиссии по реорганизации муниципальных учреждений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5.Уполномоченные структурные подразделения администрации города Нефтеюганска, в ведении которых закреплены муниципальные учреждения, осуществляют следующие функции и полномочия учредителя муниципальных учреждений: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.Инициируют (согласовывают) создание, реорганизацию, изменение типа, ликвидацию подведомственных муниципальных учреждений в порядке, установленном администрацией города Нефтеюганс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2.Подготавливают (согласовывают) проекты муниципальных правовых актов о создании, реорганизации, изменении типа, ликвидации подведомственных муниципальных учреждений, об утверждении, внесении изменений в учредительные документы подведомственных муниципаль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3.При создании муниципального учреждения предоставляют в уполномоченный федеральный орган исполнительной власти учредительные документы муниципального учреждения для его государственной регистрации в порядке и сроки, установленные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4.Формируют и утверждают муниципальные задания для подведомственных муниципальных учреждений в соответствии с предусмотренной его уставом основной деятельностью в порядке, установленном муниципальными правовыми актами администрации города Нефтеюганс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5.5.Определяют порядок составления и утверждения плана финансово-хозяйственной деятельности для подведомственных муниципальных учреждений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6.Осуществляют финансовое обеспечение выполнения муниципального задания подведомственных муниципаль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5.7.Уведомляют кредиторов о создании подведомственных муниципальных автономных учреждений путём </w:t>
      </w:r>
      <w:r>
        <w:rPr>
          <w:color w:val="000000"/>
          <w:sz w:val="28"/>
        </w:rPr>
        <w:t>изменения типа существующих муниципаль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8.Осуществляют бюджетные полномочия главных распорядителей средств бюджета города в отношении подведомственных муниципальных казённых учреждений в соответствии с Положением об отдельных вопросах организации и осуществлении бюджетного процесса в городе Нефтеюганске, утверждённом решением Думы города Нефтеюганс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9.Осуществляют полномочия по размещению и исполнению муниципального заказа в отношении подведомственных муниципальных бюджетных, казённых учреждений в соответствии с муниципальными правовыми акт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0.Устанавливают для подведомственных ='ecуниципальных бюджетных учреждений порядок определения платы за выполнение работ, оказание услуг, относящихся к основным видам деятельности, предусмотренными учредительными документам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1.Дают учредителю оценку эффективности деятельности подведомственных муниципальных учреждений, оценивают перспективы его дальнейшего развития, готовят предложения по совершенствованию основных направлений развит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2.Устанавливают для подведомственных муниципальных учреждений порядок составления и утверждения отчёта о результатах деятельности муниципальных учреждений и об использовании закреплённого за ними муниципального имущест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5.13.Утверждают бюджетную отчётность подведомственных ='ecуниципальных казённых учреждений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4.Заключают (прекращают) трудовой договор с руководителем подведомственного муниципального учреждения по согласованию с главой администрации города и заместителем главы администрации города, координирующим деятельность структурного подразделения администрации города, в ведении которого находится данное муниципальное учреждение, осуществляют иные полномочия работодател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5.15.Устанавливают предельно допустимые значения просроченной кредиторской задолженности подведомственных муниципальных бюджетных учреждений, превышение которых влечёт расторжение трудового договора с руководителем бюджетного учреждения  по инициативе работодателя в соответствии с Трудовым кодексом Российской Федерац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6.Определяют порядок аттестации руководителей подведомственных муниципальных учреждений и осуществляют её проведени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7.Согласовывают приём на работу главного бухгалтера подведомственного муниципального бюджетного, казённого учрежд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8.Утверждают состав наблюдательных советов подведомственных муниципальных автоном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19.Требуют созыва заседаний наблюдательных советов подведомственных муниципальных автономных учреждений, вносят предложения на рассмотрение наблюдательных советов муниципальных автономных учреждений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5.20.В случае приобретения автономным учреждением за счёт выделенных собственником средств имущества предоставляют соответствующую информацию в департамент имущественных и земельных отношений администрации города для отнесения этого имущества к категории особо ценного имуществ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5.21.Направляют в департамент имущественных и земельных отношений администрации города Нефтеюганска информацию о ненадлежащем использовании подведомственными муниципальными учреждениями муниципального имуществ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22.Предлагают учредителю кандидатуры членов ликвидационной комиссии, комиссии по реорганизации подведомственных муниципаль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23.Согласовывают ликвидационные, разделительные балансы, передаточные акты при реорганизации подведомственных муниципаль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24.В случаях, установленных законодательством Российской Федерации, осуществляют необходимые согласования, подписание заявлений по вопросам получения разрешительных документов для организации деятельности подведомственных муниципаль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5.25.Осуществляют иные полномочия учредителя в отношении подведомственных муниципальных учреждений, предусмотренные законодательством Российской Федерации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6.Департамент имущественных и земельных отношений администрации города Нефтеюганска в отношении муниципальных учреждений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6.1.Закрепляет объекты муниципальной собственности за муниципальными учреждениями, прекращает право оперативного управления в порядке, предусмотренном действующим законодательство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6.2.Принимает решение об отнесении имущества, закрепляемого за муниципальными автономными учреждениями, к категории особо ценного имущества на основании предложений структурных подразделении, в ведении кот='eeрых находится муниципальное автономное учреждение.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6.3.Обращается в суд с исками о признании недействительными сделок с имуществом муниципальных автоном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6.4.Утверждает передаточные акты, разделительные балансы при реорганизации, промежуточные и окончательные ликвидационные балансы муниципаль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6.5.Принимает участие в ликвидационной комиссии, комиссии по реорганизации муниципальных учреждени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6.6.Согласовывает предложения о создании автономных учреждений путём изменения типа существующих муниципальных учреждений города Нефтеюганск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6.7.Рассматривает предложения руководителя муниципального автономного учреждения о совершении сделок с имуществом автономного учреждения в случаях, если в соответствии с частями 2 и 6 статьи 3  Федерального  закона  от 03.11.2006  № 174-ФЗ «Об автономных учреждениях» для совершения таких сделок требуется согласие учредителя автономного учреждения и даёт согласие на распоряжение этим имуществом.</w:t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3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962" w:right="0" w:hanging="6"/>
        <w:jc w:val="both"/>
        <w:rPr/>
      </w:pPr>
      <w:r>
        <w:rPr>
          <w:sz w:val="28"/>
        </w:rPr>
        <w:t xml:space="preserve">Приложение </w:t>
      </w:r>
    </w:p>
    <w:p>
      <w:pPr>
        <w:pStyle w:val="ConsPlusTitle"/>
        <w:widowControl/>
        <w:bidi w:val="0"/>
        <w:ind w:left="4962" w:right="0" w:hanging="6"/>
        <w:jc w:val="left"/>
        <w:rPr/>
      </w:pPr>
      <w:r>
        <w:rPr>
          <w:rFonts w:ascii="Times New Roman" w:hAnsi="Times New Roman"/>
          <w:b w:val="false"/>
          <w:sz w:val="28"/>
        </w:rPr>
        <w:t xml:space="preserve">к Порядку осуществления функций </w:t>
      </w:r>
    </w:p>
    <w:p>
      <w:pPr>
        <w:pStyle w:val="ConsPlusTitle"/>
        <w:widowControl/>
        <w:bidi w:val="0"/>
        <w:ind w:left="4962" w:right="0" w:hanging="6"/>
        <w:jc w:val="left"/>
        <w:rPr/>
      </w:pPr>
      <w:r>
        <w:rPr>
          <w:rFonts w:ascii="Times New Roman" w:hAnsi="Times New Roman"/>
          <w:b w:val="false"/>
          <w:sz w:val="28"/>
        </w:rPr>
        <w:t xml:space="preserve">и полномочий учредителя </w:t>
      </w:r>
    </w:p>
    <w:p>
      <w:pPr>
        <w:pStyle w:val="ConsPlusTitle"/>
        <w:widowControl/>
        <w:bidi w:val="0"/>
        <w:ind w:left="4962" w:right="0" w:hanging="6"/>
        <w:jc w:val="left"/>
        <w:rPr/>
      </w:pPr>
      <w:r>
        <w:rPr>
          <w:rFonts w:ascii="Times New Roman" w:hAnsi="Times New Roman"/>
          <w:b w:val="false"/>
          <w:sz w:val="28"/>
        </w:rPr>
        <w:t xml:space="preserve">муниципальных учреждений </w:t>
      </w:r>
    </w:p>
    <w:p>
      <w:pPr>
        <w:pStyle w:val="ConsPlusTitle"/>
        <w:widowControl/>
        <w:bidi w:val="0"/>
        <w:ind w:left="4962" w:right="0" w:hanging="6"/>
        <w:jc w:val="left"/>
        <w:rPr/>
      </w:pPr>
      <w:r>
        <w:rPr>
          <w:rFonts w:ascii="Times New Roman" w:hAnsi="Times New Roman"/>
          <w:b w:val="false"/>
          <w:sz w:val="28"/>
        </w:rPr>
        <w:t>города Нефтеюганска</w:t>
      </w:r>
    </w:p>
    <w:p>
      <w:pPr>
        <w:pStyle w:val="ConsPlusTitle"/>
        <w:widowControl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widowControl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</w:rPr>
        <w:t>Ведомственная принадлежнос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</w:rPr>
        <w:t>муниципальных учреждений города Нефтеюганск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"/>
        <w:gridCol w:w="9066"/>
      </w:tblGrid>
      <w:tr>
        <w:trPr>
          <w:trHeight w:val="99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Наименование структурного подразделения администрации города Нефтеюганска и подведомственных ему муниципальных учреждений </w:t>
            </w:r>
          </w:p>
        </w:tc>
      </w:tr>
      <w:tr>
        <w:trPr>
          <w:trHeight w:val="17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-108" w:hanging="0"/>
              <w:jc w:val="center"/>
              <w:rPr/>
            </w:pPr>
            <w:r>
              <w:rPr>
                <w:sz w:val="28"/>
              </w:rPr>
              <w:t>1.Администрация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-108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.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автономное учреждение «Редакция газеты «Здравствуйте, нефтеюганцы!»</w:t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Департамент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1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2 имени Исаевой А.И.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3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4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4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5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5 «Многопрофильная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6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6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7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7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8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8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9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25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0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с углублённым изучением отдельных предметов № 10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25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Основная общеобразовательная школа № 12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13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14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4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Начальная общеобразовательная школа № 5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5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Лицей № 1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rFonts w:ascii="Calibri" w:hAnsi="Calibri"/>
                <w:sz w:val="28"/>
              </w:rPr>
              <w:t xml:space="preserve"> </w:t>
            </w:r>
            <w:r>
              <w:rPr>
                <w:rFonts w:ascii="Calibri" w:hAnsi="Calibri"/>
                <w:sz w:val="28"/>
              </w:rPr>
              <w:t>2</w:t>
            </w:r>
            <w:r>
              <w:rPr>
                <w:sz w:val="28"/>
              </w:rPr>
              <w:t>.16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ля детей дошкольного и младшего школьного возраста «Прогимназия «Сообщество»</w:t>
            </w:r>
          </w:p>
        </w:tc>
      </w:tr>
      <w:tr>
        <w:trPr>
          <w:trHeight w:val="5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7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ля детей дошкольного и младшего школьного возраста «Начальная школа – детский сад № 4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8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ля детей дошкольного и младшего школьного возраста «Начальная школа – детский сад № 15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9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ля детей дошкольного и младшего школьного возраста «Начальная школа – детский сад № 24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0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2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комбинированного вида № 5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7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>
          <w:trHeight w:val="61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4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0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5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2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>
          <w:trHeight w:val="59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6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комбинированного вида № 13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7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7 комбинированного вида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8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8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9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25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0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Детско-юношеская спортивная школа № 2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1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Дом детского творчества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2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Центр дополнительного образования детей «Поиск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3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Центр дополнительного образования для дете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4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дополнительного педагогического образования (повышение квалификации) «Учебно-методический центр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5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казённое учреждение «Управление учёта и отчётности образовательных учрежден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36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города  Нефтеюганска  «Детский  сад  №  6  общеразвивающего  вида  с приоритетным осуществлением деятельности по физическому развитию дете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37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8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38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 дошкольное образовательное автономное учреждение города Нефтеюганска «Детский сад № 9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39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20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40.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26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41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«Детский сад № 32 общеразвивающего вида с приоритетным осуществлением деятельности по социально-личностному развитию детей»</w:t>
            </w:r>
          </w:p>
        </w:tc>
      </w:tr>
      <w:tr>
        <w:trPr>
          <w:trHeight w:val="1012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 xml:space="preserve">3.Департамент по социальным вопроса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1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биатлон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2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дополнительного образования детей «Специализированная детско-юношеская спортивная школа олимпийского резерва «Сибиря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3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Специализированная детско-юношеская школа олимпийского резерва «Спарта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4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5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учреждение физической культуры и спорта «Юганск-Мастер имени Жилина С.А.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6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учреждение физической культуры и спорта «Спортсервис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7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учреждение культуры «Городская библиотека»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8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учреждение культуры «Творческое объединение «Культу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9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учреждение Театр кукол «Волшебная флейта»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0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учреждение «Центр национальных культур»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1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учреждение «Центр молодёжных инициатив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2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«Историко-художественный музейный компле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3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Нефтеюганское городское муниципальное бюджетное образовательное учреждение  дополнительного  образования  детей  «Детская  школа    искусств»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4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разовательное учреждение дополнительного образования детей «Детская музыкальная школа имени В.В.Андреева»</w:t>
            </w:r>
          </w:p>
        </w:tc>
      </w:tr>
      <w:tr>
        <w:trPr>
          <w:trHeight w:val="974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 xml:space="preserve">4.Департамент 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4.1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втономное учреждение города Нефтеюганска «Нефтеюганский информационный центр»</w:t>
            </w:r>
          </w:p>
        </w:tc>
      </w:tr>
      <w:tr>
        <w:trPr>
          <w:trHeight w:val="986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 xml:space="preserve">5.Департамент жилищно-коммунального хозяй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5.1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«Служба единого заказчика»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5.2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«Нефтеюганская водолазная аварийная служба»</w:t>
            </w:r>
          </w:p>
        </w:tc>
      </w:tr>
      <w:tr>
        <w:trPr>
          <w:trHeight w:val="995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6.Комитет по здравоохранению 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6.1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Нефтеюганская городская боль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6.2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«Стоматологическая поликлиника № 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6.3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«Врачебно-физкультурный диспанс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6.4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«Станция скорой медицинской помощ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6.5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=rsid204735 </w:t>
            </w:r>
            <w:r>
              <w:rPr>
                <w:sz w:val="28"/>
              </w:rPr>
              <w:t>Муниципальное учреждение здравоохранения «Центр медицинской профилактики»</w:t>
            </w:r>
          </w:p>
        </w:tc>
      </w:tr>
      <w:tr>
        <w:trPr>
          <w:trHeight w:val="993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7.Департамент градостроитель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7.1.</w:t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учреждение «Управление капитального строительств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45" w:leader="none"/>
        </w:tabs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566" w:gutter="0" w:header="284" w:top="958" w:footer="0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Wingdings"/>
      <w:color w:val="auto"/>
      <w:kern w:val="2"/>
      <w:sz w:val="24"/>
      <w:szCs w:val="24"/>
      <w:lang w:val="ru-RU" w:eastAsia="ru-RU" w:bidi="hi-IN"/>
    </w:rPr>
  </w:style>
  <w:style w:type="paragraph" w:styleId="Heading4">
    <w:name w:val="Heading 4"/>
    <w:basedOn w:val="Normal"/>
    <w:qFormat/>
    <w:pPr>
      <w:spacing w:beforeAutospacing="1" w:afterAutospacing="1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Epm">
    <w:name w:val="epm"/>
    <w:basedOn w:val="DefaultParagraphFont"/>
    <w:qFormat/>
    <w:rPr>
      <w:color w:val="000000"/>
      <w:sz w:val="24"/>
      <w:shd w:fill="auto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Wingdings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Wingdings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Wingdings"/>
      <w:b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Wingdings"/>
      <w:color w:val="auto"/>
      <w:kern w:val="2"/>
      <w:sz w:val="20"/>
      <w:szCs w:val="24"/>
      <w:lang w:val="ru-RU" w:eastAsia="ru-RU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b">
    <w:name w:val="cb"/>
    <w:basedOn w:val="Normal"/>
    <w:qFormat/>
    <w:pPr>
      <w:spacing w:beforeAutospacing="1" w:afterAutospacing="1"/>
    </w:pPr>
    <w:rPr/>
  </w:style>
  <w:style w:type="paragraph" w:styleId="L">
    <w:name w:val="l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0</Words>
  <Characters>18997</Characters>
  <CharactersWithSpaces>16194</CharactersWithSpaces>
  <Company>Matri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5:36:00Z</dcterms:created>
  <dc:creator>Proffi</dc:creator>
  <dc:description/>
  <dc:language>en-US</dc:language>
  <cp:lastModifiedBy/>
  <cp:lastPrinted>2011-07-12T17:15:00Z</cp:lastPrinted>
  <dcterms:modified xsi:type="dcterms:W3CDTF">2011-08-25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 служба</vt:lpwstr>
  </property>
</Properties>
</file>