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8.2011 </w:t>
        <w:tab/>
        <w:tab/>
        <w:tab/>
        <w:tab/>
        <w:tab/>
        <w:tab/>
        <w:tab/>
        <w:tab/>
        <w:tab/>
        <w:tab/>
        <w:t xml:space="preserve">          № 212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орядке бесплатного предоставления земельных участков,  государственная собственность на которые не разграничена или находящихся в муниципальной собственности, в собственность граждан, отнесённых к категориям, указанным в пунктах 1, 2 статьи 7.4 Закона Ханты-Мансийского автономного округа – Югры от 06.07.2005 № 57-оз «О регулировании отдельных жилищных отношений в Ханты-Мансийском автономном округе – Югре», для строительства индивидуальных жилых домов на территории города Нефтеюганска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 xml:space="preserve">Руководствуясь пунктом 4 постановления Правительства Ханты-Мансий-ского автономного округа – Югры от 18.06.2011 № 219-п «О порядке реализации прав граждан на бесплатное предоставление в собственность земельных участков для строительства индивидуальных жилых домов на территории </w:t>
      </w:r>
      <w:r>
        <w:rPr>
          <w:szCs w:val="28"/>
        </w:rPr>
        <w:t>Ханты-Мансийского автономного округа – Югры</w:t>
      </w:r>
      <w:r>
        <w:rPr>
          <w:rFonts w:cs="Times New Roman CYR" w:ascii="Times New Roman CYR" w:hAnsi="Times New Roman CYR"/>
        </w:rPr>
        <w:t>», постановляю:</w:t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Утвердить</w:t>
      </w:r>
      <w:r>
        <w:rPr>
          <w:szCs w:val="28"/>
        </w:rPr>
        <w:t xml:space="preserve"> порядок бесплатного предоставления земельных участков,  государственная собственность на которые не разграничена или находящихся в муниципальной собственности, в собственность граждан, отнесённых к категориям, указанным в пунктах 1, 2 статьи 7.4 Закона Ханты-Мансийского автономного округа – Югры от 06.07.2005 № 57-оз «О регулировании отдельных жилищных отношений в Ханты-Мансийском автономном округе – Югре», для строительства индивидуальных жилых домов на территории города Нефтеюганска согласно приложению.</w:t>
      </w:r>
    </w:p>
    <w:p>
      <w:pPr>
        <w:pStyle w:val="BodyText2"/>
        <w:ind w:firstLine="720"/>
        <w:jc w:val="both"/>
        <w:rPr/>
      </w:pPr>
      <w:r>
        <w:rPr>
          <w:rFonts w:cs="Times New Roman CYR" w:ascii="Times New Roman CYR" w:hAnsi="Times New Roman CYR"/>
        </w:rPr>
        <w:t>2.Определить департамент имущественных и земельных отношений администрации города уполномоченным органом в части  бесплатного предоставления з</w:t>
      </w:r>
      <w:r>
        <w:rPr>
          <w:szCs w:val="28"/>
        </w:rPr>
        <w:t>емельных участков, государственная собственность на которые не разграничена или находящихся в муниципальной собственности,  в собственность граждан, отнесённых к категориям, указанным в пунктах 1, 2 ста-          тьи 7.4 Закона Ханты-Мансийского автономного округа – Югры от 06.07.2005         № 57-оз «О регулировании отдельных жилищных отношений в Ханты-Мансий-ском автономном округе – Югре», для строительства индивидуальных жилых домов на территории города Нефтеюганска</w:t>
      </w:r>
      <w:r>
        <w:rPr>
          <w:rFonts w:cs="Times New Roman CYR" w:ascii="Times New Roman CYR" w:hAnsi="Times New Roman CYR"/>
        </w:rPr>
        <w:t>.</w:t>
      </w:r>
    </w:p>
    <w:p>
      <w:pPr>
        <w:pStyle w:val="BodyText2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.Департаменту имущественных и земельных отношений администрации города (Абрагимова В.Н.) определить должностное лицо, ответственное за проверку принятых документов на </w:t>
      </w:r>
      <w:r>
        <w:rPr>
          <w:szCs w:val="28"/>
        </w:rPr>
        <w:t xml:space="preserve">соответствие требованиям  законодательства Российской Федерации. </w:t>
      </w:r>
    </w:p>
    <w:p>
      <w:pPr>
        <w:pStyle w:val="BodyText2"/>
        <w:ind w:firstLine="720"/>
        <w:jc w:val="both"/>
        <w:rPr/>
      </w:pPr>
      <w:r>
        <w:rPr>
          <w:szCs w:val="28"/>
        </w:rPr>
        <w:t>4.</w:t>
      </w:r>
      <w:r>
        <w:rPr>
          <w:rFonts w:cs="Times New Roman CYR" w:ascii="Times New Roman CYR" w:hAnsi="Times New Roman CYR"/>
        </w:rPr>
        <w:t>Департаменту имущественных и земельных отношений администрации города (Абрагимова В.Н.) совместно с департаментом градостроительства администрации города (Ю.А.Влас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Обеспечить образование и постановку на кадастровый учёт земельных участков, государственная собственность на которые не разграничена или находящихся в муниципальной собственности, подлежащих бесплатному предоставлению гражданам в соответствии с настоящим постановление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4.2.Определить долю земельных участков, подлежащих бесплатному предоставлению в собственность граждан, отнесённых к категориям, указанным в </w:t>
      </w:r>
      <w:hyperlink r:id="rId3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 статьи 7.4</w:t>
        </w:r>
      </w:hyperlink>
      <w:r>
        <w:rPr>
          <w:sz w:val="28"/>
          <w:szCs w:val="28"/>
        </w:rPr>
        <w:t xml:space="preserve"> Закона Ханты-Мансийского автономного окру-         га – Югры от 06.07.2005 № 57-оз «О регулировании отдельных жилищных отношений в Ханты-Мансийском автономном округе – Югре», для строительства индивидуальных жилых домов, в размере не менее 30% от общего количества земельных участков, образованных для целей индивидуального жилищного строительства.</w:t>
      </w:r>
    </w:p>
    <w:p>
      <w:pPr>
        <w:pStyle w:val="BodyText2"/>
        <w:ind w:right="28" w:firstLine="709"/>
        <w:jc w:val="both"/>
        <w:rPr>
          <w:szCs w:val="28"/>
        </w:rPr>
      </w:pPr>
      <w:r>
        <w:rPr/>
        <w:t>5.Управлению по связям с общественностью и средствами массовой информации администрации города (Драчёв Е.С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6.Контроль за выполнением постановления возложить на заместителя главы администрации города О.А.Перемитину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                                 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6480" w:hanging="0"/>
        <w:jc w:val="both"/>
        <w:rPr/>
      </w:pPr>
      <w:r>
        <w:rPr/>
        <w:t xml:space="preserve">Приложение </w:t>
      </w:r>
    </w:p>
    <w:p>
      <w:pPr>
        <w:pStyle w:val="BodyText2"/>
        <w:ind w:left="6480" w:hanging="0"/>
        <w:jc w:val="both"/>
        <w:rPr/>
      </w:pPr>
      <w:r>
        <w:rPr/>
        <w:t>к постановлению</w:t>
      </w:r>
    </w:p>
    <w:p>
      <w:pPr>
        <w:pStyle w:val="BodyText2"/>
        <w:ind w:left="6480" w:hanging="0"/>
        <w:jc w:val="both"/>
        <w:rPr/>
      </w:pPr>
      <w:r>
        <w:rPr/>
        <w:t xml:space="preserve">администрации города </w:t>
      </w:r>
    </w:p>
    <w:p>
      <w:pPr>
        <w:pStyle w:val="BodyText2"/>
        <w:ind w:left="6480" w:hanging="0"/>
        <w:jc w:val="both"/>
        <w:rPr/>
      </w:pPr>
      <w:r>
        <w:rPr/>
        <w:t xml:space="preserve">от </w:t>
      </w:r>
      <w:r>
        <w:rPr>
          <w:szCs w:val="28"/>
        </w:rPr>
        <w:t>08.08.2011 № 2126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left="2880" w:firstLine="72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орядок </w:t>
      </w:r>
    </w:p>
    <w:p>
      <w:pPr>
        <w:pStyle w:val="BodyText2"/>
        <w:jc w:val="center"/>
        <w:rPr/>
      </w:pPr>
      <w:r>
        <w:rPr>
          <w:szCs w:val="28"/>
        </w:rPr>
        <w:t>бесплатного предоставления земельных участков,  государственная собственность на которые не разграничена или находящихся в муниципальной собственности, в собственность граждан, отнесённых к категориям, указанным в пунктах 1, 2 статьи 7.4 Закона Ханты-Мансийского автономного округа – Югры от 06.07.2005 № 57-оз «О регулировании отдельных жилищных отношений в Ханты-Мансийском автономном округе – Югре», для строительства индивидуальных жилых домов на территории города Нефтеюганска (далее - Порядок)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Гражданин или его представитель подаёт заявление о бесплатном предоставлении ему земельного участка (далее – заявление), государственная собственность на который не разграничена или находящийся в муниципальной собственности (далее – земельный участок) в департамент имущественных и земельных отношений администрации города Нефтеюганска (далее – Департамент)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Департамента и его почтовый адрес: 628301</w:t>
      </w:r>
      <w:r>
        <w:rPr>
          <w:rFonts w:cs="Times New Roman" w:ascii="Times New Roman" w:hAnsi="Times New Roman"/>
          <w:iCs/>
          <w:sz w:val="28"/>
          <w:szCs w:val="28"/>
        </w:rPr>
        <w:t>, Ханты-Мансийский автономный округ – Югра (Тюменская область), г.Нефтеюганск,     5 микрорайон, 6 дом, помещение № 73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ём заявителей осуществляется специалистами Департамента в соответствии с графиком приёма, размещённым на официальном сайте администрации города Нефтеюганска в сети Интернет. </w:t>
      </w:r>
      <w:r>
        <w:rPr>
          <w:rFonts w:cs="Times New Roman" w:ascii="Times New Roman" w:hAnsi="Times New Roman"/>
          <w:sz w:val="28"/>
          <w:szCs w:val="28"/>
        </w:rPr>
        <w:t>Вывеска с графиком приёма размещается  на двери кабинета № 4 «Единое окно» Департамента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иёма заявителей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едельник: с 13.00 до 17.00 часов,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торник, среда, четверг: с 8.30 до 17.00 часов, 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ед: с 12.00 до 13.00 часов,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ятница не приёмны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дновременно с заявлением гражданин представляет копии документов, которые являются обязательными в соответствии с законодательством Российской Федерации для подтверждения отнесения его к категории граждан, указанных в пунктах 1, 2 статьи 7.4 Закона Ханты-Мансийского автономного округа – Югры от 06.07.2005 № 57-оз «О регулировании отдельных жилищных отношений в Ханты-Мансийском автономном округе – Югре» (далее – документ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ринимая заявление, должностное лицо Департамента регистрирует его и выдаёт гражданину расписку с указанием перечня, даты и времени получения копий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олжностное лицо Департамента в срок не более пяти рабочих дней     с момента принятия заявления и документов осуществляет их проверку на соответствие требованиям, установлен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Решение об отказе в предоставлении земельного участка принимается в случае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Не представлены копии документов или они содержат противоречия, имеют подчистки либо не оговоренные в них ис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На дату принятия правового акта о предоставлении земельного участка гражданин утратил статус нуждающегося в улучшении жилищных усл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В случае если гражданину или членам его семьи был предоставлен земельный участок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В целях бесплатного предоставления гражданину земельного участка Департамент проводит мероприятия по его образованию и постановке на государственный кадастровый учё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Образованные и поставленные на государственный кадастровый учёт земельные участки, отвечающие требованиям, предусмотренным региональ-ными градостроительными нормативами, включаются в перечень земельных участков, предназначенных для бесплатного предоставления в собственность граждан для целей строительства индивидуальных жилых домов (далее – Перечен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Включённые в Перечень земельные участки обеспечиваются инженерной и транспортной инфраструктурой, в том числе на условиях софинансирования, в соответствии с муниципальными целевыми программами и целевыми программами  Ханты-Мансийского автономного округа - Югра, в порядке и сроки, установленные соответствующими целевыми программ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Перечень подлежит официальному опубликованию в газете «Здравствуйте, нефтеюганцы!» и размещению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Глава администрации города обеспечивает информирование населения о предстоящем бесплатном предоставлении земельных участков через средства массовой информации, а именно: обеспечивает опубликование информации в газете «Здравствуйте, нефтеюганцы!» и размещение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Очерёдность граждан на предоставление земельных участков, включённых в Перечень, определяется в соответствии с очерёдностью предоставления жилых помещений на условиях социального найма, независимо от даты поступления заявления о предоставлении земельного учас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Гражданам, не состоящим на учёте в качестве нуждающихся </w:t>
        <w:br/>
        <w:t xml:space="preserve">в жилых помещениях, предоставляемых по договорам социального найма, земельные участки бесплатно предоставляются после предоставления земельных участков гражданам, принятым на такой учё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Решение о бесплатном предоставлении земельного участка принимается в форме постановления администрации города и направляется в течение пяти рабочих дней с даты принятия такого решения гражданину, а также уполномоченному должностному лицу департамента жилищно-коммунального хозяйства администрации города Нефтеюганска в целях принятия во внимание при ведении учёта нуждающихся в улучшении жилищных условий.</w:t>
      </w:r>
    </w:p>
    <w:p>
      <w:pPr>
        <w:pStyle w:val="BodyText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Заголовок 7 Знак"/>
    <w:basedOn w:val="Style8"/>
    <w:qFormat/>
    <w:rPr>
      <w:b/>
      <w:sz w:val="3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Verdana" w:hAnsi="Verdana" w:eastAsia="Times New Roman" w:cs="Verdana"/>
      <w:color w:val="000000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9632;fld=134;dst=100382" TargetMode="External"/><Relationship Id="rId4" Type="http://schemas.openxmlformats.org/officeDocument/2006/relationships/hyperlink" Target="consultantplus://offline/main?base=RLAW926;n=69632;fld=134;dst=10038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37:00Z</dcterms:created>
  <dc:creator>User</dc:creator>
  <dc:description/>
  <cp:keywords/>
  <dc:language>en-US</dc:language>
  <cp:lastModifiedBy>mash_buro</cp:lastModifiedBy>
  <cp:lastPrinted>2011-07-20T17:42:00Z</cp:lastPrinted>
  <dcterms:modified xsi:type="dcterms:W3CDTF">2011-08-09T12:37:00Z</dcterms:modified>
  <cp:revision>8</cp:revision>
  <dc:subject/>
  <dc:title>РОССИЙСКАЯ ФЕДЕРАЦИЯ</dc:title>
</cp:coreProperties>
</file>