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8"/>
          <w:szCs w:val="38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09.08.2011 </w:t>
        <w:tab/>
        <w:tab/>
        <w:tab/>
        <w:tab/>
        <w:tab/>
        <w:tab/>
        <w:tab/>
        <w:tab/>
        <w:tab/>
        <w:tab/>
        <w:tab/>
        <w:t xml:space="preserve">  № 2161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я перечня приоритетных  многоквартирных домов, требующих реализации первоочередных мер по энергосбережению и повышению энергетической эффективност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Во исполнение Федерального закона от 23.11.2009 № 261-ФЗ                 «Об энергосбережении и о повышении энергетической  эффективности  и о внесении изменений в отдельные законодательные акты Российской Федерации»,  во исполнение  распоряжения Правительства Российской Федерации             от 27.12.2010 № 2446-р «Об утверждении государственной программы «Энергосбережение и повышение энергетической эффективности на период до                2020 года» 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перечень приоритетных многоквартирных домов, требующих реализации первоочередных мер по энергосбережению и повышению энергетической эффективности, 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</w:rPr>
        <w:t>Управлению по связям с общественностью и средствами массовой информации администрации города (Гужва С.В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Постановление вступает в силу  после подписа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за выполнением постановления возложить на первого  заместителя главы администрации города  С.П.Сивко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 города                                                      В.А.Арчиков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609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ind w:firstLine="609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ind w:firstLine="6096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и города </w:t>
      </w:r>
    </w:p>
    <w:p>
      <w:pPr>
        <w:pStyle w:val="Normal"/>
        <w:ind w:firstLine="609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9.08.2011 </w:t>
        <w:tab/>
        <w:t>№ 216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чень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оритетных  многоквартирных  домов, требующих реализации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воочередных мер по энергосбережению и повышению 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энергетической эффективно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1843"/>
        <w:gridCol w:w="992"/>
        <w:gridCol w:w="3828"/>
      </w:tblGrid>
      <w:tr>
        <w:trPr>
          <w:trHeight w:val="9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N №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br/>
              <w:t>Ад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br/>
              <w:t>Тип до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br/>
              <w:t xml:space="preserve">Год  </w:t>
              <w:br/>
              <w:t>вво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оприятия, направленные на повышение энергетической эффектив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а-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7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89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фасада с обшивкой торцов сайдингом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а, ул.Киевская, дом 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-7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блоч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7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7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фасада с обшивкой торцов сайдингом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-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ирпич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7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7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фасада с обшивкой торцов сайдингом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-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ирпич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7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7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фасада с обшивкой торцов сайдингом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-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7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7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фасада с обшивкой торцов сайдингом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а-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блоч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7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8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фасада с обшивкой торцов сайдингом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-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7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8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фасада с облицовкой балконов сайдингом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-5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7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8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фасада с обшивкой торцов сайдингом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76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-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7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8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фасада с облицовкой балконов сайдингом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-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7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8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фасад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-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ирпич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7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8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фасада с обшивкой торцов сайдингом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а-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7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8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фасада с обшивкой торцов сайдингом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-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7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89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фасада с обшивкой торцов сайдингом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-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блоч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7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8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фасада с обшивкой торцов сайдингом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7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-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7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8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фасада с обшивкой торцов сайдингом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-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7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8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фасад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-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ирпич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7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8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фасада с обшивкой торцов сайдингом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-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7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8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епление фасада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7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коммерческих узлов учёта тепла и воды, установка приборов учёта потребленной электроэнергии, замена ламп накаливания в местах общего пользования на энергосберегающие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-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7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коммерческих узлов учёта тепла и воды, установка приборов учёта потребленной электроэнергии, замена ламп накаливания в местах общего пользования на энергосберегающие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-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7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9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коммерческих узлов учёта тепла и воды, установка приборов учёта потребленной электроэнергии, замена ламп накаливания в местах общего пользования на энергосберегающие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-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7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коммерческих узлов учёта тепла и воды, установка приборов учёта потребленной электроэнергии, замена ламп накаливания в местах общего пользования на энергосберегающие</w:t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-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71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коммерческих узлов учёта тепла и воды, установка приборов учёта потребленной электроэнергии, замена ламп накаливания в местах общего пользования на энергосберегающие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-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7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коммерческих узлов учёта тепла и воды, установка приборов учёта потребленной электроэнергии, замена ламп накаливания в местах общего пользования на энергосберегающие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7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-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7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приборов учёта потребленной электроэнергии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-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7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коммерческих узлов учёта тепла и воды, установка приборов учёта потребленной электроэнергии, замена ламп накаливания в местах общего пользования на энергосберегающие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-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7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епление фасада, утепление торцевых стен, установка коммерческих узлов учёта тепла и воды, установка приборов учёта потребленной электроэнергии, замена ламп накаливания в местах общего пользования на энергосберегающие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-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7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приборов учёта потреблённой электроэнергии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-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7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приборов учёта потреблённой электроэнергии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-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приборов учёта потреблённой электроэнергии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-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приборов учёта потреблённой электроэнергии</w:t>
            </w:r>
          </w:p>
        </w:tc>
      </w:tr>
      <w:tr>
        <w:trPr>
          <w:trHeight w:val="27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-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приборов учёта потреблённой электроэнергии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-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приборов учёта потреблённой электроэнергии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-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приборов учёта потреблённой электроэнергии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-3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епление фасада, утепление торцевых стен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-3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приборов учёта потреблённой электроэнергии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-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приборов учёта потреблённой электроэнергии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-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приборов учёта потреблённой электроэнергии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-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приборов учёта потреблённой электроэнергии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-4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приборов учёта потреблённой электроэнергии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-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приборов учёта потреблённой электроэнергии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-5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приборов учёта потреблённой электроэнергии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-5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приборов учёта потреблённой электроэнергии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-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приборов учёта потреблённой электроэнергии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-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приборов учёта потреблённой электроэнергии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-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приборов учёта потреблённой электроэнергии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-5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приборов учёта потреблённой электроэнергии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-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приборов учёта потреблённой электроэнергии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а-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приборов учёта потреблённой электроэнергии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а-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ирпич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7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приборов учёта потреблённой электроэнергии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-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ирпич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приборов учёта потреблённой электроэнергии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-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7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7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епление чердачного помещения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-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7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епление чердачного помещения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-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ирпич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7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епление чердачного помещения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-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7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епление чердачного помещения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-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7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епление чердачного помещения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-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7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епление чердачного помещения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-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7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епление чердачного помещения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-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7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епление чердачного помещения, обшивка фасада сайдингом с утеплением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-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7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епление чердачного помещения, обшивка фасада сайдингом с утеплением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-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7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епление чердачного помещения, обшивка фасада сайдингом с утеплением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-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7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епление чердачного помещения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-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7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шивка фасада сайдингом с утеплением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-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7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шивка фасада сайдингом с утеплением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-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7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епление чердачного помещения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-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7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тепление чердачного помещения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-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7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шивка фасада сайдингом с утеплением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7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шивка фасада сайдингом с утеплением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-5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7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8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шивка фасада сайдингом с утеплением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-5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7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86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шивка фасада сайдингом с утеплением</w:t>
            </w:r>
          </w:p>
        </w:tc>
      </w:tr>
      <w:tr>
        <w:trPr>
          <w:trHeight w:val="19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-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7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89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фасада с обшивкой сайдингом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-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7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8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фасада с обшивкой сайдингом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а-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7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89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фасада с обшивкой сайдингом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а-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firstLine="7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фасада с обшивкой сайдингом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-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8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 узла учёта тепла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-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79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фасада с обшивкой сайдингом, установка  узла учёта тепла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-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79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фасада с обшивкой сайдингом, установка узла учёта тепла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-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7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фасада с обшивкой сайдингом, установка узла учёта тепла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-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79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фасада с обшивкой сайдингом, установка узла учёта тепла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-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7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фасада с обшивкой сайдингом, установка узла учёта тепла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-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7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фасада с обшивкой сайдингом, установка  узла учёта тепла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-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7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 узла учёта тепла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-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7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 узла учёта тепла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-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7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 узла учёта тепла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-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7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фасада с обшивкой сайдингом, установка  узла учёта тепла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-1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7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 узла учёта тепла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-1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7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 узла учёта тепла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-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7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 узла учёта тепла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-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78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фасада с обшивкой сайдингом, установка  узла учёта тепла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-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79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фасада с обшивкой сайдингом, установка  узла учёта тепла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8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фасада с обшивкой сайдингом, установка  узла учёта тепла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-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8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фасада с обшивкой сайдингом, установка узла учёта тепла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-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8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фасада с обшивкой сайдингом, установка  узла учёта тепла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-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8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фасада с обшивкой сайдингом, установка  узла учёта тепла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-2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8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фасада с обшивкой сайдингом, установка  узла учёта тепла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-2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8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фасада с обшивкой сайдингом, установка  узла учёта тепла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-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8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фасада с обшивкой сайдингом, установка узла учёта тепла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-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8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итальный ремонт фасада с обшивкой сайдингом, установка домового узла учёта тепла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-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5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узла учёта тепла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-10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ирпич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0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 узла учёта тепла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а-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ремонт инженерных сетей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-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ремонт фасада с обшивкой сайдингом и утеплением, установка  узла учёта тепла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-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8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ремонт инженерных сетей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-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8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ремонт фасада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-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рбоблоч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8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ремонт фасада с обшивкой сайдингом и утеплением</w:t>
            </w:r>
          </w:p>
        </w:tc>
      </w:tr>
      <w:tr>
        <w:trPr>
          <w:trHeight w:val="26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6а-7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рупнопанельны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9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апремонт инженерных сете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-709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709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709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-709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Times New Roman" w:hAnsi="Times New Roman" w:cs="Times New Roman"/>
      <w:b w:val="false"/>
      <w:i/>
      <w:i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Pragmatica;Times New Roman" w:hAnsi="Pragmatica;Times New Roman" w:cs="Pragmatica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rFonts w:ascii="Times New Roman" w:hAnsi="Times New Roman" w:cs="Times New Roman"/>
      <w:bCs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color w:val="33333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47:00Z</dcterms:created>
  <dc:creator>Администрация</dc:creator>
  <dc:description/>
  <cp:keywords/>
  <dc:language>en-US</dc:language>
  <cp:lastModifiedBy>mash_buro</cp:lastModifiedBy>
  <cp:lastPrinted>2011-08-09T17:07:00Z</cp:lastPrinted>
  <dcterms:modified xsi:type="dcterms:W3CDTF">2011-08-12T05:56:00Z</dcterms:modified>
  <cp:revision>62</cp:revision>
  <dc:subject/>
  <dc:title/>
</cp:coreProperties>
</file>