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66695</wp:posOffset>
            </wp:positionH>
            <wp:positionV relativeFrom="paragraph">
              <wp:posOffset>-1397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pacing w:lineRule="auto" w:line="192"/>
        <w:jc w:val="left"/>
        <w:rPr>
          <w:sz w:val="40"/>
        </w:rPr>
      </w:pPr>
      <w:r>
        <w:rPr>
          <w:sz w:val="40"/>
        </w:rPr>
      </w:r>
    </w:p>
    <w:p>
      <w:pPr>
        <w:pStyle w:val="Heading2"/>
        <w:spacing w:lineRule="auto" w:line="192"/>
        <w:jc w:val="left"/>
        <w:rPr>
          <w:sz w:val="40"/>
        </w:rPr>
      </w:pPr>
      <w:r>
        <w:rPr>
          <w:sz w:val="40"/>
        </w:rPr>
        <w:t>АДМИНИСТРАЦИЯ ГОРОДА НЕФТЕЮГАНСК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sz w:val="28"/>
          <w:szCs w:val="28"/>
        </w:rPr>
        <w:t xml:space="preserve">10.08.2011 </w:t>
        <w:tab/>
        <w:tab/>
        <w:tab/>
        <w:tab/>
        <w:tab/>
        <w:tab/>
        <w:tab/>
        <w:tab/>
        <w:tab/>
        <w:tab/>
        <w:tab/>
        <w:t xml:space="preserve">  № 2162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О внесении изменений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в постановление администрации 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города от 21.04.2011 № 931 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(с изм. на 20.06.2011 № 1524)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</w:rPr>
        <w:t xml:space="preserve">В целях стимулирования оплаты труда работников муниципальных образовательных учреждений, с учётом </w:t>
      </w:r>
      <w:r>
        <w:rPr>
          <w:bCs/>
          <w:sz w:val="28"/>
          <w:szCs w:val="28"/>
        </w:rPr>
        <w:t xml:space="preserve">постановления Правительства Ханты-Мансийского автономного округа - Югры от 23.06.2011 № 239-п «О внесении изменений в постановление Правительства Ханты-Мансийского автономного округа – Югры от 10.11.2010 № 292-п «О порядке и условиях оплаты труда в государственных образовательных учреждениях Ханты-Мансийского автономного округа – Югры» </w:t>
      </w:r>
      <w:r>
        <w:rPr>
          <w:bCs/>
          <w:iCs/>
          <w:sz w:val="28"/>
        </w:rPr>
        <w:t xml:space="preserve">постановляю: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Cs/>
          <w:iCs/>
          <w:sz w:val="28"/>
        </w:rPr>
        <w:t>1.Внести изменения в постановление администрации города от 21.04.2011        № 931(с изм. на 20.06.2011 № 1524) «</w:t>
      </w:r>
      <w:r>
        <w:rPr>
          <w:sz w:val="28"/>
          <w:szCs w:val="28"/>
        </w:rPr>
        <w:t>Об оплате труда работников муниципальных образовательных учреждений города Нефтеюганска»</w:t>
      </w:r>
      <w:r>
        <w:rPr>
          <w:bCs/>
          <w:iCs/>
          <w:sz w:val="28"/>
        </w:rPr>
        <w:t xml:space="preserve"> (далее – постановление)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1.1.Пункт 1.4 приложения к постановлению (далее – приложение)  дополнить подпунктом 1.4.5 следующего содержания: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  <w:t>«1.4.5.Иных выплат, предусмотренных настоящим Положением.»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  <w:t>1.2.Пункт 1.6 прилож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6.</w:t>
      </w:r>
      <w:r>
        <w:rPr>
          <w:rFonts w:cs="Calibri"/>
          <w:sz w:val="28"/>
          <w:szCs w:val="28"/>
        </w:rPr>
        <w:t xml:space="preserve">При формировании годового фонда оплаты труда на компенсационные (без учёта </w:t>
      </w:r>
      <w:r>
        <w:rPr>
          <w:sz w:val="28"/>
          <w:szCs w:val="28"/>
        </w:rPr>
        <w:t>районного коэффициента и процентной надбавки к заработной плате за работу в районах Крайнего Севера и приравненных к ним местностях)</w:t>
      </w:r>
      <w:r>
        <w:rPr>
          <w:rFonts w:cs="Calibri"/>
          <w:sz w:val="28"/>
          <w:szCs w:val="28"/>
        </w:rPr>
        <w:t xml:space="preserve"> и стимулирующие выплаты ежегодно предусматривается от объёма средств на оплату должностных окладов и тарифных ставок (окладов), а также иных выплат с учётом начисленных </w:t>
      </w:r>
      <w:r>
        <w:rPr>
          <w:sz w:val="28"/>
          <w:szCs w:val="28"/>
        </w:rPr>
        <w:t>районного коэффициента и процентной надбавки к заработной плате за работу в районах Крайнего Севера и приравненных к ним местностях</w:t>
      </w:r>
      <w:r>
        <w:rPr>
          <w:rFonts w:cs="Calibri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а) в дошкольных образовательных и общеобразовательных учреждениях всех видов - до 30%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б) в иных образовательных учреждениях - до 27%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социальные выплаты предусматривается до 9% от годового фонда оплаты труда.</w:t>
      </w:r>
      <w:r>
        <w:rPr>
          <w:rFonts w:cs="Calibri"/>
          <w:sz w:val="28"/>
          <w:szCs w:val="28"/>
        </w:rPr>
        <w:t xml:space="preserve">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3.В пункт 1.8 приложения внести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.3.1.Цифру «3710» заменить на цифру «3970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.3.2.Дополнить абзацем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Размер б</w:t>
      </w:r>
      <w:r>
        <w:rPr>
          <w:sz w:val="28"/>
          <w:szCs w:val="28"/>
        </w:rPr>
        <w:t>азовой единицы подлежит индексации в порядке и сроки, определённые администрацией города Нефтеюганска.</w:t>
      </w:r>
      <w:r>
        <w:rPr>
          <w:rFonts w:cs="Calibri"/>
          <w:sz w:val="28"/>
          <w:szCs w:val="28"/>
        </w:rPr>
        <w:t xml:space="preserve">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Таблицу № 2 «Размер коэффициента специфики работы» приложения</w:t>
        <w:br/>
        <w:t xml:space="preserve">изложить в следующей редакции:                   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«Таблица № 2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мер коэффициента специфики работы</w:t>
      </w:r>
    </w:p>
    <w:p>
      <w:pPr>
        <w:pStyle w:val="Normal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349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, виды и категории образовательных учреждений, виды деятельности и категории работников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коэффициента специфики работы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школьные образовательные учрежд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Работа помощника воспитателя, младшего воспитателя в разновозрастной групп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Работа педагогического работника за руководство методическими объединениями (коэффициент применяется на ставку работы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.Работа в группах для детей, инфицированных туберкулез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Работа в группах с детьми, относящимися к категории коренных малочисленных народов Севера (далее - КМНС), с преподаванием национальных языков (коэффициент применяется по факту нагрузки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Работа педагогического работника, связанная с заведованием логопедическим пунктом (коэффициент применяется на ставку работы)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Работа педагогического работника в группах для детей с ограниченными возможностями здоровья (коэффициент применяется по факту нагрузки)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Работа в группах компенсирующего вида (коэффициент применяется по факту нагрузки)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8.Работа педагогического работника, связанная со следующими видами деятельности (коэффициент применяется по факту нагрузки):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работа в разновозрастной группе;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етьми раннего возраста (от 0 до 3 лет)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За осуществление педагогического процесса во время занятий и режимных моментов помощнику воспитателя, младшему воспитателю (коэффициент применяется на ставку работы)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Работа помощника воспитателя в группах компенсирующего вида (коэффициент применяется по факту нагрузки)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Работа воспитателя за выполнение функций по работе с семьями воспитаннико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79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бщеобразовательные учреждени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 для детей дошкольного и младшего школьного возраста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2.1.Работа 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й, основной, средней (полной) общеобразовательной школ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ней (сменной) общеобразовательной школ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й (сменной) общеобразовательной школ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е образ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школьном УП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е профориентаци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rPr/>
            </w:pPr>
            <w:r>
              <w:rPr>
                <w:sz w:val="24"/>
                <w:szCs w:val="24"/>
              </w:rPr>
              <w:t>2.2.Работа педагогического работника, связанная со следующими видами деятельности (коэффициент применяется по факту нагрузки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/>
            </w:pPr>
            <w:r>
              <w:rPr>
                <w:sz w:val="24"/>
                <w:szCs w:val="24"/>
              </w:rPr>
              <w:t>проверка тетрадей для учителей физики, химии, географии, истории, черчения, биолог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кабинетах (лабораториях) (за проведение лабораторных и практических работ) биологии, физики, химии, информатики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rPr/>
            </w:pPr>
            <w:r>
              <w:rPr>
                <w:sz w:val="24"/>
                <w:szCs w:val="24"/>
              </w:rPr>
              <w:t>2.3.Работа помощника воспитателя, младшего воспитателя в разновозрастной дошкольной групп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Заведующим библиотекой и библиотечным работникам за работу с учебным фондом (коэффициент применяется на ставку работы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/>
            </w:pPr>
            <w:r>
              <w:rPr>
                <w:sz w:val="24"/>
                <w:szCs w:val="24"/>
              </w:rPr>
              <w:t>2.5.Работа руководителей 1-2 уровня, педагогических работников 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е с углубленным изучением предме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Работа педагогического работника, связанная со следующими видами деятель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традей для учителей начальных классов, литературы, русского языка, математики, иностранных языков, языков КМНС (коэффициент применяется по факту нагрузк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/>
            </w:pPr>
            <w:r>
              <w:rPr>
                <w:sz w:val="24"/>
                <w:szCs w:val="24"/>
              </w:rPr>
              <w:t>заведование учебным, методическим кабинетом, мастерской, секцией, лабораторией, учебно-консультационным пунктом,  опытным участком (коэффициент применяется на ставку работы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/>
            </w:pPr>
            <w:r>
              <w:rPr>
                <w:sz w:val="24"/>
                <w:szCs w:val="24"/>
              </w:rPr>
              <w:t>руководство методическими объединениями (коэффициент применяется на ставку работы)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/>
            </w:pPr>
            <w:r>
              <w:rPr>
                <w:sz w:val="24"/>
                <w:szCs w:val="24"/>
              </w:rPr>
              <w:t>2.7.Работа педагогического работника, связанная со следующими видами деятель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360"/>
              <w:rPr/>
            </w:pPr>
            <w:r>
              <w:rPr>
                <w:sz w:val="24"/>
                <w:szCs w:val="24"/>
              </w:rPr>
              <w:t>выполнение обязанностей классного руководителя (коэффициент применяется на ставку работы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/>
            </w:pPr>
            <w:r>
              <w:rPr>
                <w:sz w:val="24"/>
                <w:szCs w:val="24"/>
              </w:rPr>
              <w:t>реализация учебной программы по общеобразовательным предметам в рамках учебного плана (коэффициент применяется по факту нагрузки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/>
            </w:pPr>
            <w:r>
              <w:rPr>
                <w:sz w:val="24"/>
                <w:szCs w:val="24"/>
              </w:rPr>
              <w:t>2.8.Работа в классах (группах) для детей, инфицированных туберкулезом (коэффициент применяется по факту нагрузки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/>
            </w:pPr>
            <w:r>
              <w:rPr>
                <w:sz w:val="24"/>
                <w:szCs w:val="24"/>
              </w:rPr>
              <w:t>2.9.Работа библиотечных работников, связанная с проведением библиотечных уроков (коэффициент  применяется на ставку работы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/>
            </w:pPr>
            <w:r>
              <w:rPr>
                <w:sz w:val="24"/>
                <w:szCs w:val="24"/>
              </w:rPr>
              <w:t>2.10.Работа педагогического работника (коэффициент применяется по факту нагрузки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лассах (группах) для детей с ограниченными возможностями здоровь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лассах (группах) компенсирующего обуч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етьми, имеющими ограниченные возможности здоровья, по программам индивидуального обучения на основании медицинского заключ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новозрастной дошкольной групп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432"/>
              <w:rPr/>
            </w:pPr>
            <w:r>
              <w:rPr>
                <w:sz w:val="24"/>
                <w:szCs w:val="24"/>
              </w:rPr>
              <w:t>в группе с детьми раннего возраста (0 - 3 лет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/>
            </w:pPr>
            <w:r>
              <w:rPr>
                <w:sz w:val="24"/>
                <w:szCs w:val="24"/>
              </w:rPr>
              <w:t>2.11.Работа педагогического работника, связанная с заведованием логопедическим пунктом (коэффициент применяется на ставку работы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/>
            </w:pPr>
            <w:r>
              <w:rPr>
                <w:sz w:val="24"/>
                <w:szCs w:val="24"/>
              </w:rPr>
              <w:t>2.12.За осуществление педагогического процесса во время занятий и режимных моментов помощнику воспитателя, младшему воспитателю дошкольной группы (коэффициент применяется на ставку работы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/>
            </w:pPr>
            <w:r>
              <w:rPr>
                <w:sz w:val="24"/>
                <w:szCs w:val="24"/>
              </w:rPr>
              <w:t>2.13.Работа воспитателя дошкольной группы связанная с выполнением функций по работе с семьями воспитанников (коэффициент применяется на ставку работы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/>
            </w:pPr>
            <w:r>
              <w:rPr>
                <w:sz w:val="24"/>
                <w:szCs w:val="24"/>
              </w:rPr>
              <w:t>3.Учреждения дополнительного образования детей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/>
            </w:pPr>
            <w:r>
              <w:rPr>
                <w:sz w:val="24"/>
                <w:szCs w:val="24"/>
              </w:rPr>
              <w:t>3.1.Работа в учреждениях дополнительного образования дет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/>
            </w:pPr>
            <w:r>
              <w:rPr>
                <w:sz w:val="24"/>
                <w:szCs w:val="24"/>
              </w:rPr>
              <w:t>3.2.Работа руководителей 1-2 уровня, педагогических работников 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360"/>
              <w:rPr/>
            </w:pPr>
            <w:r>
              <w:rPr>
                <w:sz w:val="24"/>
                <w:szCs w:val="24"/>
              </w:rPr>
              <w:t>специализированных детско-юношеских спортивных школах олимпийского резер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х высшего спортивного мастер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rPr/>
            </w:pPr>
            <w:r>
              <w:rPr>
                <w:sz w:val="24"/>
                <w:szCs w:val="24"/>
              </w:rPr>
              <w:t>3.3.Работа педагогического работника, связанная со следующими видами деятельности (коэффициент применяется на ставку работы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ование учебным, методическим кабинетом, мастерской, секцией, лабораторией, опытным участком (коэффициент применяется на ставку работы)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методическими объединениями (коэффициент применяется на ставку работы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overflowPunct w:val="false"/>
              <w:rPr/>
            </w:pPr>
            <w:r>
              <w:rPr>
                <w:sz w:val="24"/>
                <w:szCs w:val="24"/>
              </w:rPr>
              <w:t>3.4.Проверка тетрадей для педагогических работников, преподающих сольфеджио, элементарную теорию музыки, музыкальную литературу, гармонию, анализ музыкальных произведений, историю хореографического искусства, историю театра, историю изобразительного искусства, расшифровку и аранжировку народной музыки, инструментовку (коэффициент применяется по факту нагрузки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Подпункт 2.6.2 приложения исключить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В абзаце втором подпункта 2.6.4 приложения слова «коэффициента за учёную степень,»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Подпункт 2.6.6 приложения исключить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Последнюю строку таблицы № 5 приложения изложить в следующей редакции: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71"/>
        <w:gridCol w:w="2349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едомственные знаки отличия в труде РФ, СССР, РСФСР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аль К.Д.Ушинского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дный знак «Почетный работник…», почетное звание «Почетный работник…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агрудные знак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ственные письма органа исполнительной власти РФ, СССР, РСФСР, осуществляющего управление в сфере образова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9.Таблицу № 10 «Размер коэффициента специфики работы» приложения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«Таблица № 10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мер коэффициента специфики работ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"/>
        <w:gridCol w:w="2340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, виды и категории образовательных учреждений, виды деятельности работников 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коэффициента специфики работы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школьные образовательные учреждени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бота в дошкольных образовательных учреждениях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right="44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бщеобразовательные учрежд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right="44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 для детей дошкольного и младшего школьного возраста.</w:t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right="45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Работа в классах (группах)  для детей, инфицированных туберкулезом (коэффициент применяется по факту нагрузки).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right="45"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9.Пункт 6.2 приложения дополнить подпунктом в)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) обеспечение индивидуального подхода к обучающимся в урочной деятельности при реализации общеобразовательных учебных программ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0.В абзаце 2 пункта 7.2 приложения слова «начального,» исключить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1.В абзаце 6 пункта 7.3 приложения слова «соответствует фонду оплаты труда по основному месту работы и основной профессии, занимаемой должности» заменить словами «устанавливается коллективным договором, соглашением, локальным нормативным актом учреждения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2.Дополнить приложение разделом 9 «Иные выплаты» следующего содерж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9.Иные выплат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9.1.К иным выплатам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1.1.Ежемесячная доплата за учёную степен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9.1.2.Ежемесячная доплата молодым специалистам из числа педагогических работни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9.2.Ежемесячная доплата за учёную степень, при условии её соответствия профилю деятельности учреждения или занимаемой должности, устанавливается работникам муниципальных образовательных учрежд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размере 2500 рублей за учёную степень доктора наук, 1600 рублей - за учёную степень кандидата нау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ежемесячной доплаты за учёную степень является приказ (распоряжение) руководителя учреждения согласно документам, подтверждающим её налич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9.3.Ежемесячная доплата молодым специалистам из числа педагогических работников устанавливается в размере 1000 рублей и выплачивается в течение первых двух лет работы по специаль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9.4.Выплаты, указанные в пункте 9.1, начисляются к должностному окладу (окладу) и не образуют его увеличение для исчисления других выплат, надбавок, доплат, кроме районного коэффициента и процентной надбавки к заработной плате за работу в районах Крайнего Севера и приравненных к ним местностях.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Департаменту образования администрации города Нефтеюганска    (Мостовщикова Т.М.) в месячный срок разработать и утвердить методические рекомендации о порядке установления стимулирующей выплаты за интенсивность и высокие результаты работы в части обеспечения индивидуального подхода к обучающимся в урочной деятельности при реализации общеобразовательных учебных программ. 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80" w:leader="none"/>
        </w:tabs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</w:r>
      <w:r>
        <w:rPr>
          <w:bCs/>
          <w:iCs/>
          <w:sz w:val="28"/>
        </w:rPr>
        <w:t>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iCs/>
          <w:sz w:val="28"/>
        </w:rPr>
        <w:t>4.Постановление вступает в силу с 01.09.2011.</w:t>
      </w:r>
    </w:p>
    <w:p>
      <w:pPr>
        <w:pStyle w:val="Normal"/>
        <w:ind w:right="-62"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  <w:t>5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ind w:right="-6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Cs/>
          <w:iCs/>
          <w:sz w:val="28"/>
          <w:szCs w:val="16"/>
        </w:rPr>
      </w:pPr>
      <w:r>
        <w:rPr>
          <w:bCs/>
          <w:iCs/>
          <w:sz w:val="28"/>
          <w:szCs w:val="16"/>
        </w:rPr>
      </w:r>
    </w:p>
    <w:p>
      <w:pPr>
        <w:pStyle w:val="Normal"/>
        <w:jc w:val="both"/>
        <w:rPr/>
      </w:pPr>
      <w:r>
        <w:rPr>
          <w:bCs/>
          <w:iCs/>
          <w:sz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46:00Z</dcterms:created>
  <dc:creator>Любовь</dc:creator>
  <dc:description/>
  <cp:keywords/>
  <dc:language>en-US</dc:language>
  <cp:lastModifiedBy>mash_buro</cp:lastModifiedBy>
  <cp:lastPrinted>2011-07-20T09:55:00Z</cp:lastPrinted>
  <dcterms:modified xsi:type="dcterms:W3CDTF">2011-08-12T06:01:00Z</dcterms:modified>
  <cp:revision>23</cp:revision>
  <dc:subject/>
  <dc:title/>
</cp:coreProperties>
</file>