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1091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-30924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rPr/>
      </w:pPr>
      <w:r>
        <w:rPr>
          <w:sz w:val="48"/>
          <w:szCs w:val="4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08.2011 </w:t>
        <w:tab/>
        <w:tab/>
        <w:tab/>
        <w:tab/>
        <w:tab/>
        <w:tab/>
        <w:tab/>
        <w:tab/>
        <w:tab/>
        <w:tab/>
        <w:tab/>
        <w:t>№ 216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держании и эксплуатации пожарных гидрантов, естественных и искусственных водоисточников для целей пожаротушения на территории города Нефтеюганск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 xml:space="preserve">На основании Федеральных законов от 06.10.2003 № 131-ФЗ «Об общих принципах организации местного самоуправления в Российской Федерации», </w:t>
      </w:r>
      <w:r>
        <w:rPr>
          <w:rFonts w:eastAsia="Times New Roman"/>
          <w:b w:val="false"/>
          <w:color w:val="000000"/>
        </w:rPr>
        <w:t xml:space="preserve">от 21.12.1994 № 69-ФЗ «О пожарной безопасности»,  от 22.07.2008 № 123-ФЗ «Технический регламент о требованиях пожарной безопасности»,  в целях организации выполнения и осуществления мер пожарной безопасности, а также </w:t>
      </w:r>
      <w:r>
        <w:rPr>
          <w:b w:val="false"/>
        </w:rPr>
        <w:t>предупреждения и ликвидации чрезвычайных ситуаций, связанных с пожарами на территории города Нефтеюганска, постановляю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1.Утвердить</w:t>
      </w:r>
      <w:r>
        <w:rPr>
          <w:color w:val="000000"/>
          <w:sz w:val="28"/>
          <w:szCs w:val="28"/>
        </w:rPr>
        <w:t xml:space="preserve"> Методические рекомендации по содержанию и эксплуатации пожарных гидрантов, естественных и искусственных водоисточников для целей пожаротушения на территории города Нефтеюганска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Рекомендова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Руководителям организаций, обслуживающих водопроводно-канализационное хозяйство, иных организаций всех форм собственности, являющихся собственниками (арендаторами) водопроводных сетей, в практической работе руководствоваться Методическими рекомендациями по содержанию и эксплуатации пожарных гидрантов, естественных и искусственных водоисточников для целей пожаротушения на территории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2.Государственнному Учреждению «6 ОФПС по Ханты-Мансийскому автономному округу – Югре» (Котомчанин Н.Н.) </w:t>
      </w:r>
      <w:r>
        <w:rPr>
          <w:color w:val="000000"/>
          <w:sz w:val="28"/>
          <w:szCs w:val="28"/>
        </w:rPr>
        <w:t>оказать всемерную помощь и содействие руководителям организаций, обслуживающих водопроводно-канализационное хозяйство, иных организаций всех форм собственности, являющихся собственниками (арендаторами) водопроводных сетей, в изучении и практическом применении Методических рекомендаций по содержанию и эксплуатации пожарных гидрантов, естественных и искусственных водоисточников для целей пожаротушения на территории города Нефтеюганск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администрации города                                                             В.А.Арчиков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411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/>
        <w:tc>
          <w:tcPr>
            <w:tcW w:w="41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884" w:hanging="0"/>
              <w:outlineLvl w:val="0"/>
              <w:rPr/>
            </w:pPr>
            <w:r>
              <w:rPr>
                <w:rFonts w:eastAsia="Calibri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884" w:hanging="0"/>
              <w:outlineLvl w:val="0"/>
              <w:rPr/>
            </w:pPr>
            <w:r>
              <w:rPr>
                <w:rFonts w:eastAsia="Calibri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autoSpaceDE w:val="false"/>
              <w:ind w:left="884" w:hanging="0"/>
              <w:rPr/>
            </w:pPr>
            <w:r>
              <w:rPr>
                <w:rFonts w:eastAsia="Calibri"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autoSpaceDE w:val="false"/>
              <w:ind w:left="88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</w:rPr>
              <w:t>11.08.2011 № 2167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ие рекомендации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одержанию и эксплуатации пожарных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дрантов, естественных и искусственных водоисточников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для целей пожаротушения на территории города Нефтеюганска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1.Основные положения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В настоящих Методических рекомендациях по содержанию и эксплуатации пожарных гидрантов, естественных и искусственных водоисточников для целей пожаротушения на территории города Нефтеюганска (далее - Рекомендации) применяются следующие понятия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бонент - юридическое лицо, а также предприниматели без образования юридического лица, имеющие в собственности, хозяйственном ведении или оперативном управлении объекты, системы водоснабжения и (или) канализации, которые непосредственно присоединены к системам водоснабжения и (или) канализации, заключившие с организацией водопроводно-канализационного хозяйства в установленном порядке договор на отпуск (получение) воды и (или) приём (сброс) сточных вод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 числу абонентов могут относиться также организации, в собственности, хозяйственном ведении или оперативном управлении которых находятся жилищный фонд, объекты безводопроводного противопожарного водоснабжения и инженерной инфраструктуры; организации, уполномоченные оказывать коммунальные услуги населению, проживающему в государственном (ведомственном), муниципальном или общественном жилищном фонде; товарищества и другие объединения собственников, которым передано право управления жилищным фондом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доснабжение - технологический процесс, обеспечивающий забор, подготовку, транспортировку и передачу абонентам питьевой вод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допроводная сеть - система трубопроводов и сооружений на них, предназначенных для водоснабж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зация водопроводно-канализационного хозяйства - организация, осуществляющая отпуск воды из системы водоснабжения и (или) приём сточных вод в систему канализации и эксплуатирующая эти систем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жарный гидрант - устройство на водопроводной сети, предназначенное для отбора воды при тушении пожар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2.Настоящие Рекомендации действуют и предлагаются к исполнению руководителям организаций водопроводно-канализационного хозяйства, иных организаций всех форм собственности в городе Нефтеюганске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3.Настоящие Рекомендации определяют отношения между органами местного самоуправления, организациями водопроводно-канализационного хозяйства, иных организаций всех форм собственности и подразделениями противопожарной службы в сфере пользования системами противопожарного водоснабж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Ответственность за наличие и исправность систем и источников противопожарного водоснабжения возлагается на абонентов, организации водопроводно-канализационного хозяйства, собственников (арендаторов) источников пожарного водоснабж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Финансирование мероприятий по устройству, ремонту и техническому обслуживанию систем и объектов противопожарного водоснабжения осуществляется за счёт соответствующих статей расходов бюджетов муниципального образования, абонентов или собственников (арендаторов) источников пожарного водоснабжения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Требования по размещению, установке и эксплуатации пожарных гидрант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Пожарные гидранты разрешается использовать только для целей пожаротушения, выполнения ремонтных работ и промывки водопроводной сет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.Ответственность за исправность пожарных гидрантов несут абоненты, организации водопроводно-канализационного хозяйства, собственники (арендаторы) источников пожарного водоснабж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3.Пожарные гидранты должны быть изготовлены в соответствии с предъявляемыми требованиями, а также сертифицированы в области пожарной безопасност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4.Люки колодцев с пожарными гидрантами должны закрываться крышками установленного образца. </w:t>
      </w:r>
    </w:p>
    <w:p>
      <w:pPr>
        <w:pStyle w:val="Justppt"/>
        <w:spacing w:before="0" w:after="0"/>
        <w:ind w:firstLine="709"/>
        <w:jc w:val="both"/>
        <w:rPr/>
      </w:pPr>
      <w:r>
        <w:rPr>
          <w:sz w:val="28"/>
          <w:szCs w:val="28"/>
        </w:rPr>
        <w:t>2.5.Колодцы с гидрантами должны иметь указатели установленного образца, размещённые на фасаде ближайшего здания против колодца или вблизи его на видном мест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6.Гидрант должен легко открываться и плотно закрываться. </w:t>
      </w:r>
    </w:p>
    <w:p>
      <w:pPr>
        <w:pStyle w:val="Justpp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7.Обеспечение подъездов к пожарным гидрантам и обозначение их указателями, утепление и разутепление производят </w:t>
      </w:r>
      <w:r>
        <w:rPr>
          <w:color w:val="000000"/>
          <w:sz w:val="28"/>
          <w:szCs w:val="28"/>
        </w:rPr>
        <w:t>абоненты, организации водопроводно-канализационного хозяйства, собственники (арендаторы) источников пожарного водоснабжения.</w:t>
      </w:r>
    </w:p>
    <w:p>
      <w:pPr>
        <w:pStyle w:val="Justppt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8.Контроль за беспрепятственным доступом к колодцам гидрантов возлагается на подразделения противопожарной служб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9.Строительные и дорожно-ремонтные организации, производящие восстановление дорожного покрытия, обязаны осуществлять очистку крышек пожарных гидрантов от асфальта. </w:t>
      </w:r>
    </w:p>
    <w:p>
      <w:pPr>
        <w:pStyle w:val="Justppt"/>
        <w:spacing w:before="0" w:after="0"/>
        <w:ind w:firstLine="709"/>
        <w:jc w:val="both"/>
        <w:rPr/>
      </w:pPr>
      <w:r>
        <w:rPr>
          <w:sz w:val="28"/>
          <w:szCs w:val="28"/>
        </w:rPr>
        <w:t>2.10.При производстве работ, связанных с выключением водопроводных линий с пожарными гидрантами, руководитель работ обязан перед началом сообщить диспетчеру службы пожарной охраны по телефону о предстоящих работах, границах отключения водопроводных сетей, времени начала и окончания работ.</w:t>
      </w:r>
    </w:p>
    <w:p>
      <w:pPr>
        <w:pStyle w:val="Justppt"/>
        <w:spacing w:before="0" w:after="0"/>
        <w:ind w:firstLine="709"/>
        <w:jc w:val="both"/>
        <w:rPr/>
      </w:pPr>
      <w:r>
        <w:rPr>
          <w:sz w:val="28"/>
          <w:szCs w:val="28"/>
        </w:rPr>
        <w:t>2.11.Техническая приёмка новых пожарных гидрантов осуществляется владельцем водопроводных сетей совместно с ОАО «Юганскводоканал»,  представителем отдела надзорной деятельности и представителем ГУ «6 ОФПС по Ханты-Мансийскому автономному округу – Югре».</w:t>
      </w:r>
    </w:p>
    <w:p>
      <w:pPr>
        <w:pStyle w:val="Justpp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Для обеспечения безотказной работы пожарных гидрантов, водоёмов предприятия и организации, на балансе которых они находятся, осуществляют за ними систематический уход и контроль.</w:t>
      </w:r>
    </w:p>
    <w:p>
      <w:pPr>
        <w:pStyle w:val="Justpp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tppt"/>
        <w:spacing w:before="0" w:after="0"/>
        <w:ind w:firstLine="709"/>
        <w:jc w:val="both"/>
        <w:rPr/>
      </w:pPr>
      <w:r>
        <w:rPr>
          <w:sz w:val="28"/>
          <w:szCs w:val="28"/>
        </w:rPr>
        <w:t>3.Требования по устройству, эксплуатации и использованию искусственных водоисточников для целей пожаротушения</w:t>
      </w:r>
    </w:p>
    <w:p>
      <w:pPr>
        <w:pStyle w:val="Justpp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К искусственным водоисточникам относятся пруды, колодцы, каналы, различные бассейны, водонапорные башни, пожарные водоёмы и резервуары.</w:t>
      </w:r>
    </w:p>
    <w:p>
      <w:pPr>
        <w:pStyle w:val="Justpp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Ответственность за наличие, исправность и своевременную очистку искусственных водоисточников, а также подъездов к ним несут абоненты либо </w:t>
      </w:r>
      <w:r>
        <w:rPr>
          <w:sz w:val="28"/>
          <w:szCs w:val="28"/>
        </w:rPr>
        <w:t>предприятия и организации, на балансе которых они находятся</w:t>
      </w:r>
      <w:r>
        <w:rPr>
          <w:color w:val="000000"/>
          <w:sz w:val="28"/>
          <w:szCs w:val="28"/>
        </w:rPr>
        <w:t>.</w:t>
      </w:r>
    </w:p>
    <w:p>
      <w:pPr>
        <w:pStyle w:val="Justpp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Объём пожарных резервуаров и водоёмов надлежит определять исходя из расчётных расходов воды и продолжительности тушения пожаров согласно требованиям нормативных документов, регламентирующих данное направление деятельности.</w:t>
      </w:r>
    </w:p>
    <w:p>
      <w:pPr>
        <w:pStyle w:val="Justpp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Объём открытых водоёмов необходимо рассчитывать с учётом возможного испарения воды и образования льда.</w:t>
      </w:r>
    </w:p>
    <w:p>
      <w:pPr>
        <w:pStyle w:val="Justpp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К пожарным резервуарам, водоёмам и приёмным колодцам должен быть обеспечен свободный подъезд пожарных машин с твёрдым покрытием дорог. </w:t>
      </w:r>
    </w:p>
    <w:p>
      <w:pPr>
        <w:pStyle w:val="Justpp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У мест расположения пожарных резервуаров и водоёмов должны быть предусмотрены указатели согласно ГОСТу. Установка указателей осуществляется абонентами либо </w:t>
      </w:r>
      <w:r>
        <w:rPr>
          <w:sz w:val="28"/>
          <w:szCs w:val="28"/>
        </w:rPr>
        <w:t>предприятиями и организациями, на балансе которых они находятся</w:t>
      </w:r>
      <w:r>
        <w:rPr>
          <w:color w:val="000000"/>
          <w:sz w:val="28"/>
          <w:szCs w:val="28"/>
        </w:rPr>
        <w:t xml:space="preserve">. </w:t>
      </w:r>
    </w:p>
    <w:p>
      <w:pPr>
        <w:pStyle w:val="Justpp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Justppt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Организация проверки и ремонта пожарных гидрантов, водоёмов и резервуаров</w:t>
      </w:r>
    </w:p>
    <w:p>
      <w:pPr>
        <w:pStyle w:val="TextBody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4.1.</w:t>
      </w:r>
      <w:r>
        <w:rPr>
          <w:i w:val="false"/>
          <w:sz w:val="28"/>
          <w:szCs w:val="28"/>
        </w:rPr>
        <w:t xml:space="preserve">Состояние пожарных гидрантов, водоёмов и резервуаров </w:t>
      </w:r>
      <w:r>
        <w:rPr>
          <w:i w:val="false"/>
          <w:color w:val="000000"/>
          <w:sz w:val="28"/>
          <w:szCs w:val="28"/>
        </w:rPr>
        <w:t>абонентов, организаций водопроводно-канализационного хозяйства, собственников (арендаторов) проверяется</w:t>
      </w:r>
      <w:r>
        <w:rPr>
          <w:i w:val="false"/>
          <w:sz w:val="28"/>
          <w:szCs w:val="28"/>
        </w:rPr>
        <w:t xml:space="preserve"> комиссией по </w:t>
      </w:r>
      <w:r>
        <w:rPr>
          <w:i w:val="false"/>
          <w:color w:val="000000"/>
          <w:sz w:val="28"/>
          <w:szCs w:val="28"/>
        </w:rPr>
        <w:t>проверке состояния</w:t>
      </w:r>
      <w:r>
        <w:rPr>
          <w:i w:val="false"/>
          <w:color w:val="000000"/>
          <w:spacing w:val="14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источников наружного противопожарного водоснабжения (далее - комиссия) два раза в год.</w:t>
      </w:r>
    </w:p>
    <w:p>
      <w:pPr>
        <w:pStyle w:val="Justpp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</w:r>
      <w:r>
        <w:rPr>
          <w:color w:val="000000"/>
          <w:sz w:val="28"/>
          <w:szCs w:val="28"/>
        </w:rPr>
        <w:t>При проверке  осуществляются следующие мероприятия:</w:t>
      </w:r>
      <w:r>
        <w:rPr>
          <w:sz w:val="28"/>
          <w:szCs w:val="28"/>
        </w:rPr>
        <w:t xml:space="preserve"> откачивается вода из колодца гидранта, колодец осматривается, стены колодца должны быть исправны, проверяется наличие и эффективность утеплителя. П</w:t>
      </w:r>
      <w:r>
        <w:rPr>
          <w:color w:val="000000"/>
          <w:sz w:val="28"/>
          <w:szCs w:val="28"/>
        </w:rPr>
        <w:t>роверяется работа штока гидранта.</w:t>
      </w:r>
      <w:r>
        <w:rPr>
          <w:sz w:val="28"/>
          <w:szCs w:val="28"/>
        </w:rPr>
        <w:t xml:space="preserve"> У</w:t>
      </w:r>
      <w:r>
        <w:rPr>
          <w:color w:val="000000"/>
          <w:sz w:val="28"/>
          <w:szCs w:val="28"/>
        </w:rPr>
        <w:t>станавливается пожарная колонка на гидрант с пуском воды.</w:t>
      </w:r>
      <w:r>
        <w:rPr>
          <w:sz w:val="28"/>
          <w:szCs w:val="28"/>
        </w:rPr>
        <w:t xml:space="preserve"> Люк должен быть установлен на горловину колодца на цементном растворе и не должен иметь щелей, способствующих затоплению колодца водой. Колодец должен быть чистым. Результаты проверки оформляются актом.</w:t>
      </w:r>
    </w:p>
    <w:p>
      <w:pPr>
        <w:pStyle w:val="Justpp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3.</w:t>
      </w:r>
      <w:r>
        <w:rPr>
          <w:color w:val="000000"/>
          <w:sz w:val="28"/>
          <w:szCs w:val="28"/>
        </w:rPr>
        <w:t>Руководители организаций и предприятий независимо от форм собственности обеспечивают беспрепятственный допуск комиссии для проверки сетей и источников наружного противопожарного водоснабжения.</w:t>
      </w:r>
    </w:p>
    <w:p>
      <w:pPr>
        <w:pStyle w:val="Justpp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Руководители подразделений противопожарной службы не менее чем за 1 день извещают руководство организации (предприятия) о предстоящей проверке сетей и источников противопожарного водоснабжения. </w:t>
      </w:r>
    </w:p>
    <w:p>
      <w:pPr>
        <w:pStyle w:val="Justpp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Снятие пожарных гидрантов с водопроводной сети населённых пунктов, а также предприятий и организаций без согласования с органами надзорной деятельности запрещается. </w:t>
      </w:r>
    </w:p>
    <w:p>
      <w:pPr>
        <w:pStyle w:val="Justpp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6.На зимний период производится утепление пожарных гидрантов. </w:t>
      </w:r>
    </w:p>
    <w:p>
      <w:pPr>
        <w:pStyle w:val="Justpp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7.Ремонт пожарных гидрантов, принятых в эксплуатацию, проводится работниками организации водопроводно-канализационного хозяйства либо организации, имеющей право работы в данной отрасли. </w:t>
      </w:r>
    </w:p>
    <w:p>
      <w:pPr>
        <w:pStyle w:val="Justpp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8.Состояние пожарных водоёмов и резервуаров проверяется не менее двух раз в год абонентами, на территории которых имеются резервуары и водоёмы, и представителями подразделений противопожарной службы, в районе обслуживания которых они расположены. </w:t>
      </w:r>
    </w:p>
    <w:p>
      <w:pPr>
        <w:pStyle w:val="Justpp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9.На зимний период времени производится утепление пожарных водоёмов и резервуаров. Работы по утеплению проводятся работниками абонентов. По окончании работы список утеплённых водоёмов и резервуаров, незамерзающих прорубей высылается в ГУ «6 ОФПС по Ханты-Мансийскому автономному округу – Югре».</w:t>
      </w:r>
    </w:p>
    <w:p>
      <w:pPr>
        <w:pStyle w:val="Justpp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0.Очистка резервуаров, устройство незамерзающих прорубей возлагается на абонентов. </w:t>
      </w:r>
    </w:p>
    <w:p>
      <w:pPr>
        <w:pStyle w:val="Justpp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1.Контроль за очисткой пожарных водоёмов и резервуаров и устройство незамерзающих прорубей возлагается на подразделения противопожарной службы. </w:t>
      </w:r>
    </w:p>
    <w:p>
      <w:pPr>
        <w:pStyle w:val="Justpp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2.Ремонт пожарных водоёмов и резервуаров, принятых в эксплуатацию, проводится работниками предприятий и организаций, на территориях которых они находятся. </w:t>
      </w:r>
    </w:p>
    <w:p>
      <w:pPr>
        <w:pStyle w:val="Justpp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3.Испытание водопроводных сетей на водоотдачу проводится во время приёмки в эксплуатацию новых и реконструированных зданий и сооружений, а также в период пожарно-технических обследований особо важных и пожароопасных объектов. Испытанию подвергаются наиболее трудные для водоотбора участки водопроводной сети: тупиковые линии, участки с малым диаметром трубопроводов, с большим водопотреблением. </w:t>
      </w:r>
    </w:p>
    <w:p>
      <w:pPr>
        <w:pStyle w:val="Justpp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ind w:right="5387" w:hanging="0"/>
      <w:jc w:val="both"/>
    </w:pPr>
    <w:rPr>
      <w:sz w:val="28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enpt">
    <w:name w:val="cenpt"/>
    <w:basedOn w:val="Normal"/>
    <w:qFormat/>
    <w:pPr>
      <w:spacing w:before="100" w:after="100"/>
    </w:pPr>
    <w:rPr>
      <w:sz w:val="24"/>
      <w:szCs w:val="24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ÃËÀÂÀ ÌÅÑÒÍÎÃÎ ÑÀÌÎÓÏÐÀÂËÅÍÈß</Template>
  <TotalTime>2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31:00Z</dcterms:created>
  <dc:creator>Орлов В. Е.</dc:creator>
  <dc:description/>
  <cp:keywords/>
  <dc:language>en-US</dc:language>
  <cp:lastModifiedBy>mash_buro</cp:lastModifiedBy>
  <cp:lastPrinted>2011-08-08T10:03:00Z</cp:lastPrinted>
  <dcterms:modified xsi:type="dcterms:W3CDTF">2011-08-12T06:32:00Z</dcterms:modified>
  <cp:revision>108</cp:revision>
  <dc:subject/>
  <dc:title>РОССИЙСКАЯ ФЕДЕРАЦИЯ</dc:title>
</cp:coreProperties>
</file>