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0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витии застроенной территор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отдельных положений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во исполнение целевой программы Ханты-Мансийского автономного округа – Югры «Содействие развитию жилищного строительства на 2011 - 2013 годы и период до 2015 года», </w:t>
      </w:r>
      <w:r>
        <w:rPr>
          <w:b w:val="false"/>
          <w:color w:val="000000"/>
          <w:spacing w:val="3"/>
          <w:sz w:val="28"/>
          <w:szCs w:val="28"/>
        </w:rPr>
        <w:t>утверждённой       постановлени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Правительства </w:t>
      </w:r>
      <w:r>
        <w:rPr>
          <w:b w:val="false"/>
          <w:sz w:val="28"/>
          <w:szCs w:val="28"/>
        </w:rPr>
        <w:t>Ханты-Мансийского автономного округа – Югры от 03.11.2010 № 285-п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b w:val="false"/>
          <w:spacing w:val="3"/>
          <w:sz w:val="28"/>
          <w:szCs w:val="28"/>
        </w:rPr>
        <w:t>учитывая правила землепользования и застройки города Нефтеюганска,</w:t>
      </w:r>
      <w:r>
        <w:rPr>
          <w:b w:val="false"/>
          <w:color w:val="000000"/>
          <w:spacing w:val="3"/>
          <w:sz w:val="28"/>
          <w:szCs w:val="28"/>
        </w:rPr>
        <w:t xml:space="preserve"> утверждённые решением Думы города от 01.10.2010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>, проект планировки территории микрорайона 5, утверждённый     постановлением главы города от 05.09.2008 № 1557 и местные нормативы градостроительного проектирования, на основании решения градостроительной комиссии администрации города от 14.07.2011, постановляю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Развивать застроенную территорию в границах части элемента планировочной структуры микрорайона 5 города Нефтеюганска.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застроенной территории – 17 476,77 кв. метра согласно схеме      границ приложения № 2 к постановлению. 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2.Утвердить Перечень адресов зданий, строений, сооружений,            подлежащих сносу, реконструкции в границах территории микрорайона 5 города Нефтеюганска, согласно приложению № 1 к постановлению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3.Департаменту градостроительства администрации города                (Власов Ю.А.) и департаменту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х и земельных отношений         администрации города (Абрагимова В.Н.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дготовить пакет документов,           необходимых для проведения аукциона на право заключить договор                о развитии застроенной территории, определить дату проведения аукци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конструкции в границах территории микрорайона 5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701"/>
        <w:gridCol w:w="992"/>
        <w:gridCol w:w="914"/>
        <w:gridCol w:w="897"/>
        <w:gridCol w:w="1026"/>
        <w:gridCol w:w="1321"/>
      </w:tblGrid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а</w:t>
            </w:r>
          </w:p>
        </w:tc>
        <w:tc>
          <w:tcPr>
            <w:tcW w:w="4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.м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ая</w:t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многоквартирных домов, подлежащих снос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65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680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застроенной территории микрорайона 5.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391785" cy="764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b w:val="false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39:00Z</dcterms:created>
  <dc:creator>Птицын</dc:creator>
  <dc:description/>
  <cp:keywords/>
  <dc:language>en-US</dc:language>
  <cp:lastModifiedBy>Пресс служба</cp:lastModifiedBy>
  <cp:lastPrinted>2011-08-02T10:06:00Z</cp:lastPrinted>
  <dcterms:modified xsi:type="dcterms:W3CDTF">2011-08-17T05:06:00Z</dcterms:modified>
  <cp:revision>8</cp:revision>
  <dc:subject/>
  <dc:title/>
</cp:coreProperties>
</file>