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6.08.2011 </w:t>
        <w:tab/>
        <w:tab/>
        <w:tab/>
        <w:tab/>
        <w:tab/>
        <w:tab/>
        <w:tab/>
        <w:tab/>
        <w:tab/>
        <w:tab/>
        <w:tab/>
        <w:t xml:space="preserve">  № 221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методики определ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ра арендной платы за пользова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м имуществом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управления и распоряжения муниципальной собственностью города Нефтеюганска, утверждённым решением Думы города от 23.06.2011 № 70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методику определения размера арендной платы за пользование муниципальным имуществом в городе Нефтеюганске согласно прилож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епартаменту имущественных и земельных отношений администрации города (Абрагимова В.Н.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При заключении договоров аренды размер арендной платы устанавливать в соответствии с методикой, утверждённой настоящим постановлени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В тридцатидневный срок с момента утверждения настоящей методики произвести перерасчёт по действующим договорам аренды с оформлением дополнительных соглашений к договора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Считать утратившими сил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Постановления главы города Нефтеюганск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 28.12.2007 № 2996 «Об утверждении методики определения размера арендной платы за пользование муниципальным имуществом»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 08.04.2008 № 612 «О внесении дополнения в постановление                        от 28.12.2007 № 2996»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 19.05.2008 № 883 «О внесении дополнения в постановление                        от 28.12.2007 № 2996»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 07.07.2008 № 1196 «О внесении изменений и дополнений в постановление главы города от 28.12.2007 № 2996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Постановления администрации города Нефтеюганска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 10.03.2009 № 568 «О внесении изменений и дополнений в постановление главы города от 28.12.2007 № 2996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 14.10.2009 № 2262 «О внесении изменений в постановление главы города от 28.12.2007№ 2996»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 03.03.2010 № 454 «О внесении изменений в постановление главы города от 28.12.2007 № 2996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17.01.2011 № 16 «О внесении изменений в постановление главы города от 28.12.2007 № 2996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Управлению по связям с общественностью и средствами массовой информации администрации города (Драчёв Е.С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Контроль за выполнением постановления возложить на заместителя главы администрации города О.А.Перемитин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08.2011 № 2210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я размера арендной платы за пользование муниципальным имуществом в городе Нефтеюганск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Методика определения размера арендной платы за пользование муниципальными зданиями, сооружениями, помещениями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Общие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Методика устанавливает порядок определения величины арендной платы за пользование объектами муниципального нежилого фонда города Нефтеюганска (далее – Методи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Размер арендной платы и исходные данные для расчё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азмер арендной платы нежилого объекта муниципальной собственности определяется по формул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 = Аб*К1*К2*К3*К4*К5*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д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 – месячная арендная плата (в рублях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 – базовый уровень арендной платы принят в размере 100 рубле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1 – коэффициент, учитывающий вид деятельности арендатора (согласно приложению к Методике, таблица № 1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2 – коэффициент территориальной зоны расположения объекта (согласно приложению к Методике, таблица № 2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3 – коэффициент, определяющий вид объекта (согласно приложению к Методике, таблица № 3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4 – коэффициент, определяющий вид строительных материалов (согласно приложению к Методике, таблица № 4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5 – коэффициент, определяющий уровень комфортности объекта (согласно приложению к Методике, таблица № 5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бщая площадь, предоставляемая по договору арен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Методика определения почасовой арендной плат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азмер почасово арендной платы за объект муниципальной собственности определяется по формул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 = Абч*К1*К2*К3*К4*К5*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>х2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де: Абч = Аб:365*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sz w:val="28"/>
          <w:szCs w:val="28"/>
        </w:rPr>
        <w:t>ч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 – месячная арендная плата (в рублях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 – базовый уровень арендной платы принят в размере 100 рубле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ч – оплата за аренду из расчёта общего почасового использования объекта муниципальной собственности в течение месяц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65 – среднее количество часов использования объекта муниципальной собственности в течение месяц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sz w:val="28"/>
          <w:szCs w:val="28"/>
        </w:rPr>
        <w:t>ч – общее количество часов использования объекта муниципальной собственности в месяц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1 – коэффициент, учитывающий вид деятельности арендатора (согласно приложению к Методике, таблица № 1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2 – коэффициент территориальной зоны расположения объекта (согласно приложению к Методике, таблица № 2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3 – коэффициент, определяющий вид объекта (согласно приложению к Методике, таблица № 3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4 – коэффициент, определяющий вид строительных материалов (согласно приложению к Методике, таблица № 4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5 – коэффициент, определяющий уровень комфортности объекта (согласно приложению к Методике, таблица № 5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бщая площадь, предоставляемая по договору арен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Методика расчёта стоимости годовой арендной платы транспортных средств, оборудования, прочего муниципального имущест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Методика устанавливает порядок определения величины арендной платы за пользование транспортными средствами, оборудованием и прочим муниципальным имуществом, включённым в реестр муниципальной собственности города Нефтеюганска, находящимся в казне города Нефтеюганс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азмер арендной платы определяется по формул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 =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Ц1*На </w:t>
      </w:r>
      <w:r>
        <w:rPr>
          <w:rFonts w:cs="Times New Roman" w:ascii="Times New Roman" w:hAnsi="Times New Roman"/>
          <w:b w:val="false"/>
          <w:sz w:val="28"/>
          <w:szCs w:val="28"/>
        </w:rPr>
        <w:t>* Ка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д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 – годовая арендная плат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1 – стоимость имущества по данным бухгалтерского учёта (в случае отсутствия определяется независимым оценщиком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 – арендный коэффициент (процент прибыли, который предполагается получить от сдачи имущества в аренду, согласно приложению к Методике, таблица № 6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– норма амортизационных отчислений, исходя из сроков полезного использования основных средств (в соответствии с действующим законодательством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Примеча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Для организаций, обеспечивающих предоставление жилищно-коммунальных услуг и пользующихся недвижимыми объектами муниципальной собственности, сооружениями, оборудованием и прочим муниципальным имуществом, входящих в состав объектов инженерной инфраструктуры жилищно-коммунального хозяйства города; для организаций, использующих имущество и объекты недвижимости в целях осуществления общественного питания закрытой сети; для организаций, выполняющих федеральную и региональную программы на поставку и реализацию фармацевтической продукции; для специализированных организаций, оказывающих автомобильные (автобусные) услуги пассажирского транспорта, размер годовой арендной платы производится по формул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 =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Ц1*На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д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 – годовая арендная плат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1 – стоимость имущества по данным бухгалтерского учёта (в случае отсутствия определяется независимым оценщиком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– норма амортизационных отчислений, исходя из сроков полезного использования основных средств (в соответствии с действующим законодательством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2.При установке на крыше здания, сооружения телекоммуникационного оборудования, антенн сотовой связи арендная плата (А) устанавливается в размере 25 000 рублей в месяц за один комплект оборудования (на одном здании) без учёта НД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3.Площадью совместного использования является площадь, занимаемая двумя и более арендаторами при аренде объекта, в котором имеется один центральный вход, включая площади общего 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4.Если предприятие (индивидуальный предприниматель) осуществляет несколько видов деятельности, при расчёте арендной платы применяется максимальный коэффициент, учитывающий вид деятельности (К1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5.Предприятиям, арендующим объекты, удалённые от деловой части города, при нахождении в нём нескольких арендаторов и заполненности площадей на 50% и менее при расчёте арендной платы применяется коэффициент, учитывающий вид деятельности (К1) в размере 50%                                от основного коэффициен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6.При сдаче в аренду муниципального имущества (зданий, строений, помещений) с условием вложения инвестиций в его восстановление и ремонт применять коэффициент, определяющий вид деятельности (К1) в размере 0,01 на период проведения реконструкции, после проведения реконструкции – в размере 35% от основного коэффициен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7.При заключении договоров аренды по результатам конкурса, с условием вложения инвестиции в восстановление и ремонт арендуемых объектов муниципальной собственности, размер арендной платы не повышать в течение последующих пяти л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48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етодике определения размера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рендной платы за пользование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м имуществом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ороде Нефтеюганске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48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коэффициенты, применяемые для определе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арендной плат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блица № </w:t>
      </w:r>
      <w:r>
        <w:rPr/>
        <w:t>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124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деятельности предприя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арен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анковская деятельность, пункты обмена валю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стораны, бары, кафе, потовая торговля, супермаркеты, гостиниц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рговля (мелкооптовая торговля, розничная, промышленные, непродовольственные и продуктовые товары, в том числе художественной, научной, учебной литературой, периодической печатью, журналами, зоомагазины, торговля сопутствующими товарам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диторские фирмы, нотариусы, адвокаты, юридические, страховые, рекламные, оценочные и ипотечные агентства, охранная деятель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е медицинских и образовательных услуг (за исключением субъектов, осуществляющих свою деятельность не более одного года с момента регистрации), реализация лекарственных средств и изделий медицинского назначения, ветлечебницы, ювелирные и граверные мастерские, мастерские по ремонту телефонов, оргтехники и компьютер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изводственные помещения, гаражи, хранилища, складские и подсобные помещения, транспортные услуги, строительство, связ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дитерское и кулинарное производ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ытовое обслуживание (мастерские по ремонту бытовой техники, телеаппаратуры, часов, обуви, ателье по пошиву одежды и обуви), химчистки, банно-прачечные услуги, косметологические и массажные салоны, фотостудии, пункты по приёму стеклотары, столовые, буфеты, детские кафе, детские художественные студии, почтовая связь, предоставление образовательных и медицинских услуг субъектами, осуществляющими свою деятельность не более одного года с момента регистрации, парикмахерск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изводство товаров народного потребления, ремонт и эксплуатация жилищного фонда, объектов социального и коммунального назначения, организация санитарной уборки и озеленения гор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вопросов местного значения, выполнение государственных полномочий, некоммерческая деятельность организаций инвалидов, ветеранов, народов Севе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приятия, арендующие муниципальное имущество с условием привлечения инвести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и, образующие инфраструктуру поддержки субъектов малого и среднего предпринима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 технических видов спорта, крестьянско-фермерские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фисы, служебные помещения (кабинеты), прочие (не указанные выш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№ 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кты, расположенные в центральной части города (с 1 по                      6 микрорайоны) и выходящие на магистральные улицы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кты, расположенные в микрорайонах города (кроме 1-                 6 микро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кты, расположенные в 11, 11а, 11б микрорайонах, промышленной зоне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№ 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положе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ьно стоящее здание,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дземная встроенная, пристроен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окольный э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№ 4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строитель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ирп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елезо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бинированные (кирпич, дерево, желез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рево, сборно-щи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№ 5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налич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допровода, канализации, центрального отопления, горячего водоснабжения, электро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нтрального отопления и электроосвещения или водоснабжения и электро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отсутствии удоб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№ 6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дицинское, торговое, оборудование киновидеопро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ищевое, общественное питание,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че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,0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16:00Z</dcterms:created>
  <dc:creator>USER</dc:creator>
  <dc:description/>
  <cp:keywords/>
  <dc:language>en-US</dc:language>
  <cp:lastModifiedBy>mash_buro</cp:lastModifiedBy>
  <cp:lastPrinted>2011-07-25T14:39:00Z</cp:lastPrinted>
  <dcterms:modified xsi:type="dcterms:W3CDTF">2011-08-18T02:32:00Z</dcterms:modified>
  <cp:revision>30</cp:revision>
  <dc:subject/>
  <dc:title>Образцы бланков документов</dc:title>
</cp:coreProperties>
</file>