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01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6.08.2011 </w:t>
        <w:tab/>
        <w:tab/>
        <w:tab/>
        <w:tab/>
        <w:tab/>
        <w:tab/>
        <w:tab/>
        <w:tab/>
        <w:tab/>
        <w:tab/>
        <w:tab/>
        <w:t xml:space="preserve"> № 221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изации и проведени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одово-овощной ярмарк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16 Федерального закона от 06.10.2003              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Ханты-Мансийского автономного округа – Югры  от 20.07.2007 № 102-оз «Об организации деятельности ярмарок на территории Ханты-Мансийского автономного округа – Югры», пунктами 3, 23 протокола  заседания комиссии по земельным отношениям в городе от 02.08.2011              № 24, в целях стабилизации цен и насыщения продовольственного рынка города плодово-овощной продукци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ровести на территории города Нефтеюганска плодово-овощную ярмарку в период с 17.08.2011 по 10.10.201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организаторов и места проведения ярмарки согласно прилож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Управлению по связям с общественностью и средствами массовой информации администрации города (Емельяновой О.В.) разместить  постановление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Постановление вступает в силу после по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5.Контроль за выполнением постановления возложить на заместителя главы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</w:rPr>
        <w:t xml:space="preserve"> города С.В.Мочало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                                                                                                      В.А.Арчиков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firstLine="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5664" w:firstLine="6"/>
        <w:rPr/>
      </w:pPr>
      <w:r>
        <w:rPr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дминистрации</w:t>
      </w:r>
      <w:r>
        <w:rPr>
          <w:b w:val="false"/>
          <w:sz w:val="28"/>
          <w:szCs w:val="28"/>
        </w:rPr>
        <w:t xml:space="preserve"> горо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16.08.2011 № 221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писок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торов и места проведения ярмаро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57"/>
        <w:gridCol w:w="528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№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/п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рганизатор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дрес места проведения</w:t>
            </w:r>
          </w:p>
        </w:tc>
      </w:tr>
      <w:tr>
        <w:trPr>
          <w:trHeight w:val="1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ОО «Кетеринг – Югра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.Нефтеюганск, Северо-восточная зона, массив 02, квартал 04, здание № 7</w:t>
            </w:r>
          </w:p>
        </w:tc>
      </w:tr>
      <w:tr>
        <w:trPr>
          <w:trHeight w:val="14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ИП Джумалиев Рамил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уса оглы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г.Нефтеюганск, 17 микрорайон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60127;fld=134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02:00Z</dcterms:created>
  <dc:creator>USER</dc:creator>
  <dc:description/>
  <cp:keywords/>
  <dc:language>en-US</dc:language>
  <cp:lastModifiedBy>mash_buro</cp:lastModifiedBy>
  <cp:lastPrinted>2011-08-16T09:33:00Z</cp:lastPrinted>
  <dcterms:modified xsi:type="dcterms:W3CDTF">2011-08-18T02:40:00Z</dcterms:modified>
  <cp:revision>12</cp:revision>
  <dc:subject/>
  <dc:title/>
</cp:coreProperties>
</file>