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4241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8.2011 </w:t>
        <w:tab/>
        <w:tab/>
        <w:tab/>
        <w:tab/>
        <w:tab/>
        <w:tab/>
        <w:tab/>
        <w:tab/>
        <w:tab/>
        <w:tab/>
        <w:tab/>
        <w:t xml:space="preserve"> № 2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 18.01.2011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В целях приведения муниципального правового акта в соответствие с законодательством Российской Федерации, с учётом заключения Счётной палаты города Нефтеюганска от 11.01.2011 № 5 постановляю:</w:t>
      </w:r>
    </w:p>
    <w:p>
      <w:pPr>
        <w:pStyle w:val="WW21"/>
        <w:ind w:firstLine="708"/>
        <w:jc w:val="both"/>
        <w:rPr/>
      </w:pPr>
      <w:r>
        <w:rPr>
          <w:szCs w:val="28"/>
        </w:rPr>
        <w:t>1.Внести в долгосрочную целевую программу «Повышение безопасности дорожного движения в городе Нефтеюганске» на 2011-2012 годы», утверждённую постановлением администрации города от 18.01.2011 № 49 «Об утверждении долгосрочной целевой программы «Повышение безопасности дорожного движения в городе Нефтеюганске» на 2011-2012 годы» (далее - Программа), следующие изменения: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 xml:space="preserve">1.1.Пункт 2 раздела «Цели и задачи Программы» Паспорта Программы изложить в следующей редакции: 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«2.Совершенствование условий движения на автомобильных дорогах, в том числе мероприятия по ремонту, оснащению автомобильных дорог элементами их обустройства, установка технических средств организации дорожного движения.».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1.2.Раздел «Цели и задачи Программы» Паспорта Программы дополнить пунктом 3 следующего содержания: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«3.Формирование материально-технической и информационной базы для развития системы обеспечения и контроля безопасности дорожного движения.».</w:t>
      </w:r>
    </w:p>
    <w:p>
      <w:pPr>
        <w:pStyle w:val="WW21"/>
        <w:ind w:firstLine="708"/>
        <w:jc w:val="both"/>
        <w:rPr/>
      </w:pPr>
      <w:r>
        <w:rPr>
          <w:szCs w:val="28"/>
        </w:rPr>
        <w:t>1.3.В абзаце 9 раздела 5 Программы слова «государственные контракты» заменить словами «муниципальные контракты».</w:t>
      </w:r>
    </w:p>
    <w:p>
      <w:pPr>
        <w:pStyle w:val="WW21"/>
        <w:ind w:firstLine="708"/>
        <w:jc w:val="both"/>
        <w:rPr/>
      </w:pPr>
      <w:r>
        <w:rPr>
          <w:szCs w:val="28"/>
        </w:rPr>
        <w:t>1.4.Приложение № 1 к Программе изложить согласно приложению № 1 к настоящему постановлению.</w:t>
      </w:r>
    </w:p>
    <w:p>
      <w:pPr>
        <w:pStyle w:val="WW21"/>
        <w:ind w:firstLine="708"/>
        <w:jc w:val="both"/>
        <w:rPr/>
      </w:pPr>
      <w:r>
        <w:rPr>
          <w:bCs/>
          <w:szCs w:val="28"/>
        </w:rPr>
        <w:t>1.5.</w:t>
      </w:r>
      <w:r>
        <w:rPr>
          <w:szCs w:val="28"/>
        </w:rPr>
        <w:t>Приложение № 2 к Программе изложить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В.А.Арчиков</w:t>
      </w:r>
    </w:p>
    <w:p>
      <w:pPr>
        <w:pStyle w:val="WW21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к постановлению 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дминистрации города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от 17.08.2011 № 2217</w:t>
      </w:r>
    </w:p>
    <w:p>
      <w:pPr>
        <w:pStyle w:val="WW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jc w:val="center"/>
        <w:rPr/>
      </w:pPr>
      <w:r>
        <w:rPr>
          <w:sz w:val="24"/>
          <w:szCs w:val="24"/>
        </w:rPr>
        <w:t>Основные программные мероприятия</w:t>
      </w:r>
      <w:r>
        <w:rPr/>
        <w:t xml:space="preserve">                                           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0"/>
        <w:gridCol w:w="41"/>
        <w:gridCol w:w="388"/>
        <w:gridCol w:w="2539"/>
        <w:gridCol w:w="6"/>
        <w:gridCol w:w="147"/>
        <w:gridCol w:w="1546"/>
        <w:gridCol w:w="16"/>
        <w:gridCol w:w="1412"/>
        <w:gridCol w:w="6"/>
        <w:gridCol w:w="6"/>
        <w:gridCol w:w="1491"/>
        <w:gridCol w:w="2755"/>
      </w:tblGrid>
      <w:tr>
        <w:trPr>
          <w:trHeight w:val="63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2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е распорядители бюджетных средств (ГРБС) </w:t>
            </w:r>
          </w:p>
        </w:tc>
        <w:tc>
          <w:tcPr>
            <w:tcW w:w="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2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13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1.Профилактика детского и юношеского дорожно-транспортного травматиз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sz w:val="22"/>
                <w:szCs w:val="22"/>
              </w:rPr>
              <w:t>Приобретение интерактивного оборудования  (аппаратно-программный комплекс, интерактивная доска, проектор и работы по  их монтажу) для двух классов БДД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2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одукции, предназначенной для профилактики </w:t>
            </w:r>
            <w:r>
              <w:rPr>
                <w:bCs/>
                <w:sz w:val="24"/>
                <w:szCs w:val="24"/>
              </w:rPr>
              <w:t xml:space="preserve"> детского и юношеского дорожно-транспортного травматизма (баннеры – 2 шт., листовки – 5000 шт., закладки – 5000 шт., видеоролик – 1шт.)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3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6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2.Формирование материально-технической и информационной базы 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системы обеспечения и контроля безопасности дорожного дви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дного патрульного автомобиля  для службы технического надзора ГИБДД города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анесё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ографической окраской и оборудованных  в соответствии с приказом  Министерства внутренних дел Российской Федерации от 10.03.2009 № 204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51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одного патрульного автомобиля  для службы дорожного надзора ГИБДД города. С нанесённой цветографической окраской и оборудованных в соответствии с приказом  Министерства внутренних дел Российской Федерации от 10.03.2009 № 204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ручных видео-фотофиксирующих приборов для измерения скор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 шт.)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.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трульных автомобилей  для дорожно-патрульной службы ГИБДД города. С нанесённой цветографической окраской и оборудованных в соответствии с приказом  Министерства внутренних дел Российской Федерации от 10.03.2009 № 2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шт.)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 по цели 2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 24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3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3.Совершенствование условий дорожного движения на автомобильных дорога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Реализация мероприятий, предусмотренных проектом организации дорожного движения на улично-дорожной сети города 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монтаж, перенос, установка дорожных знаков)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 жилищно-коммунального хозяйства </w:t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3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0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оительство светофорного объекта на перекрёстке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ургутская - ул.Строителе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ind w:left="294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достроительства администрации </w:t>
            </w:r>
          </w:p>
          <w:p>
            <w:pPr>
              <w:pStyle w:val="Normal"/>
              <w:ind w:left="294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3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Установка секций пешеходных светофоров на  перекрёстках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 шт.)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ли 3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 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9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0</w:t>
            </w:r>
          </w:p>
          <w:p>
            <w:pPr>
              <w:pStyle w:val="Normal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1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8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2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ства администрации 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3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и земельных отношений администрации 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6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7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</w:tbl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ab/>
      </w:r>
    </w:p>
    <w:p>
      <w:pPr>
        <w:pStyle w:val="Normal"/>
        <w:ind w:left="1132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к постановлению 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дминистрации города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от 17.08.2011 № 22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WW21"/>
        <w:jc w:val="center"/>
        <w:rPr>
          <w:sz w:val="24"/>
          <w:szCs w:val="24"/>
        </w:rPr>
      </w:pPr>
      <w:r>
        <w:rPr>
          <w:szCs w:val="28"/>
        </w:rPr>
        <w:t xml:space="preserve">характеризующих результат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before="0" w:after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93"/>
        <w:gridCol w:w="2552"/>
        <w:gridCol w:w="1985"/>
        <w:gridCol w:w="2268"/>
        <w:gridCol w:w="3260"/>
      </w:tblGrid>
      <w:tr>
        <w:trPr>
          <w:trHeight w:val="450" w:hRule="atLeast"/>
        </w:trPr>
        <w:tc>
          <w:tcPr>
            <w:tcW w:w="4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39"/>
              <w:jc w:val="both"/>
              <w:rPr/>
            </w:pPr>
            <w:r>
              <w:rPr/>
            </w:r>
          </w:p>
          <w:p>
            <w:pPr>
              <w:pStyle w:val="Consplusnormal"/>
              <w:spacing w:before="0" w:after="0"/>
              <w:ind w:firstLine="539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Consplusnormal"/>
              <w:spacing w:before="0" w:after="0"/>
              <w:ind w:firstLine="539"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 xml:space="preserve">Значения показателя по годам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 xml:space="preserve">Целевое назначение показателя на момент окончания действия целевой программы </w:t>
            </w:r>
          </w:p>
        </w:tc>
      </w:tr>
      <w:tr>
        <w:trPr>
          <w:trHeight w:val="654" w:hRule="atLeast"/>
        </w:trPr>
        <w:tc>
          <w:tcPr>
            <w:tcW w:w="4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20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ind w:left="87" w:hanging="0"/>
              <w:rPr/>
            </w:pPr>
            <w:r>
              <w:rPr/>
              <w:t>Общее число ДТ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%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/>
              <w:t>Число раненых в результате ДТП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%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/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ind w:right="-109" w:hanging="0"/>
              <w:rPr/>
            </w:pPr>
            <w:r>
              <w:rPr/>
              <w:t>Число погибших в результате ДТП             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6%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280" w:after="0"/>
              <w:rPr/>
            </w:pPr>
            <w:r>
              <w:rPr/>
              <w:t xml:space="preserve">Число ДТП  с участием детей             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Число детей, погибших в  результате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ДТП             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 xml:space="preserve">Число детей, раненых в  результате 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ДТП          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20" w:top="776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07:00Z</dcterms:created>
  <dc:creator>GarkovAS</dc:creator>
  <dc:description/>
  <cp:keywords/>
  <dc:language>en-US</dc:language>
  <cp:lastModifiedBy>mash_buro</cp:lastModifiedBy>
  <cp:lastPrinted>2011-08-04T11:04:00Z</cp:lastPrinted>
  <dcterms:modified xsi:type="dcterms:W3CDTF">2011-08-18T02:43:00Z</dcterms:modified>
  <cp:revision>16</cp:revision>
  <dc:subject/>
  <dc:title> </dc:title>
</cp:coreProperties>
</file>