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411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b w:val="false"/>
                <w:b w:val="false"/>
                <w:sz w:val="40"/>
                <w:highlight w:val="yellow"/>
                <w:lang w:val="en-US" w:eastAsia="en-US"/>
              </w:rPr>
            </w:pPr>
            <w:r>
              <w:rPr>
                <w:b w:val="false"/>
                <w:sz w:val="40"/>
                <w:highlight w:val="yellow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2095</wp:posOffset>
                  </wp:positionH>
                  <wp:positionV relativeFrom="paragraph">
                    <wp:posOffset>-16827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687" y="0"/>
                      <wp:lineTo x="-687" y="21302"/>
                      <wp:lineTo x="21734" y="21302"/>
                      <wp:lineTo x="21734" y="0"/>
                      <wp:lineTo x="-687" y="0"/>
                    </wp:wrapPolygon>
                  </wp:wrapTight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2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aps/>
          <w:sz w:val="48"/>
          <w:szCs w:val="28"/>
        </w:rPr>
      </w:pPr>
      <w:r>
        <w:rPr>
          <w:rFonts w:cs="Times New Roman"/>
          <w:caps/>
          <w:sz w:val="48"/>
          <w:szCs w:val="28"/>
        </w:rPr>
      </w:r>
    </w:p>
    <w:p>
      <w:pPr>
        <w:pStyle w:val="21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17.08.2011 </w:t>
        <w:tab/>
        <w:tab/>
        <w:tab/>
        <w:tab/>
        <w:tab/>
        <w:tab/>
        <w:tab/>
        <w:tab/>
        <w:tab/>
        <w:tab/>
        <w:tab/>
        <w:t xml:space="preserve"> № 2218</w:t>
      </w:r>
    </w:p>
    <w:p>
      <w:pPr>
        <w:pStyle w:val="21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Об организации и проведении конкурса «Лидер бизнеса Нефтеюганска - 2010» среди субъектов малого и среднего предпринимательств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ддержки и стимулирования предпринимательской деятельности, пропаганды достижений малого и среднего предпринимательства в социально-экономическом развитии города Нефтеюганска, реал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ружн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родс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 развития малого и среднего предпринимательства, в соответствии с долгосрочной целев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малого и среднего предпринимательства в городе Нефтеюганске на 2011 - 2015 годы» постановляю:</w:t>
      </w:r>
    </w:p>
    <w:p>
      <w:pPr>
        <w:pStyle w:val="21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1.Департаменту по делам администрации города  (Корикова О.А.) совместно с Нефтеюганским филиалом Фонда поддержки предпринимательства Югры  (Нуриева Т.М.) организовать проведение конкурса  «Лидер бизнеса Нефтеюганска - 2010» среди субъектов малого и среднего предпринима-тельства, приуроченного ко Дню города Нефтеюганска, с  подведением итогов в октябре 2011 года.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ab/>
        <w:t>2.Утвердить:</w:t>
      </w:r>
    </w:p>
    <w:p>
      <w:pPr>
        <w:pStyle w:val="21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ab/>
        <w:t>2.1.Положение о проведении конкурса «Лидер бизнеса Нефтеюганска - 2010» среди субъектов малого и среднего предпринимательства  согласно приложению № 1.</w:t>
      </w:r>
    </w:p>
    <w:p>
      <w:pPr>
        <w:pStyle w:val="21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ab/>
        <w:t>2.2.Состав конкурсной комиссии по подведению итогов конкурса «Лидер бизнеса Нефтеюганска - 2010» среди субъектов малого и среднего предприни-мательства согласно приложению № 2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szCs w:val="28"/>
        </w:rPr>
        <w:tab/>
        <w:t>2.3.</w:t>
      </w:r>
      <w:hyperlink r:id="rId6">
        <w:r>
          <w:rPr>
            <w:rStyle w:val="InternetLink"/>
            <w:szCs w:val="28"/>
          </w:rPr>
          <w:t>С</w:t>
        </w:r>
      </w:hyperlink>
      <w:r>
        <w:rPr>
          <w:szCs w:val="28"/>
        </w:rPr>
        <w:t>мету расходов на организацию и проведение конкурса «Лидер бизнеса Нефтеюганска - 2010» среди субъектов малого и среднего предпринимательства согласно приложению № 3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Отделу учёта и отчётности департамента по делам администрации города (Жадова А.Д.) произвести оплату расходов на проведение конкурса «Лидер бизнеса Нефтеюганска - 2010» среди субъектов малого и среднего предпринимательства в сумме 350 тысяч рублей за счёт денежных средств, предусмотренных долгосрочной целев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малого и среднего предпринимательства в городе Нефтеюганске на 2011 - 2015 годы», и субсидии  из бюджета Ханты-Мансийского автономного округа – Югры на реализацию муниципальной программы развития малого и среднего предпринимательства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ме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 согласно приложению № 3.</w:t>
      </w:r>
    </w:p>
    <w:p>
      <w:pPr>
        <w:pStyle w:val="21"/>
        <w:ind w:firstLine="708"/>
        <w:jc w:val="both"/>
        <w:rPr/>
      </w:pPr>
      <w:r>
        <w:rPr>
          <w:szCs w:val="28"/>
        </w:rPr>
        <w:t>4.Управлению по связям с общественностью и средствами массовой информации администрации города (Емельянова О.В.):</w:t>
      </w:r>
    </w:p>
    <w:p>
      <w:pPr>
        <w:pStyle w:val="21"/>
        <w:jc w:val="both"/>
        <w:rPr/>
      </w:pPr>
      <w:r>
        <w:rPr>
          <w:szCs w:val="28"/>
        </w:rPr>
        <w:tab/>
        <w:t>4.1.Опубликовать постановление в газете «Здравствуйте, нефтеюганцы!»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4.2.Обеспечить информационное сопровождение проведения конкурса «Лидер бизнеса Нефтеюганска - 2010» среди субъектов малого и средне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Рекомендовать предприятиям малого и среднего предпринимательства и индивидуальным предпринимателям, зарегистрированным и осуществля-ющим деятельность на территории города Нефтеюганска, принять активное участие в пятом городском конкурсе  «Лидер бизнеса Нефтеюганска - 2010» среди субъектов малого и среднего предпринимательства.  </w:t>
      </w:r>
    </w:p>
    <w:p>
      <w:pPr>
        <w:pStyle w:val="21"/>
        <w:jc w:val="both"/>
        <w:rPr/>
      </w:pPr>
      <w:r>
        <w:rPr>
          <w:szCs w:val="28"/>
        </w:rPr>
        <w:tab/>
        <w:t>6.Контроль за выполнением постановления возложить на заместителя главы администрации города С.В.Мочалова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8.2011 № 2218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конкурса «Лидер бизнеса Нефтеюганска - 2010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и субъектов малого и среднего предприниматель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Конкурс «Лидер бизнеса Нефтеюганска - 2010» среди субъектов малого и среднего предпринимательства  (далее - конкурс) проводится администрацией города совместно с Нефтеюганским филиалом Фонда поддержки предпринимательства Юг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Конкурс проводится в рамках реализаци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ружн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родс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 поддержки малого и среднего предпринимательства на территории гор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Положение о проведении конкурса определяет цели, задачи, участников и номинации конкурса, сроки проведения, порядок подачи заявок на участие в нём, критерии оценки участников конкурса и награждения победите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Организаторами конкурса, осуществляющими руководство, организацию и контроль за проведением конкурса, являются департамент по делам администрации города, Нефтеюганский филиал Фонда поддержки предпринимательства Югры (далее - организаторы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Подведение итогов конкурса осуществляет конкурсная комис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Цели и задачи конкурс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Цели проведения конкурса: поддержка и стимулирование предпринимательской деятельности, пропаганда достижений малого и среднего предпринимательства в социально-экономическом развитии города Нефтеюга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Задачи конкурс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е субъектов малого и среднего предпринимательства, добившихся наибольших успехов в своей деятельности в 2010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истематизация опыта работы лучших предприятий малого и среднего бизнеса для дальнейшего распространения и привлечения широких слоёв населения к предпринимательской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благоприятного общественного мнения о предприятиях и индивидуальных предпринимателях города, занятых в сфере малого и среднего бизне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Номинации конкурс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Конкурс проводится в следующих номинация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«Лучший предприниматель в сфере строительного комплекс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«Лучший предприниматель в транспортной сфере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«Лучший предприниматель в сфере жилищно-коммунального хозяйств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«Лучший предприниматель в сфере промышленного производства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«Лучший предприниматель в сфере сельскохозяйственного производств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«Лучший предприниматель в сфере торговой деятельности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«Лучший предприниматель в сфере оказания услуг общественного питания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«Лучший предприниматель в сфере медицины и здравоохранения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«Лучший предприниматель в сфере оказания бытовых услуг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«Лучший предприниматель в сфере оказания услуг» (в данную номинацию включены иные виды услуг, за исключением бытовых, например, автосервис, туристические и другие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«Лучший предприниматель в сфере средств массовой информации и рекламы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«Лучший предприниматель в сфере услуг для бизнеса» (в данную номинацию включены бухгалтерские, консалтинговые, образовательные, аудиторские и иные виды услуг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«Ветеран бизнеса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«Женщина в бизнесе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«Семейный бизнес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«Молодой предприниматель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Перечень номинаций может быть изменён и (или) дополнен конкурсной комиссией специальными номинациями с учётом видов деятельности предприятий и индивидуальных предпринимателей, вклада в развитие города и иных критерие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Условия участия в конкурс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В конкурсе могут участвова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минациях с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юридические лица, являющиеся субъектами малого и среднего предпринимательства, и индивидуальные предприниматели, зарегистрированные и осуществляющие предприниматель-скую деятельность на территории города Нефтеюганска не менее одного года, не имеющие задолженности по уплате налогов и иных обязательных платежей в бюджеты всех уровней и внебюджетные фонды за 2010 г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2.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мин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Молодой предприниматель» - индивидуальные предприниматели, возраст которых не превышает 30 лет, зарегистрированные и осуществляющие предпринимательскую деятельность на территории города Нефтеюганска, не имеющие задолженности по уплате налогов и иных обязательных платежей в бюджеты всех уровней и внебюджетные фонды за 2010 г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Для участия в конкурсе субъектом предпринимательской деятельности подаётся письменная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зднее  23.09.2011 в департамент по делам администрации города (2 микрорайон, дом  25, каб.101) по форме согласно приложению № 1 к Положению о проведении конкурса и пакет документов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дении конкур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Субъекты предпринимательской деятельности, участвующие в конкурсе, оформляют стендовую выставочную экспозицию в день проведения торжественной церемонии награждения побед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Перечень документов, представляемых для участия в конкурс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Для участия в конкурсе субъект предпринимательской деятельности представляет в департамент по делам администрации города следующие докумен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пию свидетельства о государственной регистрации юридического лица (индивидуального предпринимател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пию декларации о доходах физического лица (индивидуального предпринимателя) за 2009 и 2010 год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равку налогового органа об отсутствии задолженности по уплате налогов и иных обязательных платежей в бюджеты всех уровней и внебюджетные фонды по состоянию на 31.12.2010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арактеристи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ятельности предприятия (индивидуального предпринимателя) по форме согласно приложению № 2 к Положению о проведении конкурс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ационное письмо о деятельности предприятия (предпринимателя) с указанием следующих сведений: перечня производимых (реализуемых) товаров и услуг; о преимуществе продукции (услуг) предприятия в сравнении с аналогичными товарами (услугами), предлагаемыми на потребительском рынке; географии продаж продукции (услуг) предприятия; о наличии элементов фирменного стиля предприятия; о внедрении новых технологий и (или) оборудования; об участии предприятия в выполнении муниципального заказа на поставку продукции, оказание услуг (работ); об участии предприятия в проведении общегородских мероприятий, благотворительных акций и другие сведения. В случае снижения в 2010 году по сравнению с 2009 годом показателей деятельности предприятия по каким-либо из разделов характеристики деятельности субъекта предпринимательской деятельности в информационном письме рекомендуется пояснить причины снижения показате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ы, подтверждающие благотворительную деятельность субъекта предпринимательской деятельности, если она осуществлялась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полнительные материалы по желанию заявителя (рекламно-информационные, видеоматериалы с телевизионными сюжетами о предприятии и други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При необходимости организаторы вправе запросить у заявителя дополнительную информацию для объективности оцен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Информация, представленная участниками, не может быть использована без их письменного согласия для иных целей, кроме конкурсной оценки претенд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Функции организаторов конкурс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и проведения конкурса организатор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Проводят работу по информированию предпринимателей, в том числе через средства массовой информации, о предстоящем конкурсе, порядке и условиях участия в нём, по освещению хода проведения конкурса и его итог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Консультируют представителей малого и среднего предпринима-тельства по вопросам участия в конкурс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Обрабатывают поступившие заявки и документы, определяют их соответствие предъявляемым требованиям, подготавливают сводные таблицы для подведения итогов конкурса, анализируют материалы, представленные участниками конкур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Запрашивают при необходимости дополнительные документы у участников конкурса, государственных органов, департаментов, отделов администрации города с целью проверки достоверности сведений, представленных участниками конкур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Осуществляют подготовку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териалов для рассмотрения конкурсной комисси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ационных сообщений о ходе конкурса и его результатах для размещения в средствах массов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Привлекают к участию в организации и проведении конкурса спонсор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Организуют проведение церемонии награждения победителей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Порядок проведения и подведения итогов конкурс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Конкурс проводится по итогам 2010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Приём заявок на участие в конкурсе осуществляется не позднее              23.09.2011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Подведение итогов конкурса и определение победителей производится в октябре 2011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Определение победителей в номинациях конкурса осуществляется отдельно среди индивидуальных предпринимателей и юридических лиц по каждой номинации по критериям согласн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7.5 раздел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дении конкур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Победители конкурса определяются по следующим критериям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ём реализованной продукции, товаров (оказанных услуг) в сравнении с предыдущим годо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ём налоговых поступлений в бюджеты всех уровней и внебюджетные фонды в рублях и процентах к предыдущему го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выпуска новых видов продукции и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новых рабочих мест в течение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ост уровня заработной платы по отношению к предыдущему году, отсутствие задолженности по выплате заработной пла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е работникам социальных льгот и гарантий, предусмотренных действующим законодательство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лаготворительная деятельность, спонсорство и прочие социальные мероприятия субъекта предпринимательской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ие в реализации социально значимых городских проектов и общегородских мероприятия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ие в общественных предпринимательских объединениях и организаци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Подведение итогов конкурса и определение победителей осуществляется конкурсной комиссией. Конкурсная комиссия вправе при подведении итогов определить одного или нескольких победителей в каждой номинации с учётом видов деятельности, вклада в развитие города и иных критерие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Заседание конкурсной комиссии проводит председатель конкурсной комиссии, а в его отсутствие - один из сопредседателей конкурсной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Заседание конкурсной комиссии считается правомочным, если присутствует более половины членов конкурсной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При отсутствии члена комиссии на заседании комиссии может присутствовать лицо, замещающее его по долж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В необходимых случаях конкурсная комиссия может привлекать к участию в работе специалистов (без права голоса), а также запрашивать информацию в подтверждение сведений, представленных участниками конкур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Конкурсная комиссия определяет победителей в каждой номинации отдельно среди индивидуальных предпринимателей и юридических лиц открытым голосованием простым большинством голосов членов конкурсной комиссии, принявших участие в заседании. В случае равенства голосов голос председательствующего является решающи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2.Решения конкурсной комиссии оформляются протоколами, которые подписывают члены конкурсной комиссии, присутствующие на заседан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Награждение победителей конкурс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Победителям конкурса в каждой номинации вручаются дипломы, ценные призы и цве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Участники конкурса, не вошедшие в число победителей конкурса, награждаются дипломами участников конкурса с вручением цве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Награждение победителей конкурса проводится на торжественной церемонии награждения победителей и участников конкурса «Лидер бизнеса Нефтеюганска - 2010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субъектов малого и средне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Финансирование конкурс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ами финансирования конкурса являются средства, выделенные городским бюджетом на развитие малого и среднего предпринимательства, и 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  из бюджета Ханты-Мансийского автономного округа – Югры на реализацию муниципальной программы развития малого и среднего предпринимательства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PlusNormal"/>
        <w:widowControl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«Лидер бизнеса Нефте-юганска - 2010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субъектов малого и среднего предпринима-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Председател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онкурс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е «Лидер бизнеса Нефтеюганска - 2010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субъектов малого и среднего предпринима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соответствии   с  условиями  участия  в  конкурсе «Лидер бизнеса Нефтеюганска - 2010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субъектов малого и среднего предпринима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шу зарегистрировать в качестве участник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лное наименование юридического лица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.И.О. индивидуального предпринимател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: 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mail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 Телефакс: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номинации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заявке  прилагаются документы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дении конкурса на _______ листах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о  предприятия  ознакомлено 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курсе «Лидер бизнеса Нефтеюганска - 2010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субъектов малого и среднего предпринима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согласно с условиями участ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                  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Ф.И.О.)                         </w:t>
        <w:tab/>
        <w:tab/>
        <w:tab/>
        <w:tab/>
        <w:tab/>
        <w:tab/>
        <w:t xml:space="preserve">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«____» _______________ 2011 года</w:t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PlusNormal"/>
        <w:widowControl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«Лидер бизнеса Нефте-юганска - 2010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субъектов малого и среднего предпринима-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исти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ятельности предприят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индивидуального предпринимател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945"/>
        <w:gridCol w:w="945"/>
        <w:gridCol w:w="1620"/>
      </w:tblGrid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юридического лица     </w:t>
              <w:br/>
              <w:t xml:space="preserve">(Ф.И.О. индивидуального предпринимателя)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зация предприятия            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  <w:br/>
              <w:t>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  <w:br/>
              <w:t>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</w:t>
              <w:br/>
              <w:t>соотношение</w:t>
              <w:br/>
              <w:t>2010/2009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реализованной продукции, товаров,        </w:t>
              <w:br/>
              <w:t>оказанных услуг в фактических ценах (тыс. 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налоговых поступлений в бюджеты всех     </w:t>
              <w:br/>
              <w:t xml:space="preserve">уровней и внебюджетные фонды (согласно годовому отчёту или декларации) (тыс. руб.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оение выпуска новых видов продукции и услу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численность работников предприятия     </w:t>
              <w:br/>
              <w:t xml:space="preserve">(индивидуального предпринимателя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зданных новых рабочих мест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месячная заработная плата (руб.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задолженности по выплате заработной </w:t>
              <w:br/>
              <w:t xml:space="preserve">платы работникам (при наличии задолженности -  </w:t>
              <w:br/>
              <w:t xml:space="preserve">указать период задолженности и сумму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льготы и гарантии для работников *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творительная деятельность (тыс. руб., кому</w:t>
              <w:br/>
              <w:t xml:space="preserve">оказана)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еализации социально значимых        </w:t>
              <w:br/>
              <w:t>городских проектов и общегородских мероприяти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щественных предпринимательских     </w:t>
              <w:br/>
              <w:t xml:space="preserve">объединениях и организациях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оциальные льготы и гарантии для работников» необходимо указа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ном ли объёме предоставляются социальные льготы и гарантии для работников в сравнении с объёмом льгот и гарантий, предусмотренных трудовым законодательство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лючены ли с работниками организации, а также с работающими у индивидуальных предпринимателей трудовые договоры в письме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лючен ли на предприятии коллективный договор и представлен ли на уведомительную регистрацию в отдел по вопросам предпринимательства и трудовым отношениям департамента по делам администрации города (для юридических лиц и индивидуальных предпринимател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 предприятие (индивидуальный предприниматель) несёт ответственность за достоверность представленн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________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индивидуальный предприниматель)                                            (подпись)                                                                           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_______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     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</w:t>
        <w:tab/>
        <w:tab/>
        <w:tab/>
        <w:tab/>
        <w:tab/>
        <w:t xml:space="preserve">       «_____» _____________ 2011 го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8.2011 № 2218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курсной комиссии по подведению итогов конкурс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Лидер бизнеса Нефтеюганска - 2010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еди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1054" w:hRule="atLeast"/>
        </w:trPr>
        <w:tc>
          <w:tcPr>
            <w:tcW w:w="3794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очалов С.В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Шарабарина С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уриева Т.М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атракова Е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Члены комиссии: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удиус Л.Н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Белоконь А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амигуллин Р.Э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лыченко О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Фалевич А.Н.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8"/>
                <w:tab w:val="center" w:pos="7864" w:leader="none"/>
              </w:tabs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-заместитель главы администрации города, председатель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-заместитель директора департамента по делам администрации города, сопредседатель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-директор Нефтеюганского филиала Фонда поддержки предпринимательства Югры, сопредседатель (по согласованию)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-главный специалист отдела по вопросам предпринимательства и трудовым отношениям департамента по делам администрации города, секретарь </w:t>
            </w:r>
          </w:p>
          <w:p>
            <w:pPr>
              <w:pStyle w:val="TextBody"/>
              <w:tabs>
                <w:tab w:val="clear" w:pos="708"/>
                <w:tab w:val="left" w:pos="5300" w:leader="none"/>
              </w:tabs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</w:rPr>
              <w:t>-начальник отдела по вопросам предпринимательства и трудовым отношениям департамента по делам администрации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заместитель председателя Думы города Нефтеюганска</w:t>
            </w:r>
          </w:p>
          <w:p>
            <w:pPr>
              <w:pStyle w:val="TextBody"/>
              <w:ind w:firstLine="25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-депутат Думы города Нефтеюганска</w:t>
            </w:r>
          </w:p>
          <w:p>
            <w:pPr>
              <w:pStyle w:val="TextBody"/>
              <w:tabs>
                <w:tab w:val="clear" w:pos="708"/>
                <w:tab w:val="left" w:pos="5280" w:leader="none"/>
              </w:tabs>
              <w:ind w:left="25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-директор Региональной общественной организации «Союз предпринимателей Югры» Ханты-Мансийского автономного округа - Югры (по согласованию)</w:t>
            </w:r>
          </w:p>
          <w:p>
            <w:pPr>
              <w:pStyle w:val="TextBody"/>
              <w:tabs>
                <w:tab w:val="clear" w:pos="708"/>
                <w:tab w:val="left" w:pos="5280" w:leader="none"/>
              </w:tabs>
              <w:ind w:left="25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-председатель региональной общественной организации «Объединение предпринима-телей Ханты-Мансийского автономного округа - Югры» (по согласованию).</w:t>
            </w:r>
          </w:p>
        </w:tc>
      </w:tr>
    </w:tbl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8.2011 № 2218</w:t>
      </w:r>
    </w:p>
    <w:p>
      <w:pPr>
        <w:pStyle w:val="Heading3"/>
        <w:spacing w:before="0" w:after="0"/>
        <w:ind w:left="-276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ет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ходов на организацию и проведение конкурс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Лидер бизнеса Нефтеюганска - 2010»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и субъектов малого и среднего предпринима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959"/>
        <w:gridCol w:w="1417"/>
        <w:gridCol w:w="2768"/>
      </w:tblGrid>
      <w:tr>
        <w:trPr>
          <w:trHeight w:val="7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мма (тыс. руб.)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слуги по оформлению сцены и з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ционное сопровождение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явление в виде телетекста (50 сл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5</w:t>
            </w:r>
          </w:p>
        </w:tc>
      </w:tr>
      <w:tr>
        <w:trPr>
          <w:trHeight w:val="3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южет в программу новостей до 2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1</w:t>
            </w:r>
          </w:p>
        </w:tc>
      </w:tr>
      <w:tr>
        <w:trPr>
          <w:trHeight w:val="6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циальный репортаж о конкурсе и церемонии награждения до 2 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9</w:t>
            </w:r>
          </w:p>
        </w:tc>
      </w:tr>
      <w:tr>
        <w:trPr>
          <w:trHeight w:val="6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мещение информации на светодиодном экране (7 су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,5</w:t>
            </w:r>
          </w:p>
        </w:tc>
      </w:tr>
      <w:tr>
        <w:trPr>
          <w:trHeight w:val="6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мещение информации на радио (50 слов х 35 руб. х 5 раз /день х 7 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5</w:t>
            </w:r>
          </w:p>
        </w:tc>
      </w:tr>
      <w:tr>
        <w:trPr>
          <w:trHeight w:val="6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убликация рекламного объявления 50 слов объёмом 30 кв.см в газете, 4 вы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7</w:t>
            </w:r>
          </w:p>
        </w:tc>
      </w:tr>
      <w:tr>
        <w:trPr>
          <w:trHeight w:val="3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готовка статьи и её публикация в печатном издании объёмом 1 пол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,1</w:t>
            </w:r>
          </w:p>
        </w:tc>
      </w:tr>
      <w:tr>
        <w:trPr>
          <w:trHeight w:val="3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луги по дизайну и изготовлению пригласительных бил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25</w:t>
            </w:r>
          </w:p>
        </w:tc>
      </w:tr>
      <w:tr>
        <w:trPr>
          <w:trHeight w:val="3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луги по дизайну и изготовлению дипл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85</w:t>
            </w:r>
          </w:p>
        </w:tc>
      </w:tr>
      <w:tr>
        <w:trPr>
          <w:trHeight w:val="3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слуги по изготовлению фотографий 50 ш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4</w:t>
            </w:r>
          </w:p>
        </w:tc>
      </w:tr>
      <w:tr>
        <w:trPr>
          <w:trHeight w:val="3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луги фотографа (3 часа х 1730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6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мещение информации о конкурсе и его итогах на официальном сайте  администрации города в сети Интер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з оплаты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граждение участников и победителей конкурс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обретение рамок для дипломов для победителей и участников конкурса 50х3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обретение призов для  победителей конкурса  15х13334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обретение цветов победителям и участникам (50х7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1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5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rFonts w:ascii="Pragmatica;Times New Roman" w:hAnsi="Pragmatica;Times New Roman" w:cs="Pragmatica;Times New Roman"/>
      <w:b/>
    </w:rPr>
  </w:style>
  <w:style w:type="character" w:styleId="Style11">
    <w:name w:val="Схема документа Знак"/>
    <w:basedOn w:val="Style9"/>
    <w:qFormat/>
    <w:rPr>
      <w:rFonts w:ascii="Tahoma" w:hAnsi="Tahoma" w:cs="Tahoma"/>
      <w:b/>
      <w:sz w:val="16"/>
      <w:szCs w:val="16"/>
    </w:rPr>
  </w:style>
  <w:style w:type="character" w:styleId="Style12">
    <w:name w:val="Основной текст Знак"/>
    <w:basedOn w:val="Style9"/>
    <w:qFormat/>
    <w:rPr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e91">
    <w:name w:val="ОбычныC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41357;fld=134" TargetMode="External"/><Relationship Id="rId4" Type="http://schemas.openxmlformats.org/officeDocument/2006/relationships/hyperlink" Target="consultantplus://offline/main?base=RLAW926;n=29460;fld=134;dst=100170" TargetMode="External"/><Relationship Id="rId5" Type="http://schemas.openxmlformats.org/officeDocument/2006/relationships/hyperlink" Target="consultantplus://offline/main?base=RLAW926;n=29460;fld=134;dst=100009" TargetMode="External"/><Relationship Id="rId6" Type="http://schemas.openxmlformats.org/officeDocument/2006/relationships/hyperlink" Target="consultantplus://offline/main?base=RLAW926;n=43361;fld=134;dst=100148" TargetMode="External"/><Relationship Id="rId7" Type="http://schemas.openxmlformats.org/officeDocument/2006/relationships/hyperlink" Target="consultantplus://offline/main?base=RLAW926;n=29460;fld=134;dst=100009" TargetMode="External"/><Relationship Id="rId8" Type="http://schemas.openxmlformats.org/officeDocument/2006/relationships/hyperlink" Target="consultantplus://offline/main?base=RLAW926;n=43361;fld=134;dst=100148" TargetMode="External"/><Relationship Id="rId9" Type="http://schemas.openxmlformats.org/officeDocument/2006/relationships/hyperlink" Target="consultantplus://offline/main?base=RLAW926;n=41357;fld=134" TargetMode="External"/><Relationship Id="rId10" Type="http://schemas.openxmlformats.org/officeDocument/2006/relationships/hyperlink" Target="consultantplus://offline/main?base=RLAW926;n=29460;fld=134;dst=100170" TargetMode="External"/><Relationship Id="rId11" Type="http://schemas.openxmlformats.org/officeDocument/2006/relationships/hyperlink" Target="consultantplus://offline/main?base=RLAW926;n=43361;fld=134;dst=100039" TargetMode="External"/><Relationship Id="rId12" Type="http://schemas.openxmlformats.org/officeDocument/2006/relationships/hyperlink" Target="consultantplus://offline/main?base=RLAW926;n=43361;fld=134;dst=100054" TargetMode="External"/><Relationship Id="rId13" Type="http://schemas.openxmlformats.org/officeDocument/2006/relationships/hyperlink" Target="consultantplus://offline/main?base=RLAW926;n=43361;fld=134;dst=100055" TargetMode="External"/><Relationship Id="rId14" Type="http://schemas.openxmlformats.org/officeDocument/2006/relationships/hyperlink" Target="consultantplus://offline/main?base=RLAW926;n=43361;fld=134;dst=100114" TargetMode="External"/><Relationship Id="rId15" Type="http://schemas.openxmlformats.org/officeDocument/2006/relationships/hyperlink" Target="consultantplus://offline/main?base=RLAW926;n=43361;fld=134;dst=100063" TargetMode="External"/><Relationship Id="rId16" Type="http://schemas.openxmlformats.org/officeDocument/2006/relationships/hyperlink" Target="consultantplus://offline/main?base=RLAW926;n=43361;fld=134;dst=100124" TargetMode="External"/><Relationship Id="rId17" Type="http://schemas.openxmlformats.org/officeDocument/2006/relationships/hyperlink" Target="consultantplus://offline/main?base=RLAW926;n=43361;fld=134;dst=100091" TargetMode="External"/><Relationship Id="rId18" Type="http://schemas.openxmlformats.org/officeDocument/2006/relationships/hyperlink" Target="consultantplus://offline/main?base=RLAW926;n=43361;fld=134;dst=100064" TargetMode="External"/><Relationship Id="rId19" Type="http://schemas.openxmlformats.org/officeDocument/2006/relationships/hyperlink" Target="consultantplus://offline/main?base=RLAW926;n=43361;fld=134;dst=100024" TargetMode="External"/><Relationship Id="rId20" Type="http://schemas.openxmlformats.org/officeDocument/2006/relationships/hyperlink" Target="consultantplus://offline/main?base=RLAW926;n=43361;fld=134;dst=100133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5:40:00Z</dcterms:created>
  <dc:creator>USER</dc:creator>
  <dc:description/>
  <cp:keywords/>
  <dc:language>en-US</dc:language>
  <cp:lastModifiedBy>mash_buro</cp:lastModifiedBy>
  <cp:lastPrinted>2011-08-08T12:52:00Z</cp:lastPrinted>
  <dcterms:modified xsi:type="dcterms:W3CDTF">2011-08-18T02:45:00Z</dcterms:modified>
  <cp:revision>6</cp:revision>
  <dc:subject/>
  <dc:title>ГЛАВА  ГОРОДА  НЕФТЕЮГАНСКА</dc:title>
</cp:coreProperties>
</file>