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szCs w:val="26"/>
        </w:rPr>
        <w:t xml:space="preserve">19.08.2011 </w:t>
        <w:tab/>
        <w:tab/>
        <w:tab/>
        <w:tab/>
        <w:tab/>
        <w:tab/>
        <w:tab/>
        <w:tab/>
        <w:tab/>
        <w:tab/>
        <w:tab/>
        <w:t>№ 2257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дополнения в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 администрации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от 07.06.2010 № 1454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В соответствии с Федеральным законом от 06.10.2003 № 131-ФЗ           «Об общих принципах организации местного самоуправления в Российской Федерации», статьёй 28 Устава города Нефтеюганска, решением Думы города Нефтеюганска от 30.05.2011 № 43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 «Об утверждении Порядка установления тарифов на услуги, предоставляемые муниципальными предприятиями и учреждениями города Нефтеюганска» постановляю: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1.Внести в приложение к постановлению администрации города от 07.06.2010 № 1454 «Об установлении тарифов на платные образовательные услуги, оказываемые муниципальными дошкольными образовательными учреждениями, муниципальными  общеобразовательными учреждениями города Нефтеюганска» дополнение согласно приложению к настоящему постановлению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 w:val="false"/>
          <w:sz w:val="28"/>
          <w:szCs w:val="28"/>
        </w:rPr>
        <w:tab/>
        <w:t xml:space="preserve">3.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</w:rPr>
        <w:t xml:space="preserve"> за собой.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Приложение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к постановлению 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администрации города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от </w:t>
      </w:r>
      <w:r>
        <w:rPr>
          <w:szCs w:val="26"/>
        </w:rPr>
        <w:t>19.08.2011 № 2257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на платные образовательные услуги, оказываемые муниципальными дошкольными образовательными учреждениями, муниципальными  общеобразовательными учреждениями города Нефтеюганска сверх основной образовательной деятельности, финансируемой за счёт средств бюдже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63"/>
        <w:gridCol w:w="1208"/>
        <w:gridCol w:w="1793"/>
        <w:gridCol w:w="1255"/>
      </w:tblGrid>
      <w:tr>
        <w:trPr>
          <w:trHeight w:val="7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аименование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-чество обуча-ющихся (человек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должи-тельность одного акаде-мического часа одного занят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риф, (рублей)*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45" w:hanging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ые курсы для детей от 7 до           10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,00</w:t>
            </w:r>
          </w:p>
        </w:tc>
      </w:tr>
    </w:tbl>
    <w:p>
      <w:pPr>
        <w:pStyle w:val="Normal"/>
        <w:tabs>
          <w:tab w:val="clear" w:pos="708"/>
          <w:tab w:val="left" w:pos="643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0:00Z</dcterms:created>
  <dc:creator>Птицын</dc:creator>
  <dc:description/>
  <cp:keywords/>
  <dc:language>en-US</dc:language>
  <cp:lastModifiedBy>mash_buro</cp:lastModifiedBy>
  <cp:lastPrinted>2011-08-16T08:44:00Z</cp:lastPrinted>
  <dcterms:modified xsi:type="dcterms:W3CDTF">2011-08-22T03:37:00Z</dcterms:modified>
  <cp:revision>119</cp:revision>
  <dc:subject/>
  <dc:title/>
</cp:coreProperties>
</file>