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997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8.2011 </w:t>
        <w:tab/>
        <w:tab/>
        <w:tab/>
        <w:tab/>
        <w:tab/>
        <w:tab/>
        <w:tab/>
        <w:tab/>
        <w:tab/>
        <w:tab/>
        <w:tab/>
        <w:t xml:space="preserve">   № 22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от 18.01.2011 №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изм. на 23.06.2011 № 156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аспоряжением Правительства Ханты-Мансийского автономного округа – Югры от 01.07.2011 № 347-рп «О внесении изменений в приложение 1 к распоряжению Правительства Ханты-Мансийского автономного округа – Югры от 23.12.2010 № 526-рп «Об Адресной инвестиционной программе Ханты-Мансийского автономного округа – Югры на 2011 год и на плановый период 2012 и 2013 годов»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города Нефтеюганска от 18.01.2011 № 54 (с изм. на 23.06.2011 № 1567) «Об утверждении долгосрочной целевой программы «Развитие физической культуры и спорта в городе Нефтеюганске» на 2011- 2013 годы» следующие изменения:</w:t>
      </w:r>
    </w:p>
    <w:p>
      <w:pPr>
        <w:pStyle w:val="TextBodyIndent"/>
        <w:tabs>
          <w:tab w:val="clear" w:pos="708"/>
          <w:tab w:val="left" w:pos="709" w:leader="none"/>
        </w:tabs>
        <w:rPr>
          <w:color w:val="000000"/>
        </w:rPr>
      </w:pPr>
      <w:r>
        <w:rPr/>
        <w:tab/>
        <w:t xml:space="preserve">1.1.В разделе «Объёмы и источники  финансирования Программы» паспорта Программы слова  «Объём финансирования на 2011 год –              </w:t>
      </w:r>
      <w:r>
        <w:rPr>
          <w:color w:val="000000"/>
        </w:rPr>
        <w:t xml:space="preserve">757573,9 тыс. руб., </w:t>
      </w:r>
      <w:r>
        <w:rPr/>
        <w:t xml:space="preserve">в том числе: средства местного бюджета –                  </w:t>
      </w:r>
      <w:r>
        <w:rPr>
          <w:color w:val="000000"/>
        </w:rPr>
        <w:t>340949,2</w:t>
      </w:r>
      <w:r>
        <w:rPr/>
        <w:t xml:space="preserve"> </w:t>
      </w:r>
      <w:r>
        <w:rPr>
          <w:color w:val="000000"/>
        </w:rPr>
        <w:t xml:space="preserve">тыс. руб., </w:t>
      </w:r>
      <w:r>
        <w:rPr/>
        <w:t xml:space="preserve">средства бюджета автономного округа – </w:t>
      </w:r>
      <w:r>
        <w:rPr>
          <w:color w:val="000000"/>
        </w:rPr>
        <w:t>416624,7 тыс. руб.» заменить словами «</w:t>
      </w:r>
      <w:r>
        <w:rPr/>
        <w:t xml:space="preserve">Объём финансирования на 2011 год – </w:t>
      </w:r>
      <w:r>
        <w:rPr>
          <w:color w:val="000000"/>
        </w:rPr>
        <w:t xml:space="preserve">59533,4 тыс. руб., </w:t>
      </w:r>
      <w:r>
        <w:rPr/>
        <w:t xml:space="preserve">в том числе: средства местного бюджета – </w:t>
      </w:r>
      <w:r>
        <w:rPr>
          <w:color w:val="000000"/>
        </w:rPr>
        <w:t>52082,7</w:t>
      </w:r>
      <w:r>
        <w:rPr/>
        <w:t xml:space="preserve"> </w:t>
      </w:r>
      <w:r>
        <w:rPr>
          <w:color w:val="000000"/>
        </w:rPr>
        <w:t xml:space="preserve">тыс. руб., </w:t>
      </w:r>
      <w:r>
        <w:rPr/>
        <w:t xml:space="preserve">средства бюджета автономного округа - </w:t>
      </w:r>
      <w:r>
        <w:rPr>
          <w:color w:val="000000"/>
        </w:rPr>
        <w:t>7450,7 тыс. руб.».</w:t>
      </w:r>
    </w:p>
    <w:p>
      <w:pPr>
        <w:pStyle w:val="TextBodyIndent"/>
        <w:ind w:firstLine="708"/>
        <w:rPr/>
      </w:pPr>
      <w:r>
        <w:rPr>
          <w:color w:val="000000"/>
        </w:rPr>
        <w:t xml:space="preserve">1.2.Изложить раздел 2 </w:t>
      </w:r>
      <w:r>
        <w:rPr/>
        <w:t>«Развитие материально-технической базы физической культуры и спорта» перечня мероприятий программы</w:t>
      </w:r>
      <w:r>
        <w:rPr>
          <w:color w:val="000000"/>
        </w:rPr>
        <w:t xml:space="preserve"> раздела «Программные мероприятия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Проведение проектно-изыскательских работ на строительство спортив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Проведение проектно-изыскательских работ на строительство объекта «Крытый каток в 15 микрорайоне города Нефтеюган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Строительство спортивных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Строительство объекта «Крытый каток в 15 микрорайоне города Нефтеюган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.Строительство объекта «Парково-досуговая зона со зданием крытого бассейна».»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В приложении № 1 к постановлению администрации города от 23.06.2011 № 1567 слова «Открытое первенство НГО ВОИ» заменить словами «Открытое первенство города среди инвалид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Изложить приложение № 2 к Программе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8.2011 № 2270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44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85"/>
        <w:gridCol w:w="1276"/>
        <w:gridCol w:w="1418"/>
        <w:gridCol w:w="1275"/>
        <w:gridCol w:w="1134"/>
        <w:gridCol w:w="1276"/>
        <w:gridCol w:w="1520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</w:tr>
      <w:tr>
        <w:trPr>
          <w:trHeight w:val="2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7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Развитие массового, детско-юношеского спорта и спорта среди лиц с инвалидностью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портивных мероприятиях в соответствии с календарным планом г.Нефтеюганска </w:t>
            </w:r>
            <w:r>
              <w:rPr>
                <w:color w:val="000000"/>
                <w:sz w:val="22"/>
                <w:szCs w:val="22"/>
              </w:rPr>
              <w:t>(Приложение № 1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9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БУ ФКиС им. С.А.Жилина «Юганск-Мастер»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приобретение мотоцик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того по подразделу 1.2.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МОУ ДОД «СДЮСШОР по биатлону»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мази и парафин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спортивная фор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департамент по социальным вопроса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-приобретение спортивного оборудования и спортивного инвентар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того по подразделу 1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6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9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иобретение спортивного инвентаря  в целях привлечения  к систематическим занятиям  большего числа дет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ОУ ДОД «СДЮСШОР по биатлону»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патрон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креп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клюш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коврик резинов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скакал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эспанде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кана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обруч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прочие расходные материалы, предметы снабжения (хоз.товар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покрытие для тренажёрного за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Итого по подразделу 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о разделу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63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дача 2</w:t>
            </w:r>
          </w:p>
        </w:tc>
        <w:tc>
          <w:tcPr>
            <w:tcW w:w="7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9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на строительство спортивных объектов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4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41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4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кружной 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9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троительство спортивных объектов </w:t>
            </w:r>
          </w:p>
        </w:tc>
      </w:tr>
      <w:tr>
        <w:trPr>
          <w:trHeight w:val="55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3</w:t>
            </w:r>
            <w:r>
              <w:rPr/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кружной </w:t>
            </w:r>
          </w:p>
        </w:tc>
      </w:tr>
      <w:tr>
        <w:trPr>
          <w:trHeight w:val="3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5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6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9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3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7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еспечение комплексной безопасности и комфортных услов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40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9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Проведение капитальных ремонтов зданий, сооружений муниципальных учреждений спорта</w:t>
            </w:r>
          </w:p>
        </w:tc>
      </w:tr>
      <w:tr>
        <w:trPr>
          <w:trHeight w:val="27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МОУ ДОД СДЮШОР «Спа-ртак», (с/з «Авангард», Промзон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-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У ДОД СДЮСШОР по биатлону (5 мкр. 66 дом, стрелковый тир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7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У ДОД СДЮШОР «Спартак», (СК «Олимп»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3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по подразделу 3.1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7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9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У ДОД «СДЮСШОР по биатлону»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устранение предписаний надзорных органов в  стрелковом тире (5 мкр., 66 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0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приобретение мебели для двух медицинских кабин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департамент по социальным вопрос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обретение мебели для раздевалок и тренерских комна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департамент по социальным вопрос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по подразделу 3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департамент по социальным вопрос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color w:val="000000"/>
              </w:rPr>
              <w:t>Всего по разделу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40" w:hRule="atLeast"/>
        </w:trPr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0" w:hRule="atLeast"/>
        </w:trPr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749" w:hRule="atLeast"/>
        </w:trPr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20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сего по программ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4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6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ГРБС 1 - департамент по социальным вопросам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283" w:hRule="atLeast"/>
        </w:trPr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5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Content1">
    <w:name w:val="content1"/>
    <w:basedOn w:val="Style14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basedOn w:val="Style14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01:00Z</dcterms:created>
  <dc:creator>User</dc:creator>
  <dc:description/>
  <cp:keywords/>
  <dc:language>en-US</dc:language>
  <cp:lastModifiedBy>mash_buro</cp:lastModifiedBy>
  <cp:lastPrinted>2011-08-19T08:32:00Z</cp:lastPrinted>
  <dcterms:modified xsi:type="dcterms:W3CDTF">2011-08-23T04:57:00Z</dcterms:modified>
  <cp:revision>8</cp:revision>
  <dc:subject/>
  <dc:title>Утверждена решением Думы города Нефтеюганска</dc:title>
</cp:coreProperties>
</file>