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4790</wp:posOffset>
            </wp:positionH>
            <wp:positionV relativeFrom="paragraph">
              <wp:posOffset>-5715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0.08.2011 </w:t>
        <w:tab/>
        <w:tab/>
        <w:tab/>
        <w:tab/>
        <w:tab/>
        <w:tab/>
        <w:tab/>
        <w:tab/>
        <w:tab/>
        <w:tab/>
        <w:tab/>
        <w:t xml:space="preserve">  № 23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11.02.2011 № 2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нормативно-правовыми актами Думы города Нефтеюганска и усиления мер контроля за целевым использованием субсидии в 2011 году из бюджета города на возмещение затрат по благоустройству города в связи с осуществлением деятельности по озеленению мест общего пользования на территории города Нефтеюганска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изменения в постановление администрации города от 11.02.2011 № 271 «Об утверждении порядка предоставления субсидии в 2011 году из бюджета города на возмещение затрат по благоустройству города в связи с осуществлением деятельности по озеленению мест общего пользования на территории города Нефтеюганск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Раздел 1 приложения к постановлению дополнить пунктом 1.3 с последующим изменением нумерации пун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3.Размер предоставляемой субсидии может изменяться в пределах бюджетных ассигнований, утверждённых  муниципальными правовыми актами Думы города Нефтеюганска.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Пункт 6.1 приложения к постановлению</w:t>
      </w:r>
      <w:r>
        <w:rPr>
          <w:color w:val="000000"/>
          <w:sz w:val="28"/>
          <w:szCs w:val="28"/>
        </w:rPr>
        <w:t xml:space="preserve"> дополнить словами: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«осмотра места выполнения Получателем субсидии работ комиссией по приёмке выполненных работ и составлением акта о приёмке выполненных работ в соответствии с локальными нормативными актами департамента ЖКХ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официального опубликования и распространяется на правоотношения, возникшие с 30.05.201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02:00Z</dcterms:created>
  <dc:creator>Proffi</dc:creator>
  <dc:description/>
  <cp:keywords/>
  <dc:language>en-US</dc:language>
  <cp:lastModifiedBy>mash_buro</cp:lastModifiedBy>
  <cp:lastPrinted>2011-08-01T09:22:00Z</cp:lastPrinted>
  <dcterms:modified xsi:type="dcterms:W3CDTF">2011-08-30T09:40:00Z</dcterms:modified>
  <cp:revision>74</cp:revision>
  <dc:subject/>
  <dc:title/>
</cp:coreProperties>
</file>