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8"/>
          <w:szCs w:val="38"/>
        </w:rPr>
      </w:pPr>
      <w:r>
        <w:rPr>
          <w:rFonts w:cs="Times New Roman" w:ascii="Times New Roman" w:hAnsi="Times New Roman"/>
          <w:sz w:val="38"/>
          <w:szCs w:val="38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1.08.2011 </w:t>
        <w:tab/>
        <w:tab/>
        <w:tab/>
        <w:tab/>
        <w:tab/>
        <w:tab/>
        <w:tab/>
        <w:tab/>
        <w:tab/>
        <w:tab/>
        <w:t xml:space="preserve">             № 2384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 оценке  готовности  к  работе 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 осенне-зимний  период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 постановлением от  05.05.2011 № 1045 «О подготовке объектов жилищно-коммунального хозяйства и социальной сферы к работе в осенне-зимний период 2011-2012 года», Положением об оценке готовности   электро-  и   теплоснабжающих организаций  к  работе в  осенне-зимний  период   (СО 153-34.08.105-2004),  утверждённым Министром промышленности и энергетики   Российской   Федерации  от   25.08.2004,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МДС 13-18.2000  «Рекомендации по подготовке жилищного фонда к зиме» (далее  - МДС  13.18.2000) и  в  целях    создания     условий    устойчивого    режима    работы    объектов   жилищного и  коммунального хозяйства  в осенне-зимний период постановляю:</w:t>
      </w:r>
    </w:p>
    <w:p>
      <w:pPr>
        <w:pStyle w:val="TextBodyIndent"/>
        <w:rPr/>
      </w:pPr>
      <w:r>
        <w:rPr>
          <w:rFonts w:cs="Times New Roman" w:ascii="Times New Roman" w:hAnsi="Times New Roman"/>
          <w:sz w:val="28"/>
          <w:szCs w:val="28"/>
        </w:rPr>
        <w:t>1.Провести оценку готовности к осенне-зимнему периоду жилищного фонда, котельных, электрических и тепловых сетей, участвующих в энергоснабжении объектов социальной сферы и населения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Завершить до 01.11.2011 выдачу паспортов готовности к работе в осенне-зимний период электро- и  теплоснабжающим организациям, находящимся на территории город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Готовность котельных, электрических  и тепловых  сетей  муниципальной собственности (ООО«Югансктранстеплосервис», ОАО «ЮТЭК-Нефте-юганск»)  оценивается  комиссией,  назначенной  в  порядке,  установленном  органом местного  самоуправления. Результаты  проверки  оформляются  актом  по  форме  согласно приложению № 1 к  настоящему постановлению. Форма  паспорта  соответствует  приложению  № 2 к настоящему постановлению.</w:t>
      </w:r>
    </w:p>
    <w:p>
      <w:pPr>
        <w:pStyle w:val="2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Руководителям организаций, обслуживающих жилищный фонд, и лицам, ответственным за содержание многоквартирных домов, обеспечить  готовность жилищного фонда к осенне-зимнему периоду с оформлением Паспортов готовности домов к эксплуатации в зимних условиях до 01.09.2011.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товность жилищного фонда оценивается в соответствии с рекомендациями МДС 13-18.2000.</w:t>
      </w:r>
    </w:p>
    <w:p>
      <w:pPr>
        <w:pStyle w:val="2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Считать утратившим силу  постановление администрации города от 13.08.2010 № 2148 «Об оценке готовности  электро- и теплоснабжающих организаций  к работе в осенне-зимний период»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</w:t>
      </w:r>
      <w:r>
        <w:rPr>
          <w:b w:val="false"/>
          <w:sz w:val="28"/>
          <w:szCs w:val="28"/>
        </w:rPr>
        <w:t>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b w:val="false"/>
          <w:sz w:val="28"/>
          <w:szCs w:val="28"/>
        </w:rPr>
        <w:t xml:space="preserve">.Контроль за выполнением постановления возложить на </w:t>
      </w:r>
      <w:r>
        <w:rPr>
          <w:rFonts w:cs="Times New Roman" w:ascii="Times New Roman" w:hAnsi="Times New Roman"/>
          <w:b w:val="false"/>
          <w:sz w:val="28"/>
          <w:szCs w:val="28"/>
        </w:rPr>
        <w:t>первого з</w:t>
      </w:r>
      <w:r>
        <w:rPr>
          <w:b w:val="false"/>
          <w:sz w:val="28"/>
          <w:szCs w:val="28"/>
        </w:rPr>
        <w:t xml:space="preserve">аместителя главы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г</w:t>
      </w:r>
      <w:r>
        <w:rPr>
          <w:b w:val="false"/>
          <w:sz w:val="28"/>
          <w:szCs w:val="28"/>
        </w:rPr>
        <w:t>орода  С.П.Сивкова.</w:t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Calibri" w:hAnsi="Calibri" w:cs="Calibri"/>
          <w:b w:val="false"/>
          <w:b w:val="false"/>
          <w:sz w:val="28"/>
          <w:szCs w:val="28"/>
        </w:rPr>
      </w:pPr>
      <w:r>
        <w:rPr>
          <w:rFonts w:cs="Calibri" w:ascii="Calibri" w:hAnsi="Calibri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b w:val="false"/>
          <w:sz w:val="28"/>
        </w:rPr>
        <w:t xml:space="preserve">Глава </w:t>
      </w:r>
      <w:r>
        <w:rPr>
          <w:rFonts w:cs="Times New Roman" w:ascii="Times New Roman" w:hAnsi="Times New Roman"/>
          <w:b w:val="false"/>
          <w:sz w:val="28"/>
        </w:rPr>
        <w:t xml:space="preserve">администрации </w:t>
      </w:r>
      <w:r>
        <w:rPr>
          <w:b w:val="false"/>
          <w:sz w:val="28"/>
        </w:rPr>
        <w:t xml:space="preserve">города     </w:t>
      </w:r>
      <w:r>
        <w:rPr>
          <w:rFonts w:cs="Times New Roman" w:ascii="Times New Roman" w:hAnsi="Times New Roman"/>
          <w:b w:val="false"/>
          <w:sz w:val="28"/>
        </w:rPr>
        <w:t xml:space="preserve">                                                        В.А.Арчик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firstLine="5387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</w:t>
      </w:r>
    </w:p>
    <w:p>
      <w:pPr>
        <w:pStyle w:val="ConsPlusNormal"/>
        <w:widowControl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орода</w:t>
      </w:r>
    </w:p>
    <w:p>
      <w:pPr>
        <w:pStyle w:val="ConsPlusNormal"/>
        <w:widowControl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11 </w:t>
        <w:tab/>
        <w:t>№ 2384</w:t>
      </w:r>
    </w:p>
    <w:p>
      <w:pPr>
        <w:pStyle w:val="Normal"/>
        <w:ind w:right="-1" w:firstLine="538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АКТ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ПРОВЕРКИ ГОТОВНОСТИ К РАБОТЕ В ОСЕННЕ-ЗИМНИЙ ПЕРИОД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20_ /__ ГГ.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                                                                   «__» ___________ г.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место составления акта)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миссия, назначенная приказом (постановлением, распоряжением) 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аименование организации, выпустившей приказ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остановление, распоряжение)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_____ № _______ на  основании  «Положения об  оценке готовности электро- и теплоснабжающих организаций к  работе  в  осенне-зимний период»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 _____________ по ____________ провела проверку 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наименование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и (предприятия или подразделения организации)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установила 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указывается выполнение или невыполнение условий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готовности к работе в ОЗП)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вод: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едседатель комиссии: ______________     __________     _______________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должность)   (подпись)           (фамилия, и.о.)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Зам. пред. комиссии:      ______________       __________     _______________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должность)          (подпись)        (фамилия, и.о.)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Члены комиссии: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                   __________               _______________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(должность)                                    (подпись)               (фамилия, и.о.)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                   __________                _______________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(должность)                                   (подпись)                (фамилия, и.о.)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                    __________                 _______________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(должность)                                (подпись)                   (фамилия, и.о.)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С актом ознакомлен, один экземпляр получил: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       __________        ________________</w:t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(должность руководителя                    (подпись)             (фамилия, и.о.)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организаци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42" w:firstLine="5245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</w:t>
      </w:r>
    </w:p>
    <w:p>
      <w:pPr>
        <w:pStyle w:val="ConsPlusNormal"/>
        <w:widowControl/>
        <w:ind w:firstLine="538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города</w:t>
      </w:r>
    </w:p>
    <w:p>
      <w:pPr>
        <w:pStyle w:val="ConsPlusNormal"/>
        <w:widowControl/>
        <w:ind w:left="142" w:firstLine="524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31.08.2011 </w:t>
        <w:tab/>
        <w:t>№ 2384</w:t>
      </w:r>
    </w:p>
    <w:p>
      <w:pPr>
        <w:pStyle w:val="Normal"/>
        <w:ind w:right="-1" w:firstLine="524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БРАЗЕЦ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ПАСПОРТА ГОТОВНОСТИ ЭЛЕКТРО- ИЛИ ТЕПЛОСНАБЖАЮЩЕЙ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РГАНИЗАЦИИ К РАБОТЕ В ОСЕННЕ-ЗИМНИЙ ПЕРИОД</w:t>
      </w:r>
    </w:p>
    <w:p>
      <w:pPr>
        <w:pStyle w:val="Normal"/>
        <w:ind w:right="-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работе в осенне-зимний период ______ / ______ гг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дан _______________________________________________________  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лное наименование организации)              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ании акта проверки готовности от _________ № ________   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 города                                                 </w:t>
        <w:tab/>
        <w:tab/>
        <w:tab/>
        <w:t>В.А.Арчиков</w:t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П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Примечание: паспорт готовности заверяется печатью организации, назначившей комисс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Pragmatica;Times New Roman" w:hAnsi="Pragmatica;Times New Roman" w:cs="Pragmatica;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cs="Arial"/>
      <w:sz w:val="24"/>
    </w:rPr>
  </w:style>
  <w:style w:type="character" w:styleId="Style16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Style17">
    <w:name w:val="Ниж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b w:val="false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47:00Z</dcterms:created>
  <dc:creator>Администрация</dc:creator>
  <dc:description/>
  <cp:keywords/>
  <dc:language>en-US</dc:language>
  <cp:lastModifiedBy>mash_buro</cp:lastModifiedBy>
  <cp:lastPrinted>2011-08-26T14:20:00Z</cp:lastPrinted>
  <dcterms:modified xsi:type="dcterms:W3CDTF">2011-08-31T07:46:00Z</dcterms:modified>
  <cp:revision>22</cp:revision>
  <dc:subject/>
  <dc:title/>
</cp:coreProperties>
</file>