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2.2011 </w:t>
        <w:tab/>
        <w:tab/>
        <w:tab/>
        <w:tab/>
        <w:tab/>
        <w:tab/>
        <w:tab/>
        <w:tab/>
        <w:tab/>
        <w:tab/>
        <w:tab/>
        <w:t xml:space="preserve">    № 2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из бюджета города на возмещение затрат или недополученных доходов в 2011 году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21.12.2010 № 886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бюджете города Нефтеюганска на 2011 год» (с изменениями на 25.01.2011 № 901-</w:t>
      </w:r>
      <w:r>
        <w:rPr>
          <w:szCs w:val="28"/>
          <w:lang w:val="en-US"/>
        </w:rPr>
        <w:t>IV</w:t>
      </w:r>
      <w:r>
        <w:rPr>
          <w:szCs w:val="28"/>
        </w:rPr>
        <w:t>)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затрат или недополученных доходов в 2011 году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олномочить муниципальное учреждение «Служба единого заказчика» (Баландин С.Г.) на заключение договоров о предоставлении субсидии из бюджета города на возмещение затрат или недополученных доходов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3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  <w:t>5</w:t>
      </w:r>
      <w:r>
        <w:rPr>
          <w:sz w:val="28"/>
          <w:szCs w:val="28"/>
        </w:rPr>
        <w:t>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сполняющий обязанности главы города</w:t>
        <w:tab/>
        <w:tab/>
        <w:tab/>
        <w:tab/>
        <w:t xml:space="preserve">           И.Г.Батрак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08.02.2011 № 241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субсидии из бюджета города на возмещение затрат или недополученных доходов в 2011 году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затрат или недополученных доходов в 2011 году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</w:t>
      </w:r>
      <w:r>
        <w:rPr/>
        <w:t xml:space="preserve"> </w:t>
      </w:r>
      <w:r>
        <w:rPr>
          <w:sz w:val="28"/>
          <w:szCs w:val="28"/>
        </w:rPr>
        <w:t>на возмещение затрат или недополученных доходов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 (далее – субсидия),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21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«О бюджете города Нефтеюганска на 2011 год»</w:t>
      </w:r>
      <w:r>
        <w:rPr>
          <w:szCs w:val="28"/>
        </w:rPr>
        <w:t xml:space="preserve"> </w:t>
      </w:r>
      <w:r>
        <w:rPr>
          <w:sz w:val="28"/>
          <w:szCs w:val="28"/>
        </w:rPr>
        <w:t>(с изменениями на 25.01.2011 № 9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предоставляется получателю субсидии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В целях возмещения затрат или недополученных доходов, в связи с оказанием населению на территории города Нефтеюганска следующих услуг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завозу питьевой воды в частный сект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поставке сжиженного г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вывозу жидких бытов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В целях возмещения затрат на содержание объектов коммунальной инфраструктуры, находящихся в муниципальной собств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тельной посёлка Мостоотряд – «Котельная (МО – 15)», находящейся в пользовании на основании договора, заключённого в соответствии с Граждански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точников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В целях возмещения затрат на содержание бесхозяйных объектов недвижимого имущества, поставленных в установленном порядке на учёт в качестве бесхозяйных, до признания права муниципальной собственности на такие бесхозяйные объекты не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фактическое оказание коммунальных услуг населению на территории города Нефтеюганс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ичие договора пользования котельной посёлка Мостоотряд – «Котельная (МО – 15), заключённого в соответствии с Гражданским кодексом Российской Федерации (для получателя субсидии, указанной в пункте 2.1.2);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ab/>
        <w:t>-наличие документов, подтверждающих передачу на обслуживание объектов коммунальной инфраструктуры, находящихся в муниципальной собственности, либо бесхозяйных объектов недвижимого имущества (для получателей субсидии, указанной в пункте 2.1.3 Порядк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писка из Единого государственного реестра юридических лиц (подлинник)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а из Единого государственного реестра част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кументы, подтверждающие плановые затраты получателя субсид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ЖКХ о предоставлении субсидии, получатель субсидии заключает договор о предоставлении субсидии (далее – договор) с муниципальным учреждением «Служба единого заказчика» (далее –               МУ «СЕЗ») в пределах лимитов бюджетных обязательств, предусмотренных сводной бюджетной росписью на 201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выполненных услу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МУ «СЕЗ» на расчётный счёт получателя субсидии, открытый в установленном порядке в кредитной организации, в течение 20 банковских дней после подписания акта о приёмке предоставленных услуг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4.1.На услуги по завозу питьевой воды в частный сектор, поставки сжиженного газа населению сумма субсидии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(</w:t>
      </w:r>
      <w:r>
        <w:rPr>
          <w:szCs w:val="28"/>
          <w:lang w:val="en-US"/>
        </w:rPr>
        <w:t>T</w:t>
      </w:r>
      <w:r>
        <w:rPr>
          <w:szCs w:val="28"/>
        </w:rPr>
        <w:t xml:space="preserve"> эк – </w:t>
      </w:r>
      <w:r>
        <w:rPr>
          <w:szCs w:val="28"/>
          <w:lang w:val="en-US"/>
        </w:rPr>
        <w:t>T</w:t>
      </w:r>
      <w:r>
        <w:rPr>
          <w:szCs w:val="28"/>
        </w:rPr>
        <w:t xml:space="preserve"> нас)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V</w:t>
      </w:r>
      <w:r>
        <w:rPr>
          <w:szCs w:val="28"/>
        </w:rPr>
        <w:t xml:space="preserve"> – объём оказанной услуги в соответствующих единицах измер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</w:rPr>
        <w:t xml:space="preserve"> эк –экономически обоснованный тариф на оказанную услугу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</w:rPr>
        <w:t xml:space="preserve"> нас – тариф для населения на оказываемую услугу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4.2.На услугу по вывозу жидких бытовых отходов, а также для</w:t>
      </w:r>
      <w:r>
        <w:rPr/>
        <w:t xml:space="preserve"> субсидий, указанных в п.2.1.2, 2.1.3 настоящего Порядка,</w:t>
      </w:r>
      <w:r>
        <w:rPr>
          <w:szCs w:val="28"/>
        </w:rPr>
        <w:t xml:space="preserve"> сумма субсидии определяется исходя из фактических затрат, но не выше бюджетных ассигнований, предусмотренных на эти цели в текущем финансовом году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ЖКХ в соответствии с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  <w:tab/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left="3540" w:firstLine="708"/>
        <w:rPr/>
      </w:pPr>
      <w:r>
        <w:rPr>
          <w:sz w:val="28"/>
          <w:szCs w:val="28"/>
        </w:rPr>
        <w:t>субсидии из бюджета города на возме-</w:t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>щение затрат или недополученных до-</w:t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ходов в 2011 году хозяйствующим субъ-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ектам, предоставляющим населению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>коммунальные услуги по тарифам, не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>обеспечивающим возмещение издержек,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а также осуществляющим содержание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left="3540" w:firstLine="708"/>
        <w:rPr/>
      </w:pPr>
      <w:r>
        <w:rPr>
          <w:sz w:val="28"/>
          <w:szCs w:val="28"/>
        </w:rPr>
        <w:t xml:space="preserve">объектов коммунальной инфраструктуры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Нефтеюганска 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доставлении субсидии из бюджета города на возмещение затрат или недополученных доходов в 2011 году хозяйствующим субъектам, предоставляющим населению коммунальные услуги по тарифам, не обеспечивающим возмещение издержек, а также осуществляющим содержание объектов коммунальной инфраструктуры на территории города Нефтеюганск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8:00Z</dcterms:created>
  <dc:creator>Пользователь</dc:creator>
  <dc:description/>
  <cp:keywords/>
  <dc:language>en-US</dc:language>
  <cp:lastModifiedBy>mash_buro</cp:lastModifiedBy>
  <cp:lastPrinted>2011-02-07T09:52:00Z</cp:lastPrinted>
  <dcterms:modified xsi:type="dcterms:W3CDTF">2011-02-08T10:58:00Z</dcterms:modified>
  <cp:revision>100</cp:revision>
  <dc:subject/>
  <dc:title>ДУМА ГОРОДА СУРГУТА</dc:title>
</cp:coreProperties>
</file>