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8.02.2011 </w:t>
        <w:tab/>
        <w:tab/>
        <w:tab/>
        <w:tab/>
        <w:tab/>
        <w:tab/>
        <w:tab/>
        <w:tab/>
        <w:tab/>
        <w:tab/>
        <w:tab/>
        <w:t xml:space="preserve">   № 2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предоставления субсидии из бюджета города на возмещение недополученных доходов в 2011 году организациям, предоставляющим населению жилищные услуги (содержание и ремонт жилых помещений) по тарифам, не обеспечивающим возмещение издерже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ab/>
        <w:t>В соответствии со статьёй 78 Бюджетного кодекса Российской Федерации, частью 4 статьи 155 Жилищ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Думы города Нефтеюганска от 21.12.2010 № 886-</w:t>
      </w:r>
      <w:r>
        <w:rPr>
          <w:szCs w:val="28"/>
          <w:lang w:val="en-US"/>
        </w:rPr>
        <w:t>IV</w:t>
      </w:r>
      <w:r>
        <w:rPr>
          <w:szCs w:val="28"/>
        </w:rPr>
        <w:t xml:space="preserve"> «О бюджете города Нефтеюганск на 2011 год» (с изменениями на 25.01.2011 № 901-</w:t>
      </w:r>
      <w:r>
        <w:rPr>
          <w:szCs w:val="28"/>
          <w:lang w:val="en-US"/>
        </w:rPr>
        <w:t>IV</w:t>
      </w:r>
      <w:r>
        <w:rPr>
          <w:szCs w:val="28"/>
        </w:rPr>
        <w:t>) постановляю: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 xml:space="preserve">1.Утвердить Порядок предоставления субсидии из бюджета города  на возмещение недополученных доходов в 2011 году организациям, предоставляющим населению жилищные услуги (содержание и ремонт жилых помещений) по тарифам, не обеспечивающим возмещение издержек, согласно при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Уполномочить муниципальное учреждение «Служба единого заказчика» (Баландин С.Г.) на заключение договоров о предоставлении субсидии из бюджета города на возмещение недополученных доходов в 2011 году организациям, предоставляющим населению жилищные услуги (содержание и ремонт жилых помещений) по тарифам, не обеспечивающим возмещение издерже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Считать утратившими сил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Постановления главы город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 10.04.2008 № 632 «О порядке предоставления субсидий из бюджета города на возмещение выпадающих доходов организациям, предоставляющим населению жилищные услуги по тарифам, не обеспечивающим возмещение издержек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т 24.06.2008 № 1094 «О внесении изменений в постановление главы города от 10.04.2008 № 632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Постановления администрации город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 31.08.2009 № 1924 «О внесении изменений в постановление главы города от 10.04.2008 № 632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т 31.12.2009 № 2899 «О внесении изменений в постановление главы города от 10.04.2008 № 632» (с изменениями на 31.08.2009 № 1924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4.Начальнику управления по связям с общественностью и средствами массовой информации администрации города О.В.Емельяновой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  <w:szCs w:val="28"/>
        </w:rPr>
        <w:tab/>
        <w:t>5.Постановление вступает в силу после его официального опубликования и распространяется на правоотношения, возникшие с 01.01.201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6.Контроль за выполнением постановления возложить на заместителя главы города С.П.Сивко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2"/>
        <w:rPr>
          <w:szCs w:val="28"/>
        </w:rPr>
      </w:pPr>
      <w:r>
        <w:rPr>
          <w:szCs w:val="28"/>
        </w:rPr>
        <w:t>главы города</w:t>
        <w:tab/>
        <w:tab/>
        <w:tab/>
        <w:tab/>
        <w:tab/>
        <w:tab/>
        <w:tab/>
        <w:tab/>
        <w:t xml:space="preserve">          И.Г.Батракова</w:t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5580" w:leader="none"/>
          <w:tab w:val="left" w:pos="576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5580" w:leader="none"/>
          <w:tab w:val="left" w:pos="576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5580" w:leader="none"/>
          <w:tab w:val="left" w:pos="576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5580" w:leader="none"/>
          <w:tab w:val="left" w:pos="576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5580" w:leader="none"/>
          <w:tab w:val="left" w:pos="576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5580" w:leader="none"/>
          <w:tab w:val="left" w:pos="576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5580" w:leader="none"/>
          <w:tab w:val="left" w:pos="576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5580" w:leader="none"/>
          <w:tab w:val="left" w:pos="576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5580" w:leader="none"/>
          <w:tab w:val="left" w:pos="576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5580" w:leader="none"/>
          <w:tab w:val="left" w:pos="576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5580" w:leader="none"/>
          <w:tab w:val="left" w:pos="576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5580" w:leader="none"/>
          <w:tab w:val="left" w:pos="576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5580" w:leader="none"/>
          <w:tab w:val="left" w:pos="576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5580" w:leader="none"/>
          <w:tab w:val="left" w:pos="576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5580" w:leader="none"/>
          <w:tab w:val="left" w:pos="576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5580" w:leader="none"/>
          <w:tab w:val="left" w:pos="576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5580" w:leader="none"/>
          <w:tab w:val="left" w:pos="576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5580" w:leader="none"/>
          <w:tab w:val="left" w:pos="576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5580" w:leader="none"/>
          <w:tab w:val="left" w:pos="576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5580" w:leader="none"/>
          <w:tab w:val="left" w:pos="576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5580" w:leader="none"/>
          <w:tab w:val="left" w:pos="576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5580" w:leader="none"/>
          <w:tab w:val="left" w:pos="576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5580" w:leader="none"/>
          <w:tab w:val="left" w:pos="576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5580" w:leader="none"/>
          <w:tab w:val="left" w:pos="576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5580" w:leader="none"/>
          <w:tab w:val="left" w:pos="576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5580" w:leader="none"/>
          <w:tab w:val="left" w:pos="576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5580" w:leader="none"/>
          <w:tab w:val="left" w:pos="576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/>
      </w:r>
    </w:p>
    <w:p>
      <w:pPr>
        <w:pStyle w:val="ConsTitle"/>
        <w:widowControl/>
        <w:tabs>
          <w:tab w:val="clear" w:pos="708"/>
          <w:tab w:val="left" w:pos="5220" w:leader="none"/>
        </w:tabs>
        <w:rPr/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 xml:space="preserve">     </w:t>
        <w:tab/>
        <w:tab/>
        <w:t>к постановлению</w:t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администрации города</w:t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от 08.02.2011 № 243</w:t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рядо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оставления субсидии из бюджета города на возмещение недополученных доходов в 2011 году организациям, предоставляющим населению жилищные услуги (содержание и ремонт жилых помещений) по тарифам, не обеспечивающим возмещение издерже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Порядок предоставления субсидии из бюджета города на возмещение недополученных доходов  в 2011 году организациям, предоставляющим населению жилищные услуги (содержание и ремонт жилых помещений) по тарифам, не обеспечивающим возмещение издержек (далее - Порядок), определяет цели предоставления субсидии, критерии отбора получателя субсидии, порядок предоставления субсидии, порядок расчёта и возврата субсидии, а также порядок осуществления контроля за целевым использованием бюджет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Субсидия из бюджета города на возмещение недополученных доходов  в 2011 году организациям, предоставляющим населению жилищные услуги (содержание и ремонт жилых помещений) по тарифам, не обеспечивающим возмещение издержек (далее – субсидия) предоставляется юридическим лицам (за исключением субсидии муниципальным учреждениям), индивидуальным предпринимателям, оказывающим населению жилищные услуги (далее – получатель субсидии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1.3.Субсидия предоставляется в пределах бюджетных ассигнований, утверждённых решением Думы города Нефтеюганска от 21.12.2010 № 88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    «О бюджете города Нефтеюганска на 2011 год»</w:t>
      </w:r>
      <w:r>
        <w:rPr>
          <w:szCs w:val="28"/>
        </w:rPr>
        <w:t xml:space="preserve"> </w:t>
      </w:r>
      <w:r>
        <w:rPr>
          <w:sz w:val="28"/>
          <w:szCs w:val="28"/>
        </w:rPr>
        <w:t>(с изменениями на 25.01.2011 № 901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Предоставление субсидии осуществляется в соответствии с федеральным законодательством, законодательством Ханты-Мансийского автономного округа – Югры, муниципальными правовыми актами города Нефтеюганска и настоящим Порядк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Цели предоставления субсид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я предоставляется получателю субсидии при оказании жилищных услуг по тарифам, не обеспечивающим возмещение издержек, в целях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озмещения недополученных доходов по содержанию и ремонту жилых помещений муниципального жилищного фонда, если плата за содержание и ремонт жилых помещений для нанимателей жилых помещений, установленная постановлением администрации города, меньше размера платы, установленной договором управления многоквартирным домом;</w:t>
      </w:r>
    </w:p>
    <w:p>
      <w:pPr>
        <w:pStyle w:val="Normal"/>
        <w:ind w:firstLine="708"/>
        <w:jc w:val="both"/>
        <w:rPr>
          <w:szCs w:val="28"/>
        </w:rPr>
      </w:pPr>
      <w:r>
        <w:rPr>
          <w:sz w:val="28"/>
          <w:szCs w:val="28"/>
        </w:rPr>
        <w:t>-возмещения недополученных доходов по содержанию и ремонту жилых помещений деревянного, ветхого, аварийного жилищного фонда, а также жилищного фонда с неблагоприятными условиями проживания в размере 20 % от размера платы, установленного договором управления многоквартирным домом для собственников жилых помещений.</w:t>
      </w:r>
    </w:p>
    <w:p>
      <w:pPr>
        <w:pStyle w:val="2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09" w:leader="none"/>
        </w:tabs>
        <w:rPr/>
      </w:pPr>
      <w:r>
        <w:rPr>
          <w:szCs w:val="28"/>
        </w:rPr>
        <w:t xml:space="preserve">          </w:t>
      </w:r>
      <w:r>
        <w:rPr>
          <w:szCs w:val="28"/>
        </w:rPr>
        <w:t>3.Критерии отбора получателя субсидии, порядок предоставления субсидии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>3.1.Получатель субсидии должен соответствовать следующим критериям: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наличие в управлении жилых помещений муниципального жилищного фонда;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наличие в управлении жилых помещений многоквартирных домов деревянного, ветхого, аварийного жилищного фонда, а также жилищного фонда с неблагоприятными условиями проживания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>
          <w:szCs w:val="28"/>
        </w:rPr>
      </w:pPr>
      <w:r>
        <w:rPr/>
        <w:tab/>
        <w:t>-наличие договоров управления многоквартирным домом;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не находиться в стадии процедуры ликвидации (реорганизации), не иметь решений арбитражных судов о признании юридического лица несостоятельным (банкротом) и об открытии конкурсного производства на момент обращения за получением субсиди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3.2.Для рассмотрения возможности получения субсидии получатель субсидии направляет на имя директора департамента жилищно-коммунального хозяйства администрации города (далее – ДЖКХ) следующие документы:</w:t>
      </w:r>
    </w:p>
    <w:p>
      <w:pPr>
        <w:pStyle w:val="Normal"/>
        <w:tabs>
          <w:tab w:val="clear" w:pos="708"/>
          <w:tab w:val="left" w:pos="-120" w:leader="none"/>
        </w:tabs>
        <w:jc w:val="both"/>
        <w:rPr/>
      </w:pPr>
      <w:r>
        <w:rPr>
          <w:sz w:val="28"/>
          <w:szCs w:val="28"/>
        </w:rPr>
        <w:tab/>
        <w:t>-заявление о предоставлении субсидии установленной формы согласно приложению к Порядк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документ, подтверждающий полномочия представителя юридического лица, индивидуального предпринимателя (подлинник и коп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учредительные документы (подлинник и копия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документ о постановке юридического лица, индивидуального предпринимателя на учёт в налоговом органе по месту нахождения лица (подлинник и копия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выписка из Единого государственного реестра юридических лиц (подлинник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писка из Единого государственного реестра частных предпринимателей (подлинник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документы, подтверждающие плановые затраты получателя субсид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правка налогового органа об отсутствии просроченной задолженности по налоговым и иным обязательным платежам в бюджеты всех уровней и государственные внебюджетные фон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ДЖКХ выносит отказ в предоставлении субсидии в течение 10 рабочих дней с момента регистрации полученных документов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соответствия критериям, установленным пунктом 3.1 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едоставления неполного перечня документов, установленного пунк-том 3.2 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едоставления недостоверных сведений в документах, установленных пунктом 3.2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При условии соответствия критериям, перечисленным в пункте 3.1, и наличия документов, установленных пунктом 3.2 настоящего Порядка, а также при условии вынесения решения ДЖКХ о предоставлении субсидии, получатель субсидии заключает договор о предоставлении субсидии (далее – договор) с муниципальным учреждением «Служба единого заказчика» (далее –               МУ «СЕЗ») в пределах лимитов бюджетных обязательств, предусмотренных сводной бюджетной росписью на 2011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Договор должен предусматрив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цели, условия, сроки и размер предоставления субсид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рядок предоставления отчётности о выполненных услуг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тветственность за несоблюдение сторонами условий договора и порядок возврата в бюджет города субсидии в случае её нецелевого использования или неиспользования в установленные срок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Перечисление субсидии осуществляет МУ «СЕЗ» на расчётный счёт получателя субсидии, открытый в установленном порядке в кредитной организации, в течение 20 банковских дней после подписания акта о приёмке выполненных услуг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Порядок расчёта суммы субсидии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>
          <w:szCs w:val="28"/>
        </w:rPr>
      </w:pPr>
      <w:r>
        <w:rPr>
          <w:szCs w:val="28"/>
        </w:rPr>
        <w:tab/>
        <w:t>4.1.Сумма субсидии на возмещение  недополученных доходов по содержанию и ремонту жилых помещений муниципального жилищного фонда рассчитывается по формуле: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S</w:t>
      </w:r>
      <w:r>
        <w:rPr>
          <w:szCs w:val="28"/>
        </w:rPr>
        <w:t xml:space="preserve"> = Пм </w:t>
      </w:r>
      <w:r>
        <w:rPr>
          <w:szCs w:val="28"/>
          <w:lang w:val="en-US"/>
        </w:rPr>
        <w:t>x</w:t>
      </w:r>
      <w:r>
        <w:rPr>
          <w:szCs w:val="28"/>
        </w:rPr>
        <w:t xml:space="preserve"> (РПд  – РПнас), где: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S</w:t>
      </w:r>
      <w:r>
        <w:rPr>
          <w:szCs w:val="28"/>
        </w:rPr>
        <w:t xml:space="preserve"> – сумма субсидии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>Пм – площадь жилых помещений муниципального жилищного фонда;</w:t>
      </w:r>
    </w:p>
    <w:p>
      <w:pPr>
        <w:pStyle w:val="Normal"/>
        <w:ind w:firstLine="708"/>
        <w:jc w:val="both"/>
        <w:rPr>
          <w:szCs w:val="28"/>
        </w:rPr>
      </w:pPr>
      <w:r>
        <w:rPr>
          <w:sz w:val="28"/>
          <w:szCs w:val="28"/>
        </w:rPr>
        <w:t>РПд – размер платы, установленный договором управления многоквартирным домом</w:t>
      </w:r>
      <w:r>
        <w:rPr/>
        <w:t>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>
          <w:szCs w:val="28"/>
        </w:rPr>
      </w:pPr>
      <w:r>
        <w:rPr>
          <w:szCs w:val="28"/>
        </w:rPr>
        <w:tab/>
        <w:t>РПнас – размер платы для нанимателей жилых помещений муниципального жилищного фонда, установленный постановлением администрации города.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/>
        <w:tab/>
      </w:r>
      <w:r>
        <w:rPr>
          <w:szCs w:val="28"/>
        </w:rPr>
        <w:t>4.2.Сумма субсидии на возмещение  недополученных доходов по содержанию и ремонту жилых помещений деревянного, ветхого и аварийного жилищного фонда рассчитывается по формуле: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S</w:t>
      </w:r>
      <w:r>
        <w:rPr>
          <w:szCs w:val="28"/>
        </w:rPr>
        <w:t xml:space="preserve"> = П </w:t>
      </w:r>
      <w:r>
        <w:rPr>
          <w:szCs w:val="28"/>
          <w:lang w:val="en-US"/>
        </w:rPr>
        <w:t>x</w:t>
      </w:r>
      <w:r>
        <w:rPr>
          <w:szCs w:val="28"/>
        </w:rPr>
        <w:t xml:space="preserve"> РПд *20%, где: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S</w:t>
      </w:r>
      <w:r>
        <w:rPr>
          <w:szCs w:val="28"/>
        </w:rPr>
        <w:t xml:space="preserve"> – сумма субсидии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>П –площадь жилых помещений деревянного, ветхого, аварийного жилищного фонда,а также жилищного фонда с неблагоприятными условиями проживания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>РПд –размер платы, установленный договором управления многоквартирным домом для собственников жилых помещений, проживающих в жилых помещениях деревянного, ветхого, аварийного жилищного фонда, а также жилищного фонда с неблагоприятными условиями прож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20% - размер возмещения из бюджета.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Порядок возврата субсид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1.Субсидия подлежит возврату в бюджет города в следующих случая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неисполнения или ненадлежащего исполнения обязательств по договору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нецелевого использования субсидии, в том числе выявленного по результатам контро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досрочного расторжения договор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Денежные средства, подлежащие возврату, перечисляются получателем субсидии в бюджет города Нефтеюганска в течение трех банковских дней с момента получения уведомления о возврате денеж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3.Подлежат возврату в бюджет города денежные средства, не использованные по итогам финансового год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4.При отказе от добровольного возврата указанные средства взыскиваются в судебном порядке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" w:firstLine="16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Контроль за целевым использованием субсид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Контроль за целевым использованием субсидии осуществляет ДЖКХ в соответствии с Бюджетным кодексом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2.Получатель субсидии несёт ответственность за своевременность и достоверность представленных документов, за целевое и своевременное использование бюджетных средств в соответствии с законодательством Российской Федер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Получатель субсидии ведёт учёт полученной им из бюджета города субсидии, а также учёт её использования в соответствии с законодательством Российской Федерации и нормативными документами по ведению бухгалтерского учё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Title"/>
        <w:widowControl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рядку</w:t>
      </w:r>
    </w:p>
    <w:p>
      <w:pPr>
        <w:pStyle w:val="Normal"/>
        <w:tabs>
          <w:tab w:val="clear" w:pos="708"/>
          <w:tab w:val="left" w:pos="709" w:leader="none"/>
        </w:tabs>
        <w:ind w:left="5664" w:right="-1" w:hanging="0"/>
        <w:rPr>
          <w:sz w:val="28"/>
          <w:szCs w:val="28"/>
        </w:rPr>
      </w:pPr>
      <w:r>
        <w:rPr>
          <w:sz w:val="28"/>
          <w:szCs w:val="28"/>
        </w:rPr>
        <w:t>предоставления субсидий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из бюджета города на воз-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мещение недополученных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доходов в 2011 году орга-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низациям, предоставляю-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щим населению жилищные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услуги (содержание и ре-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монт жилых помещений) по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тарифам, не обеспечиваю-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щим возмещение издержек</w:t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 </w:t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едоставлении субсидий из бюджета города на возмещение недополученных доходов в 2011 году организациям, предоставляющим населению жилищные услуги (содержание и ремонт жилых помещений) по тарифам, не обеспечивающим возмещение издержек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Организация (полное наименование):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Con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0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ИНН/КПП: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3.Место регистрации в качестве юридического лица:_______________________</w:t>
      </w:r>
      <w:r>
        <w:rPr/>
        <w:t xml:space="preserve"> ______________________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4.Адрес фактического местонахождения:_________________________________</w:t>
      </w:r>
    </w:p>
    <w:p>
      <w:pPr>
        <w:pStyle w:val="Normal"/>
        <w:tabs>
          <w:tab w:val="clear" w:pos="708"/>
          <w:tab w:val="left" w:pos="4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/>
        <w:t>___________________________________________________________________________________________________________</w:t>
      </w:r>
      <w:r>
        <w:rPr>
          <w:b/>
        </w:rPr>
        <w:t>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Телефон:_____________________ Факс:________________________________</w:t>
      </w:r>
    </w:p>
    <w:p>
      <w:pPr>
        <w:pStyle w:val="Heading3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6.Вид осуществляемой деятельности (в соответствии с Уставом): 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</w:t>
      </w:r>
      <w:r>
        <w:rPr>
          <w:b/>
          <w:sz w:val="28"/>
          <w:szCs w:val="28"/>
        </w:rPr>
        <w:t>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3">
    <w:name w:val="Заголовок 3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38:00Z</dcterms:created>
  <dc:creator>Пользователь</dc:creator>
  <dc:description/>
  <cp:keywords/>
  <dc:language>en-US</dc:language>
  <cp:lastModifiedBy>mash_buro</cp:lastModifiedBy>
  <cp:lastPrinted>2011-02-07T10:06:00Z</cp:lastPrinted>
  <dcterms:modified xsi:type="dcterms:W3CDTF">2011-02-08T11:06:00Z</dcterms:modified>
  <cp:revision>101</cp:revision>
  <dc:subject/>
  <dc:title>ДУМА ГОРОДА СУРГУТА</dc:title>
</cp:coreProperties>
</file>