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057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.09.2011 </w:t>
        <w:tab/>
        <w:tab/>
        <w:tab/>
        <w:tab/>
        <w:tab/>
        <w:tab/>
        <w:tab/>
        <w:tab/>
        <w:tab/>
        <w:tab/>
        <w:tab/>
        <w:t xml:space="preserve"> № 24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от 03.12.2010 № 33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 изм. на 30.05.2011 № 1217) (Отменено постановлением администрации города Нефтеюганска от 05.09.2012 №2549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стимулирования оплаты труда работников бюджетной сферы,             с учётом постановления Правительства Ханты-Мансийского автономного округа – Югры от 27.07.2011 № 279-п «О внесении  изменений в постановление Правительства  Ханты-Мансийского автономного округа – Югры от 16 октября 2010 года № 253-п «О переводе бюджетных учреждений физической культуры и спорта Ханты-Мансийского автономного округа – Югры на новую систему оплаты  труда» по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Внести изменения в постановление администрации города от 03.12.2010 № 3339 (с изм. на 30.05.2011 № 1217)  «Об утверждении положения об оплате труда работников муниципальных  учреждений физической культуры и спорта города Нефтеюганска» (далее – постановление)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1.Таблицу № 1 пункта 2.4 приложения к постановлению изложить в следующей редакции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«Таблица № 1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303"/>
        <w:gridCol w:w="3274"/>
      </w:tblGrid>
      <w:tr>
        <w:trPr/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первого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лопроизводит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ассир, машинист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екретар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екретарь-машинистк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778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лжности служащих первого квалификационного уровня, по которым може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станавливаться производное должностное 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старший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019</w:t>
            </w:r>
          </w:p>
        </w:tc>
      </w:tr>
      <w:tr>
        <w:trPr>
          <w:trHeight w:val="128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втор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дминистратор, диспетчер, инспектор по кадрам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екретарь руководи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229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ведующий склад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ведующий хозяйством, должности служащих первого квалификационного уровня, по которым устанавливается производное должност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именование «старш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внутридолжност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атегор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492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765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059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353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третье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ухгалтер, инженер по автоматизации и механизации производственных процессов, инженер по орган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руда, инженер по охране труда, специалист по кадрам, экономист, экспер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юрисконсуль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68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004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35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718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10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303"/>
        <w:gridCol w:w="3274"/>
      </w:tblGrid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четвёртого 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чальник отдела кадр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чальник отдела охр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уда, начальник планово-экономического отдел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0238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13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1.2.Таблицу № 2 пункта 2.5 приложения  к постановлению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/>
        <w:t>«Таблица № 2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2269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первого уров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журный по спортивному зал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ханик по техническим видам спор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хник по эксплуатации и ремонту спортивной техник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ортивный судья, спортс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второго уровня</w:t>
            </w:r>
          </w:p>
        </w:tc>
      </w:tr>
      <w:tr>
        <w:trPr>
          <w:trHeight w:val="218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структор по спорт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структор по физической культур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ортсмен-инструкто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енер-администрато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енер-массажис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енер-механ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енер-оператор видеозапис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459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структор-методист по адапти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зической культуре, инструктор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тодист физкультурно-спортив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рганизац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ренер, тренер преподаватель по спорт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ренер-ветерина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хореогра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056</w:t>
            </w:r>
          </w:p>
        </w:tc>
      </w:tr>
      <w:tr>
        <w:trPr>
          <w:trHeight w:val="183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арший инструктор-методист п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аптивной физической культур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арший инструктор-метод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зкультурно-спортивных организац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тренер-преподав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спор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602</w:t>
            </w:r>
          </w:p>
        </w:tc>
      </w:tr>
      <w:tr>
        <w:trPr>
          <w:trHeight w:val="516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третьего уровня</w:t>
            </w:r>
          </w:p>
        </w:tc>
      </w:tr>
      <w:tr>
        <w:trPr>
          <w:trHeight w:val="1596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ециалист по подготовке сб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ан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енер-вр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енер-инжен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енер сборной коман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190</w:t>
            </w:r>
          </w:p>
        </w:tc>
      </w:tr>
      <w:tr>
        <w:trPr>
          <w:trHeight w:val="74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тренер сборной коман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820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четвертого уровн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лавный тренер сборной коман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осударственный трене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чальник сборной коман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4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3.Таблицу  № 3 пункта 2.6 приложения к постановлению изложить в следующей редак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«Таблица № 3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2269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жностной оклад</w:t>
            </w:r>
          </w:p>
        </w:tc>
      </w:tr>
      <w:tr>
        <w:trPr>
          <w:trHeight w:val="721" w:hRule="atLeast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фессиональная квалификационная группа професс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чих первого уров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именование професс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чих, по котор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своены 1,2 и 3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валификацион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зряды  в  соответствии 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диным тарифно-квалификационны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правочником работ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фессий рабочих, выпуск 1, раздел «профессии рабочих общие для  всех отрас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родного хозяйств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ахтер, гардеробщик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орничная, грузчик, дворн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журный по залу, истопник, кассир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илетный, кастелянш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ладовщик, контролер-кассир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нюх, курьер, мойщи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суд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емщик пун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ката, рабоч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чий кухонный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чий по стирк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емонту спецодежды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адовник, санита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етеринарный, собаково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орож (вахтер), уборщи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извод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мещений, уборщ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ужебных помещ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борщик территор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борщица, экспедитор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319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2 квалификационный уровень                 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фессии рабочих, отнесенных 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вому квалификационному уровню, при выполнении работ по профессии с производным наименование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«старший» (старший по смен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арший дежурный по зал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кассир билет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приемщик пункта прока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экспедито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99</w:t>
            </w:r>
          </w:p>
        </w:tc>
      </w:tr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фессиональная квалификационная группа професс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чих  второго уров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597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дежурный по зал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одитель автомобил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вление легков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втомобилями всех тип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рузовыми автомобил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(автопоездами всех тип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подъемностью  до 10 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(автопоездов по суммар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рузоподъемности автомобиля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цепа), автобусами габарит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линой до 7-12 метр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жур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журный администрато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ладовщ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чий по комплексн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служиван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чий  по комплексн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служиванию лыжных трас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акторис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652</w:t>
            </w:r>
          </w:p>
        </w:tc>
      </w:tr>
      <w:tr>
        <w:trPr>
          <w:trHeight w:val="331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одители автобуса габаритной длиной до 12-15 метр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ведующий складом при налич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ладского помещения площадью не менее 100 кв. 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ведующий хозяйством при наличии административного здания площадью до 500 кв м и 10 штатных единиц обслуживающего 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хнического персон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хозяйства, оборуд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вентар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диооперато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емонтировщик плоскостоп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ортивных сооруж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емонтник плоскостоп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оруж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лесарь по ремонту автомобилей. На каждые 5 единиц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лесарь-сантехн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есарь-ремонтник спортинвентар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 200 пар коньков или 250 пар  лыж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ли на 100 роликовых  конь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лесарь-ремонтировщик оружия.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50 стволов оруж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есарь-электрик по ремо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лектрооборуд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оля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оляр-плотн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ракторист, стаж работы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ециальности не менее 1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электромонтер по ремонту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служиванию электрооборуд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лектр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асовщик. На каждые 50 шт и бол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шахматных часов в учреждени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704</w:t>
            </w:r>
          </w:p>
        </w:tc>
      </w:tr>
      <w:tr>
        <w:trPr>
          <w:trHeight w:val="308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одители автобуса габаритной длиной до 12-15 метр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ператор ЭВ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администратор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ракторист с выполнением всего комплекса работ по ремонту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служиванию транспортного средства при отсутствии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чреждениях специализирова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ужбы техниче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служивания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75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одитель специальной техники (п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евозке детей, взрывчатых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пасных грузов, оружия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одитель с выполнением всего комплекса работ по ремо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 обслуживанию управляем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втомобиля при отсутствии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чреждении  специализированной службы техниче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служивания автомоби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ератор ЭВМ, стаж работы 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нее 1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80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Пункт 8.2 приложения к постановлению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8.2.На выплату надбавок за интенсивность и высокие результаты, премиальные выплаты ежегодно предусматривается до 22 процентов годового фонда оплаты труда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Управлению по связям с общественностью и средствами 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Постановление вступает в силу с 01.09.20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5.Контроль за выполнением постановления возложить на заместителя главы администрации города С.Е.Михале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лава администрации города                                                                  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5:55:00Z</dcterms:created>
  <dc:creator>Любовь</dc:creator>
  <dc:description/>
  <cp:keywords/>
  <dc:language>en-US</dc:language>
  <cp:lastModifiedBy>Вадим</cp:lastModifiedBy>
  <cp:lastPrinted>2011-02-25T12:29:00Z</cp:lastPrinted>
  <dcterms:modified xsi:type="dcterms:W3CDTF">2012-09-19T03:54:00Z</dcterms:modified>
  <cp:revision>15</cp:revision>
  <dc:subject/>
  <dc:title>   ь</dc:title>
</cp:coreProperties>
</file>