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063" w:leader="none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  <w:lang w:val="en-US" w:eastAsia="en-US"/>
        </w:rPr>
      </w:pPr>
      <w:r>
        <w:rPr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-2374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.02.2011</w:t>
        <w:tab/>
        <w:tab/>
        <w:tab/>
        <w:tab/>
        <w:tab/>
        <w:tab/>
        <w:tab/>
        <w:tab/>
        <w:tab/>
        <w:tab/>
        <w:tab/>
        <w:t xml:space="preserve">     2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из бюджета города в 2011 году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ского автономного округа – Югры на 2011-2013 годы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города Нефтеюганска от 22.12.2010 № 892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б утверждении Порядка согласования и утверждения инвестиционных программ организаций коммунального комплекса», решением Думы города Нефтеюганска от 24.11.2010 № 866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(с изменениями на 01.12.2010 № 877-</w:t>
      </w:r>
      <w:r>
        <w:rPr>
          <w:szCs w:val="28"/>
          <w:lang w:val="en-US"/>
        </w:rPr>
        <w:t>IV</w:t>
      </w:r>
      <w:r>
        <w:rPr>
          <w:szCs w:val="28"/>
        </w:rPr>
        <w:t>), решением Думы  города Нефтеюганска от 21.12.2010 № 886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бюджете  города Нефтеюганска на 2011 год» (с изменениями на 25.01.2011 № 901-</w:t>
      </w:r>
      <w:r>
        <w:rPr>
          <w:szCs w:val="28"/>
          <w:lang w:val="en-US"/>
        </w:rPr>
        <w:t>IV</w:t>
      </w:r>
      <w:r>
        <w:rPr>
          <w:szCs w:val="28"/>
        </w:rPr>
        <w:t>)  постановляю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Cs w:val="28"/>
        </w:rPr>
        <w:tab/>
        <w:t xml:space="preserve"> </w:t>
      </w:r>
      <w:r>
        <w:rPr>
          <w:sz w:val="28"/>
          <w:szCs w:val="28"/>
        </w:rPr>
        <w:t>1.Утвердить Порядок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едоставления субсидий из бюджета города в 2011 году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-ского автономного округа – Югры на 2011-2013 годы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Уполномочить  департамент жилищно-коммунального хозяйства администрации города (Мельников Д.В.) на заключение договоров о предоставлении субсидии из бюджета города в 2011 году на возмещение затрат по реконструкции, расширению, модернизации и строительству объектов к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ского автономного округа – Югры на 2011-2013 годы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1"/>
        <w:rPr>
          <w:szCs w:val="28"/>
        </w:rPr>
      </w:pPr>
      <w:r>
        <w:rPr>
          <w:szCs w:val="28"/>
        </w:rPr>
        <w:t>главы города                                                                                      И.Г.Батраков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ind w:firstLine="63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ind w:firstLine="63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ind w:firstLine="63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ind w:firstLine="63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08.02.2011  № 244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из бюджета города в 2011 году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ского автоном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круга – Югры на 2011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рядок предоставления субсидий из бюджета города в 2011 году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ского автономного округа – Югры на 2011-2013 годы» (далее - Порядок), определяет цели предоставления субсидии, критерии отбора получателя субсидии, порядок предоставления, расчёта и возврата субсидии, а также порядок предоставления отчётности и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из бюджета города в 2011 году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ского автономного округа – Югры на 2011-2013 годы» (далее – субсидия)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ь субсидии – организация коммунального комплекса, реализующая инвестиционную  программу,  разработанную  в соответствии с программой  комплексного развития систем коммунальной  инфраструктуры  и утверждённую решением Думы  города Нефтеюганска, и  заключившая договор с администрацией  города о реализации инвестиционной программы организации коммунального комплекс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на основании договора о реализации инвестиционной программы организации коммунального комплекса, заключённого между администрацией города и организацией коммунального комплек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а в пределах бюджетных ассигнований, утверждённых решением Думы города Нефтеюганска от 21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а на 2011 год» (с изменениями), а также в пределах лимитов межбюджетных трансфертов на 2011 год, предоставляемых из федерального бюджета, бюджета Ханты-Мансийского автономного округа – Югры и имеющих целевое назна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олучателю субсидии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ского автономного округа – Югры на 2011-201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иметь в наличии утверждённую в соответствии с действующим законодательством инвестиционную программу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олучатель субсидии не должен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редительные документы (подлинник и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выписку из Единого государственного реестра юридических лиц (подлинник), выписку из Единого государственного реестра индивидуаль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кументы, подтверждающие плановые затраты получателя субсидии на реализацию мероприятий  инвестиционной 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Д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положительного решения ДЖКХ о предоставлении субсидии, получатель субсидии заключает договор о предоставлении субсидии с департаментом жилищно-коммунального хозяйства  в пределах лимитов бюджетных обязательств, предусмотренных сводной бюджетной росписью на 2011 год, а также в пределах лимитов межбюджетных трансфертов на 2011 год, предоставляемых из федерального бюджета, бюджета Ханты-Мансийского автономного округа – Югры и имеющих целевое на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цели, условия, сроки и размер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рядок предоставления отчёт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тветственность за несоблюдение сторонами условий 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еречисление субсидии осуществляется ДЖКХ в соответствии с условиями и в сроки, установленными договором о предоставлении субсид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 w:val="28"/>
          <w:szCs w:val="28"/>
        </w:rPr>
        <w:t>4.Порядок расчёта суммы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умма субсидии  определяется, исходя из стоимости мероприятий инвестиционной программы  на текущий финансовый год, реализуемых за счёт бюджетных  средств. Стоимость мероприятий устанавливается в соответствии  с утверждённой  проектно-сметной  документацией  договором о реализации инвестиционной программы организации коммунального комплекса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 о предоставлении субсидий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  о предоставлении субсидии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реализации инвестиционной  программ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е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Порядок предоставления отчётности и контроль за целевым использованием субсиди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Предоставление отчётности об использовании субсидии осуществляется  в  соответствии с договором о предоставлении субсидии, заключенным получателем субсидии с департаментом жилищно-коммун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Контроль за целевым использованием субсидии осуществляет ДЖКХ в соответствии с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субсидий из бюджета города в 2011 год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на возмещение затрат по реконструкции,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расширению, модернизации и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у объектов коммунальной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при реализации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грамм организациям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комплекса на территории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в рамках целевой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«Модернизация и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комплекса Ханты-Мансийского автономного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округа – Югры на 2011-2013 годы»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3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из бюджета города в 2011 году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ям коммунального комплекса на территории города Нефтеюганска в рамках целевой программы «Модернизация и реформирование жилищно-коммунального комплекса Ханты-Мансийского автоном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круга – Югры 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>3.Место регистрации в качестве юридического лица: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4.Адрес фактического местонахождения: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___ 6.Факс: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ид осуществляемой деятельности (в соответствии с Уставом): __________</w:t>
      </w:r>
    </w:p>
    <w:p>
      <w:pPr>
        <w:pStyle w:val="21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58:00Z</dcterms:created>
  <dc:creator>user</dc:creator>
  <dc:description/>
  <cp:keywords/>
  <dc:language>en-US</dc:language>
  <cp:lastModifiedBy>mash_buro</cp:lastModifiedBy>
  <cp:lastPrinted>2011-02-28T13:37:00Z</cp:lastPrinted>
  <dcterms:modified xsi:type="dcterms:W3CDTF">2011-03-05T05:13:00Z</dcterms:modified>
  <cp:revision>12</cp:revision>
  <dc:subject/>
  <dc:title/>
</cp:coreProperties>
</file>