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0335</wp:posOffset>
            </wp:positionH>
            <wp:positionV relativeFrom="paragraph">
              <wp:posOffset>-2857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0"/>
          <w:szCs w:val="22"/>
        </w:rPr>
      </w:pPr>
      <w:r>
        <w:rPr>
          <w:rFonts w:cs="Times New Roman" w:ascii="Times New Roman" w:hAnsi="Times New Roman"/>
          <w:b w:val="false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09.09.2011 </w:t>
        <w:tab/>
        <w:tab/>
        <w:tab/>
        <w:tab/>
        <w:tab/>
        <w:tab/>
        <w:tab/>
        <w:tab/>
        <w:tab/>
        <w:tab/>
        <w:tab/>
        <w:t xml:space="preserve"> № 2498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ind w:right="-1" w:hanging="0"/>
        <w:jc w:val="center"/>
        <w:rPr>
          <w:spacing w:val="-16"/>
        </w:rPr>
      </w:pPr>
      <w:r>
        <w:rPr>
          <w:spacing w:val="-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ragraph">
                  <wp:posOffset>175895</wp:posOffset>
                </wp:positionV>
                <wp:extent cx="6120765" cy="8235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О подготовке проекта планировки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и проекта межевания территории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 xml:space="preserve">микрорайонов 17 и 17а города 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pacing w:val="-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-16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64.85pt;mso-wrap-distance-left:9pt;mso-wrap-distance-right:9pt;mso-wrap-distance-top:0pt;mso-wrap-distance-bottom:0pt;margin-top:13.8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ConsTitle"/>
                        <w:widowControl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О подготовке проекта планировки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и проекта межевания территории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 xml:space="preserve">микрорайонов 17 и 17а города 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spacing w:val="-16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pacing w:val="-16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9"/>
        <w:spacing w:before="0" w:after="0"/>
        <w:ind w:firstLine="708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Российской Федерации                   от 06.10.2003 № 131-ФЗ «Об общих принципах организации местного самоуправления в Российской Федерации», статьями 8, 45, 46 Градостроительного         кодекса Российской Федерации, </w:t>
      </w:r>
      <w:r>
        <w:rPr>
          <w:color w:val="000000"/>
          <w:sz w:val="28"/>
          <w:szCs w:val="28"/>
        </w:rPr>
        <w:t>в целях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еспечения устойчивого развития   территории города постановляю: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Подготовить проект планировки и проект межевания территории       микрорайонов 17 и 17а города Нефтеюганска (далее – Проект) в границах согласно приложению к постановлен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епартаменту градостроительства администрации города (Власов Ю.А.) выступить в качестве муниципального заказчика, обеспечив в установленном порядке размещение муниципального заказа на выполнение работ по подготовке Проект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становить, что физические и юридические лица вправе направлять свои предложения о порядке, сроках подготовки и содержании документации по Проекту в департамент градостроительства администрации города              (12 микрорайон, дом 26, помещение № 1) в течение 30 дней со дня официального опубликования постанов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Заместителю главы администрации города С.В.Мочалову направить постановление главе города В.А.Бурчевскому для опубликования в газете «Здравствуйте, нефтеюганцы!» и размещения на официальном сайте администрации города в сети Интерне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pacing w:val="-1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6"/>
          <w:sz w:val="28"/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  <w:t xml:space="preserve">Исполняющий обязанности главы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                                                              </w:t>
        <w:tab/>
        <w:t xml:space="preserve">     С.П.Сивков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Style16">
    <w:name w:val="Текст выноски Знак"/>
    <w:basedOn w:val="Style12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7">
    <w:name w:val="Обычный (веб)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22">
    <w:name w:val="Основной текст 2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8:22:00Z</dcterms:created>
  <dc:creator>Птицын</dc:creator>
  <dc:description/>
  <cp:keywords/>
  <dc:language>en-US</dc:language>
  <cp:lastModifiedBy>mash_buro</cp:lastModifiedBy>
  <cp:lastPrinted>2011-08-29T11:45:00Z</cp:lastPrinted>
  <dcterms:modified xsi:type="dcterms:W3CDTF">2011-09-13T04:50:00Z</dcterms:modified>
  <cp:revision>7</cp:revision>
  <dc:subject/>
  <dc:title/>
</cp:coreProperties>
</file>