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Е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4.09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76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09.2011 </w:t>
        <w:tab/>
        <w:tab/>
        <w:tab/>
        <w:tab/>
        <w:tab/>
        <w:tab/>
        <w:tab/>
        <w:tab/>
        <w:tab/>
        <w:tab/>
        <w:tab/>
        <w:t xml:space="preserve"> № 250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главы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.09.2008 № 1525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Отмен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9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2768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в связи с кадровыми изменениями и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целью приведения муниципального правового акта в соответствие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Ханты-Мансийского автономного округа - Югры от 12.10.2005 № 74-оз «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Уставом города Нефтеюганска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главы города от 01.09.2008 № 1525 «Об утверждении Положения о комиссии по делам несовершеннолетних и защите их прав администрации города Нефтеюганска», а именно: приложе-      ния № 1 и 2 к постановлению главы города от 01.09.2008 № 1525 изложить согласно приложениям № 1 и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Заместителю главы администрации города С.В.Мочалову направить постановление главе города В.А.Бурчевскому для </w:t>
      </w:r>
      <w:r>
        <w:rPr>
          <w:rFonts w:cs="Times New Roman" w:ascii="Times New Roman" w:hAnsi="Times New Roman"/>
          <w:b w:val="false"/>
          <w:bCs/>
          <w:iCs/>
          <w:sz w:val="28"/>
        </w:rPr>
        <w:t>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ёву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к постановлению 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администрации города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.09.2011 </w:t>
        <w:tab/>
        <w:t>№ 2505</w:t>
      </w:r>
    </w:p>
    <w:p>
      <w:pPr>
        <w:pStyle w:val="Normal"/>
        <w:ind w:left="6432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ерриториальной комиссии по делам несовершеннолетних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 города Нефтеюганска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Территориальная Комиссия по делам несовершеннолетних и защите их прав (далее - Комиссия) является постоянно действующим координирующим муниципальным органом системы профилактики безнадзорности и правонарушений несовершеннолетних на территории муниципального образования город Нефтеюганск и осуществляет деятельность в соответствии с законодательством Российской Федерации и Ханты-Мансийского автономного округа -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1.2.Порядок образования, деятельности Комиссии и порядок осуществления отдельных государственных полномочий определяется законодательством Российской Федерации, законодательством Ханты-Мансийского автономного округа - Югры, настоящим Положение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1.3.Комиссию возглавляет заместитель главы администрации города, координирующий и контролирующий деятельность отдела по организации деятельности комиссии по делам несовершеннолетних и защите их прав администрации города Нефтеюганск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1.4.Комиссия не обладает правами юридического лица, имеет печать и бланк установленного образц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1.5.Комиссия организует свою работу во взаимодействии с органами исполнительной власти Ханты-Мансийского автономного округа - Югры, Думой города, структурными подразделениями администрации города, учреждениями, предприятиями, организациями независимо от их ведомственной принадлежности и форм собств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Местонахождение Комиссии: 628309, Российская Федерация, Тюменская область, Ханты-Мансийский автономный округ – Югра, город Нефтеюганск, 9 микрорайон, 29 дом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1.7.Финансирование расходов на содержание Комиссии осуществляется за счет предоставляемых бюджету города из бюджета Ханты-Мансийского автономного округа - Югры субвенций в объёме, установленном законом о бюджете автономного округ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Комиссия подотчётна главе администрации города и Комиссии по делам несовершеннолетних и защите их прав при Правительстве Ханты-Мансийского автономного округа - Югры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Правовая основа деятельности Комиссии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законами и иными нормативными правовыми актами Российской Федерации,  Законом Ханты-Мансийского автономного округа - Югры от 12.10.2005 № 74-оз «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законами и иными нормативными правовыми актами Ханты-Мансийского автономного округа - Югры, Уставом города Нефтеюганска, решениями Думы города, постановлениями и распоряжениями администрации города, настоящим Положением.</w:t>
      </w:r>
    </w:p>
    <w:p>
      <w:pPr>
        <w:pStyle w:val="TextBody"/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Задачи Комисс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задачами Комисс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Обеспечение защиты прав и законных интересов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Координация деятельности органов и учреждений системы профилактики безнадзорности и правонарушений несовершеннолетних на территории город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bCs/>
          <w:sz w:val="28"/>
          <w:szCs w:val="28"/>
        </w:rPr>
        <w:t>4.Основные направления деятельности Комиссии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основных задач Комиссия: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.Координирует на территории города деятельность органов и учреждений системы профилактики безнадзорности и правонарушений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2.Осуществляет меры в пределах своей компетенции по решению проблем, связанных с соблюдением прав и законных интересов несовершеннолетних, их безнадзорностью и правонарушениями на территории города Нефтеюганска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3.Рассматривает в установленном порядке дела об административных правонарушениях несовершеннолетних, их законных представителей, иных лиц в случаях, предусмотренных Кодексом Российской Федерации об административных правонарушениях и законами Ханты-Мансийского автономного окру-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 - Югр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Осуществляет меры, предусмотренные законодательством Российской Федерации и Ханты-Мансийского автономного округа - Югры,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5.Организует проведение личного приёма несовершеннолетних, их законных представителей, иных граждан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6.Организует рассмотрение жалоб, заявлений и сообщений о нарушении или ограничении прав и законных интересов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7.Обращается в суд за защитой прав и законных интересов несовершеннолетних и принимает участие в рассмотрении судом дел, возбужденных по инициативе Комиссии, а также в случаях, предусмотренных федеральным законодательством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8.Рассматривает вопрос о возможности применения к несовершеннолетним, не подлежащим уголовной ответственности, мер воспитательного воздействия либо ходатайствует перед судом о помещении указанных несовершеннолетних в специальные учебно-воспитательные учреждения закрытого тип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9.Вносит мотивированное представление о переводе несовершеннолетнего в другое специальное учебно-воспитательное учреждение закрытого типа, о продлении, восстановлении или досрочном прекращ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его пребывания в указанном учреждени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0.Осуществляет не реже одного раза в год комплексный анализ полученных данных о положении детей в городе и ежеквартальный анализ о правонарушениях и преступлениях, совершённых несовершеннолетними, в том числе по реализации профилактических мероприятий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1.Принимает участие в разработке программ по предупреждению антиобщественных и асоциальных проявлений в поведении несовершеннолетних, устранению причин и условий, способствующих безнадзорности, беспризорности, совершению правонарушений несовершеннолетних, по защите прав и законных интересов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2.Вносит в установленном порядке предложения о привлечении к ответственности должностных лиц в случаях неисполнения ими постановлений Комиссии и непринятия мер по устранению нарушений прав и законных интересов несовершеннолетних, указанных в представлениях Комисси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3.Рассматривает в пределах своей компетенции материалы в отношении несовершеннолетних, совершивших общественно опасные деяния до достижения возраста, с которого наступает уголовная ответственность за эти деяния, а также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4.Направляет информацию в соответствующие органы и учреждения системы профилактики безнадзорности и правонарушений несовершеннолетних о необходимости проведения индивидуальной профилактической работы с несовершеннолетними, привлекавшимися к административной ответственности; несовершеннолетними, вернувшимися из специальных учебно-воспита-тельных учреждений закрытого типа, в случае, если об этом ходатайствует администрация этих учреждений; несовершеннолетними, освобождёнными из воспитательных колоний; с другими несовершеннолетними, нуждающимися в помощи и контроле со стороны органов и учреждений системы профилактики безнадзорности и правонарушений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5.Направляет информацию в отношении несовершеннолетних, употребляющих спиртные напитки, наркотические средства, психотропные или одурманивающие вещества, в учреждения здравоохранения для осуществления соответствующих лечебно-профилактических и реабилитационных мер в случаях, предусмотренных законодательством Российской Федераци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6.Принимает решение о направлении несовершеннолетних, нуждающихся в специальном педагогическом подходе, в специальные учебно-воспитательные учреждения открытого типа с согласия законных представителей, а также самих несовершеннолетних, если они достигли четырнадцатилетнего возраста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7.Рассматривает представление органа управления образовательного учреждения об оставлении несовершеннолетним, достигшим пятнадцатилетнего возраста, образовательного учреждения до получения им основного общего образования с согласия законных представителей, а также местного органа управления образованием либо об исключении несовершеннолетнего, не получившего основного общего образования, из образовательного учреждения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8.Принимает совместно с законными представителями, а также органом управления образованием меры по трудоустройству или продолжению обучения в другом образовательном учреждении несовершеннолетнего, исключенного из образовательного учреждения или оставившего его до получения основного общего образования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19.Участвует в соответствии с федеральным законодательством в рассмотрении судом представления учреждения или органа, исполняющего наказание, об условно-досрочном освобождении осужденного несовершеннолетнего от отбывания наказания либо о замене ему неотбытой части наказания более мягким видом наказания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20.Рассматривает вопросы и даёт согласие о расторжении трудового договора с работниками в возрасте до восемнадцати лет по инициативе работодателя (за исключением случаев ликвидации организации) и в случае необходимости принимает меры по трудоустройству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4.21.Осуществляет иные полномочия, установленные законодательством Российской Федерации и Ханты-Мансийского автономного округа - Югры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Права Комиссии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1.Запрашивать и получать в органах местного самоуправления сведения, необходимые для решения вопросов, входящих в компетенцию Комиссии, а также привлекать их к работе, направленной на профилактику правонарушений и преступлений среди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2.Пользоваться имеющимися в органах местного самоуправления информационными ресурсами, содержащими сведения о несовершеннолетних, их законных представителя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3.Обращаться в суд с искам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4.Требовать от администрации по месту учёбы или работы несовершеннолетних устранения недостатков воспитательной работы, создания наиболее благоприятных условий для их учёбы или работы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5.Создавать в случае необходимости рабочие группы и комиссии, привлекая для работы в них специалистов из органов и учреждений системы профилактики безнадзорности и правонарушений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6.Применять меры воздействия в отношении несовершеннолетних, их законных представителей в случаях и порядке, предусмотренных законодательством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7.Рассматривать материалы, поступившие из органов и учреждений системы профилактики безнадзорности и правонарушений несовершеннолетних, на несовершеннолетни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лоняющихся от получения основного обще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отребляющих наркотические средства или психотропные вещества без назначения врача либо употребляющих одурманивающие ве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ршивших правонарушение, повлекшее применение меры административного наказ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нудительных мер воспитательного воз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8.Вести приём несовершеннолетних, их законных представителей, иных лиц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9.Ставить перед компетентными органами вопросы о привлечении к ответственности должностных лиц и граждан в случае невыполнения ими постановлений и непринятия мер по исполнению представлений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10.Ходатайствовать в установленном порядке перед судом о неприменении наказания, применении более мягкого наказания, об условном осуждении и о применении других мер, предусмотренных законодательством в отношении несовершеннолетнего, привлечённого к уголовной ответственности, об изменении срока пребывания несовершеннолетнего в специальном учебно-воспитательном учреждении закрытого типа, возбуждать ходатайства о помиловании несовершеннолетнег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11.Ходатайствовать в установленном порядке перед администрацией воспитательной колонии об изменении условий отбывания наказания несовершеннолетним и применении к нему предусмотренных Уголовно-исполнитель-ным кодексом Российской Федерации мер поощр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5.12.Рассматривать материалы, поступившие из правоохранительных органов, учреждений образования и социальной защиты населения, на законных представителей несовершеннолетних, не исполняющих или ненадлежащим образом исполняющих обязанности по воспитанию, обучению и содержанию несовершеннолетних, либо отрицательно влияющих на их поведение, либо жестоко обращающихся с ними; о доведении несовершеннолетних до состояния опьянения, потреблении наркотических веществ без назначения врача, совершении подростками в возрасте до шестнадцати лет нарушений правил дорожного движения, появлении в общественных местах в состоянии алкогольного опьянения; о распитии несовершеннолетними спиртных напитков или в связи с совершением ими других правонарушений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5.13.Принимать по вопросам, отнесённым к компетенции Комиссии, постановления, обязательные для исполнения органами и учреждениями системы профилактики безнадзорности и правонарушений несовершеннолетних, предприятиями, учреждениями, организациями, должностными лицами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6.Состав Комисси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6.1.Состав Комиссии утверждается постановлением администрации город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6.2.В состав Комиссии входят специалисты отдела по организации деятельности комиссии по делам несовершеннолетних и защите их прав администрации города, представители органов управления социальной защиты населения, органов управления образованием, органов опеки и попечительства, органов по делам молодёжи, органов управления здравоохранением, органов службы занятости, органов внутренних де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Комиссии могут входить представители органов и учреждений культуры, досуга, спорта и туризма и других органов и учреждений, общественных объединений, осуществляющих меры по профилактике безнадзорности и правонарушений несовершеннолетних в пределах своей компетен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Члены Комиссии осуществляют свои полномочия на общественных начала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4.Комиссию возглавляет председатель - заместитель главы администрации города, координирующий и контролирующий деятельность отдела по организации деятельности комиссии по делам несовершеннолетних и защите их прав администрации города Нефтеюганск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6.5.Для организации деятельности Комиссии создаётся отдел по организации деятельности комиссии по делам несовершеннолетних и защите их прав администрации города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Начальник отдела по организации деятельности комиссии по делам несовершеннолетних и защите их прав при администрации города Нефтеюганска является заместителем председателя Комиссии.</w:t>
      </w:r>
    </w:p>
    <w:p>
      <w:pPr>
        <w:pStyle w:val="TextBody"/>
        <w:suppressLineNumbers/>
        <w:tabs>
          <w:tab w:val="clear" w:pos="708"/>
          <w:tab w:val="left" w:pos="858" w:leader="none"/>
        </w:tabs>
        <w:spacing w:before="0" w:after="0"/>
        <w:ind w:firstLine="720"/>
        <w:rPr/>
      </w:pPr>
      <w:r>
        <w:rPr>
          <w:sz w:val="28"/>
          <w:szCs w:val="28"/>
        </w:rPr>
        <w:t>7.Заседания Комиссии и акты, принимаемые Комиссией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7.1.Заседания Комиссии проводятся по мере необходимости, но не реже одного раза в месяц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является правомочным, если на нём присутствует не менее половины её членов. 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 дне заседания Комиссии извещается прокурор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На каждом заседании Комиссии ведётся протокол, который подписывается председательствующи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Решения Комиссии по рассмотренным на заседаниях вопросам принимаются простым большинством голосов от числа присутствующих на заседании членов Комиссии и выносятся в форме постановления, которое подписывает председательствующ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Решения Комиссии о мерах по административным правонарушениям принимаются и оформляются в соответствии с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Комисс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 Присутствие указанных лиц на заседаниях Комиссии осуществляется в соответствии с регламентами органа местного самоуправления или иными муниципальными правовыми акт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7.3.Комиссия в пределах своей компетенции принимает постановления Комиссии по делам несовершеннолетних и защите их прав, а в случае, установленном федеральным законом, - представления, обязательные для соответствующих органов, должностных лиц и граждан, в соответствии с законодательством Российской Федерации и Ханты-Мансийского автономного округа -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7.4.Постановление Комиссии может быть обжаловано в порядке, установленном федеральным законодательством.</w:t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432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Приложение № 2</w:t>
      </w:r>
    </w:p>
    <w:p>
      <w:pPr>
        <w:pStyle w:val="Normal"/>
        <w:ind w:left="6432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к постановлению </w:t>
      </w:r>
    </w:p>
    <w:p>
      <w:pPr>
        <w:pStyle w:val="Normal"/>
        <w:ind w:left="6432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администрации города</w:t>
      </w:r>
    </w:p>
    <w:p>
      <w:pPr>
        <w:pStyle w:val="Normal"/>
        <w:ind w:left="6432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2.09.2011 № 250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остав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комиссии по делам несовершеннолетних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</w:rPr>
        <w:t>-Заместитель главы администрации города, координирующий и контро-</w:t>
        <w:tab/>
        <w:t xml:space="preserve">лирующий деятельность отдела по организации деятельности комиссии </w:t>
        <w:tab/>
        <w:t xml:space="preserve">по делам несовершеннолетних и защите их прав администрации города, </w:t>
        <w:tab/>
        <w:t>председател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начальник отдела по организации деятельности комиссии по делам несо-</w:t>
        <w:tab/>
        <w:t xml:space="preserve">вершеннолетних и защите их прав администрации города, заместитель </w:t>
        <w:tab/>
        <w:t>председател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специалист-эксперт отдела по организации деятельности комиссии по </w:t>
        <w:tab/>
        <w:t>делам несовершеннолетних и защите их прав администрации гор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главный специалист отдела по организации деятельности комиссии по </w:t>
        <w:tab/>
        <w:t xml:space="preserve">делам несовершеннолетних и защите их прав администрации города (по </w:t>
        <w:tab/>
        <w:t>направлению деятель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главный специалист отдела по организации деятельности комиссии по </w:t>
        <w:tab/>
        <w:t xml:space="preserve">делам несовершеннолетних и защите их прав администрации города (по </w:t>
        <w:tab/>
        <w:t>направлению деятельно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главный специалист отдела по организации деятельности комиссии по </w:t>
        <w:tab/>
        <w:t xml:space="preserve">делам несовершеннолетних и защите их прав администрации города (по </w:t>
        <w:tab/>
        <w:t>направлению деятельно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председатель комитета опеки и попечительства администрации гор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специалист комитета физической культуры и спорта администрации го-</w:t>
        <w:tab/>
        <w:t>рода (по направлению деятельно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отдела развития образования, информационно-методи-</w:t>
        <w:tab/>
        <w:t xml:space="preserve">ческого  обеспечения и воспитательной работы департамента образования </w:t>
        <w:tab/>
        <w:t xml:space="preserve">и молодежной политики администрации города </w:t>
      </w:r>
      <w:r>
        <w:rPr>
          <w:rFonts w:cs="Times New Roman" w:ascii="Times New Roman" w:hAnsi="Times New Roman"/>
          <w:b w:val="false"/>
          <w:sz w:val="28"/>
        </w:rPr>
        <w:t>(по направлению дея-</w:t>
        <w:tab/>
        <w:t>тельно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ведующий службой занятости подростков и молодёжи муниципально-</w:t>
        <w:tab/>
        <w:t>го учреждения «Центр молодёжных инициатив» отдела по делам молодё-</w:t>
        <w:tab/>
        <w:t xml:space="preserve">жи департамента образования и молодёжной политики администрации </w:t>
        <w:tab/>
        <w:t>гор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ведующий ювенальной службой муниципального учреждения «Центр </w:t>
        <w:tab/>
        <w:t>молодёжных инициатив» отдела по делам молодёжи департамента обра-</w:t>
        <w:tab/>
        <w:t>зования и молодежной политики администрации гор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чальник полиции Отдела министерства </w:t>
      </w:r>
      <w:r>
        <w:rPr>
          <w:rFonts w:cs="Times New Roman" w:ascii="Times New Roman" w:hAnsi="Times New Roman"/>
          <w:b w:val="false"/>
          <w:sz w:val="28"/>
        </w:rPr>
        <w:t>внутренних дел России по го-</w:t>
        <w:tab/>
        <w:t>роду Нефтеюганску (по согласова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начальник организационного отдела Управления социальной защиты на-</w:t>
        <w:tab/>
        <w:t>селения по городу Нефтеюганску и Нефтеюганскому району (по согласо-</w:t>
        <w:tab/>
        <w:t>ва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-заместитель начальника отдела участковых уполномоченных, начальник </w:t>
        <w:tab/>
        <w:t xml:space="preserve">отделения по делам несовершеннолетни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а Министерства </w:t>
      </w:r>
      <w:r>
        <w:rPr>
          <w:rFonts w:cs="Times New Roman" w:ascii="Times New Roman" w:hAnsi="Times New Roman"/>
          <w:b w:val="false"/>
          <w:sz w:val="28"/>
        </w:rPr>
        <w:t>внутрен-</w:t>
        <w:tab/>
        <w:t>них дел России по городу Нефтеюганску (по согласова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-заведующий городской детской поликлиникой № 1 муниципального уч-</w:t>
        <w:tab/>
        <w:t>реждения здравоохранения «Нефтеюганская городская больница» (по со-</w:t>
        <w:tab/>
        <w:t>гласова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заведующий отделом профилактики безнадзорности несовершеннолет-</w:t>
        <w:tab/>
        <w:t>них Учреждения социального обслуживания Ханты-Мансийского авто-</w:t>
        <w:tab/>
        <w:t>номного округа - Югры «Центр социальной помощи семье и детям «Вес-</w:t>
        <w:tab/>
        <w:t>та» (по согласова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уководитель службы устройства и сопровождения детей в замещающие </w:t>
        <w:tab/>
        <w:t xml:space="preserve">семьи бюджетного образовательного учреждения Ханты-Мансийского </w:t>
        <w:tab/>
        <w:t>автономного округа – Югры для детей-сирот и детей, оставшихся без по-</w:t>
        <w:tab/>
        <w:t>печения родителей «Светозар»  (по согласова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-ведущий инспектор бюджетного учреждения Ханты-Мансийского авто-</w:t>
        <w:tab/>
        <w:t xml:space="preserve">номного округа - Югры «Нефтеюганский центр занятости населения» (по </w:t>
        <w:tab/>
        <w:t>направлению деятельности, по согласова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-председатель Общественного совета пр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е Министерства </w:t>
      </w:r>
      <w:r>
        <w:rPr>
          <w:rFonts w:cs="Times New Roman" w:ascii="Times New Roman" w:hAnsi="Times New Roman"/>
          <w:b w:val="false"/>
          <w:sz w:val="28"/>
        </w:rPr>
        <w:t>внутрен-</w:t>
        <w:tab/>
        <w:t>них дел России по городу Нефтеюганску.</w:t>
      </w:r>
    </w:p>
    <w:p>
      <w:pPr>
        <w:pStyle w:val="Normal"/>
        <w:ind w:firstLine="6432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6432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6432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6432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ind w:left="6834" w:hanging="0"/>
        <w:jc w:val="both"/>
        <w:rPr>
          <w:rFonts w:ascii="Calibri" w:hAnsi="Calibri" w:cs="Calibri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old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Times New Roman" w:hAnsi="Times New Roman" w:cs="Times New Roman"/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rFonts w:ascii="Times New Roman" w:hAnsi="Times New Roman" w:cs="Times New Roman"/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Contents1">
    <w:name w:val="TOC 1"/>
    <w:basedOn w:val="Normal"/>
    <w:next w:val="Normal"/>
    <w:pPr>
      <w:spacing w:lineRule="auto" w:line="360" w:before="120" w:after="120"/>
      <w:ind w:left="540" w:hanging="54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708" w:hanging="0"/>
    </w:pPr>
    <w:rPr>
      <w:rFonts w:ascii="Times New Roman" w:hAnsi="Times New Roman" w:cs="Times New Roman"/>
      <w:sz w:val="26"/>
      <w:szCs w:val="28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b w:val="false"/>
      <w:sz w:val="26"/>
      <w:szCs w:val="28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360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Content1">
    <w:name w:val="content1"/>
    <w:basedOn w:val="Normal"/>
    <w:qFormat/>
    <w:pPr>
      <w:spacing w:before="0" w:after="187"/>
    </w:pPr>
    <w:rPr>
      <w:rFonts w:ascii="Times New Roman" w:hAnsi="Times New Roman" w:cs="Times New Roman"/>
      <w:b w:val="false"/>
      <w:color w:val="444444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11">
    <w:name w:val="Обычный1"/>
    <w:qFormat/>
    <w:pPr>
      <w:widowControl/>
      <w:bidi w:val="0"/>
      <w:spacing w:lineRule="auto" w:line="319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Cs/>
      <w:sz w:val="28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 w:val="false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Rvps140">
    <w:name w:val="rvps140"/>
    <w:basedOn w:val="Normal"/>
    <w:qFormat/>
    <w:pPr>
      <w:spacing w:before="0" w:after="225"/>
    </w:pPr>
    <w:rPr>
      <w:rFonts w:ascii="Times New Roman" w:hAnsi="Times New Roman" w:cs="Times New Roman"/>
      <w:b w:val="false"/>
      <w:sz w:val="24"/>
      <w:szCs w:val="24"/>
    </w:rPr>
  </w:style>
  <w:style w:type="paragraph" w:styleId="12">
    <w:name w:val="таблицы 12"/>
    <w:basedOn w:val="Normal"/>
    <w:qFormat/>
    <w:pPr>
      <w:keepLines/>
      <w:snapToGrid w:val="false"/>
      <w:jc w:val="both"/>
    </w:pPr>
    <w:rPr>
      <w:rFonts w:ascii="Times New Roman" w:hAnsi="Times New Roman" w:cs="Times New Roman"/>
      <w:b w:val="false"/>
      <w:sz w:val="24"/>
    </w:rPr>
  </w:style>
  <w:style w:type="paragraph" w:styleId="Style12">
    <w:name w:val="номер таблицы"/>
    <w:basedOn w:val="Normal"/>
    <w:qFormat/>
    <w:pPr>
      <w:spacing w:before="120" w:after="60"/>
      <w:jc w:val="right"/>
    </w:pPr>
    <w:rPr>
      <w:rFonts w:ascii="Times New Roman" w:hAnsi="Times New Roman" w:cs="Times New Roman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" w:hAnsi="Times New Roman" w:cs="Times New Roman"/>
      <w:b w:val="false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ind w:left="926" w:hanging="360"/>
      <w:jc w:val="both"/>
    </w:pPr>
    <w:rPr>
      <w:rFonts w:ascii="Times New Roman" w:hAnsi="Times New Roman" w:cs="Times New Roman"/>
      <w:b w:val="false"/>
      <w:sz w:val="28"/>
    </w:rPr>
  </w:style>
  <w:style w:type="paragraph" w:styleId="Contents5">
    <w:name w:val="TOC 5"/>
    <w:basedOn w:val="Normal"/>
    <w:next w:val="Normal"/>
    <w:pPr>
      <w:spacing w:before="0" w:after="60"/>
      <w:ind w:left="960" w:hanging="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>
      <w:rFonts w:ascii="Times New Roman" w:hAnsi="Times New Roman" w:cs="Times New Roman"/>
      <w:b w:val="false"/>
      <w:sz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16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13">
    <w:name w:val="Стиль1"/>
    <w:basedOn w:val="Normal"/>
    <w:qFormat/>
    <w:pPr>
      <w:widowControl w:val="false"/>
      <w:spacing w:lineRule="atLeast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Style14">
    <w:name w:val="Маркированный список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4">
    <w:name w:val="Маркированный список 2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5">
    <w:name w:val="Продолжение списка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5">
    <w:name w:val="Обычный отступ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6">
    <w:name w:val="Краткий обратный адрес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PP">
    <w:name w:val="Строка PP"/>
    <w:basedOn w:val="Signature"/>
    <w:qFormat/>
    <w:pPr/>
    <w:rPr/>
  </w:style>
  <w:style w:type="paragraph" w:styleId="Style17">
    <w:name w:val="Текстовка"/>
    <w:basedOn w:val="Normal"/>
    <w:qFormat/>
    <w:pPr>
      <w:widowControl w:val="false"/>
      <w:spacing w:lineRule="auto" w:line="360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40" w:right="3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12">
    <w:name w:val="x1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LO-normal"/>
    <w:basedOn w:val="Normal"/>
    <w:qFormat/>
    <w:pPr>
      <w:snapToGrid w:val="false"/>
    </w:pPr>
    <w:rPr>
      <w:rFonts w:ascii="Times New Roman" w:hAnsi="Times New Roman" w:cs="Times New Roman"/>
      <w:b w:val="false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smallCaps/>
      <w:sz w:val="28"/>
      <w:szCs w:val="24"/>
    </w:rPr>
  </w:style>
  <w:style w:type="paragraph" w:styleId="TMKHead3">
    <w:name w:val="TMK_Head_3"/>
    <w:basedOn w:val="Normal"/>
    <w:next w:val="Normal"/>
    <w:qFormat/>
    <w:pPr>
      <w:keepNext w:val="true"/>
      <w:spacing w:before="400" w:after="400"/>
      <w:jc w:val="center"/>
      <w:outlineLvl w:val="2"/>
    </w:pPr>
    <w:rPr>
      <w:rFonts w:ascii="Arial Bold;Times New Roman" w:hAnsi="Arial Bold;Times New Roman" w:cs="Arial Bold;Times New Roman"/>
      <w:smallCaps/>
      <w:sz w:val="28"/>
      <w:szCs w:val="24"/>
    </w:rPr>
  </w:style>
  <w:style w:type="paragraph" w:styleId="TOCBase">
    <w:name w:val="TOC Base"/>
    <w:basedOn w:val="Contents2"/>
    <w:qFormat/>
    <w:pPr>
      <w:spacing w:before="240" w:after="60"/>
      <w:ind w:left="0" w:hanging="0"/>
      <w:jc w:val="both"/>
    </w:pPr>
    <w:rPr>
      <w:bCs/>
      <w:smallCaps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b w:val="false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71334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18:00Z</dcterms:created>
  <dc:creator>Администрация</dc:creator>
  <dc:description/>
  <cp:keywords/>
  <dc:language>en-US</dc:language>
  <cp:lastModifiedBy>Вадим</cp:lastModifiedBy>
  <cp:lastPrinted>2011-09-07T11:21:00Z</cp:lastPrinted>
  <dcterms:modified xsi:type="dcterms:W3CDTF">2012-09-26T11:13:00Z</dcterms:modified>
  <cp:revision>31</cp:revision>
  <dc:subject/>
  <dc:title/>
</cp:coreProperties>
</file>