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192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2"/>
        <w:spacing w:lineRule="auto" w:line="192"/>
        <w:rPr>
          <w:b w:val="false"/>
          <w:b w:val="false"/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7"/>
        <w:rPr>
          <w:sz w:val="48"/>
        </w:rPr>
      </w:pPr>
      <w:r>
        <w:rPr>
          <w:sz w:val="48"/>
        </w:rPr>
        <w:t xml:space="preserve">ПОСТАНОВЛЕНИЕ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6.09.2011 </w:t>
        <w:tab/>
        <w:tab/>
        <w:tab/>
        <w:tab/>
        <w:tab/>
        <w:tab/>
        <w:tab/>
        <w:tab/>
        <w:tab/>
        <w:tab/>
        <w:t xml:space="preserve">         № 2536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</w:t>
      </w:r>
    </w:p>
    <w:p>
      <w:pPr>
        <w:pStyle w:val="Heading3"/>
        <w:jc w:val="both"/>
        <w:rPr/>
      </w:pPr>
      <w:r>
        <w:rPr>
          <w:b w:val="false"/>
          <w:szCs w:val="28"/>
        </w:rPr>
        <w:t xml:space="preserve">в постановление администрации 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рода от 08.08.2011 № 21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целях реализации отдельных положений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а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Ханты-Мансийского автономного округа - Югры от 03.05.2000 № 26-оз «О регулировании отдельных земельных отношений в Ханты-Мансийском автономном округе – Югре»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Закона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Ханты-Мансийского автономного округа - Югры от 06.07.2005 № 57-оз «О регулировании отдельных жилищных отношений в Ханты-Мансийском автономном округе – Югре»,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я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Ханты-Мансийского автономного округа - Югры от 18.06.2011 № 219-п                 «О порядке реализации прав граждан на бесплатное предоставление в собственность земельных участков для строительства индивидуальных жилых домов на территории Ханты-Мансийского автономного округа – Югры», постановляю: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1.Внести изменения в постановление администрации города                           от 08.08.2011 № 2126 «</w:t>
      </w:r>
      <w:r>
        <w:rPr>
          <w:sz w:val="28"/>
          <w:szCs w:val="28"/>
        </w:rPr>
        <w:t xml:space="preserve">О порядке бесплатного предоставления земельных участков, государственная собственность на которые не разграничена или находящихся в муниципальной собственности, в собственность граждан, отнесенных к категориям, указанным в пунктах 1, 2 статьи 7.4 Закона Ханты-Мансийского автономного округа – Югры от 06.07.2005 № 57-оз                                             «О регулировании отдельных жилищных отношений в Ханты-Мансийском автономном округе – Югре», для строительства индивидуальных жилых домов на территории города Нефтеюганска», а именно: 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  <w:t>1.1.Пункт 3 постановления изложить в следующей редакции: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  <w:t>«3.Департаменту имущественных и земельных отношений администрации города (Усков М.В.):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пределить должностное лицо, ответственное за проверку принятых документов на соответствие требованиям законодательства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Утвердить: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Форму заявления о бесплатном предоставлении земельного участка для строительства индивидуального жилого дома лицу, состоящему на учёте в качестве нуждающегося в улучшении жилищных условий либо получения жилого помещения на условиях социального найма (пункт 1, статьи 7.4 Закона Ханты-Мансийского автономного округа – Югры от 06.07.2005 № 57-оз  «О регулировании отдельных жилищных отношений Ханты-Мансийском автономном округе – Югре»)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Форму заявления о бесплатном предоставлении земельного участка для строительства индивидуального жилого дома лицу, не состоящему на учёте в качестве нуждающегося в улучшении жилищных условий либо получения жилого помещения на условиях социального найма (пункт 2, статьи 7.4 Закона Ханты-Мансийского автономного округа – Югры от 06.07.2005 № 57-оз  «О регулировании отдельных жилищных отношений в Ханты-Мансийском автономном округе – Югре»)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Форму расписки в получении заявления гражданина о бесплатном предоставлении земельного участка для строительства индивидуального жилого дома с приложенными документами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  <w:t>3.2.4.Форму книги регистрации заявлений граждан о бесплатном предоставлении земельного участка для строительства индивидуального жилого дома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Форму перечня земельных участков предназначенных для бесплатного предоставления для индивидуального жилищного строительства.»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Абзац 1 пункта 4 постановления изложить в следующей редакции: «4.Департаменту имущественных и земельных отношений администрации города (Усков М.В.) совместно с департаментом градостроительства администрации города (Власов Ю.А.):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2.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О.А.Перемитину.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</w:t>
        <w:tab/>
        <w:tab/>
        <w:tab/>
        <w:tab/>
        <w:tab/>
        <w:tab/>
        <w:t xml:space="preserve">            С.П.Сив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9648;fld=134;dst=100573" TargetMode="External"/><Relationship Id="rId4" Type="http://schemas.openxmlformats.org/officeDocument/2006/relationships/hyperlink" Target="consultantplus://offline/main?base=RLAW926;n=69632;fld=134;dst=100381" TargetMode="External"/><Relationship Id="rId5" Type="http://schemas.openxmlformats.org/officeDocument/2006/relationships/hyperlink" Target="consultantplus://offline/main?base=RLAW926;n=70195;fld=134;dst=1000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  Школа №7 в 13 мкр   бессрочное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03:00Z</dcterms:created>
  <dc:creator>Пользователь</dc:creator>
  <dc:description/>
  <cp:keywords/>
  <dc:language>en-US</dc:language>
  <cp:lastModifiedBy>mash_buro</cp:lastModifiedBy>
  <cp:lastPrinted>2011-09-26T10:50:00Z</cp:lastPrinted>
  <dcterms:modified xsi:type="dcterms:W3CDTF">2011-09-26T04:50:00Z</dcterms:modified>
  <cp:revision>21</cp:revision>
  <dc:subject/>
  <dc:title>РОССИЙСКАЯ ФЕДЕРАЦИЯ</dc:title>
</cp:coreProperties>
</file>