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09.02.2011 </w:t>
        <w:tab/>
        <w:tab/>
        <w:tab/>
        <w:tab/>
        <w:tab/>
        <w:tab/>
        <w:tab/>
        <w:tab/>
        <w:tab/>
        <w:tab/>
        <w:tab/>
        <w:t xml:space="preserve">       № 255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лана мероприятий  по информированию населения о реформе</w:t>
      </w:r>
      <w:r>
        <w:rPr>
          <w:b w:val="false"/>
          <w:sz w:val="28"/>
          <w:szCs w:val="28"/>
        </w:rPr>
        <w:t xml:space="preserve"> жилищно-коммунального хозяйства на территории муниципального образования город Нефтеюганск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 2011 год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06.10.2003 № 131-ФЗ                    «Об общих принципах организации местного самоуправления в Российской Федерации»,  соглашением от 09.03.2010 № 28/2010 о реализации проекта «Реформа жилищно-коммунального хозяйства в России» и в целях информирования населения города Нефтеюганска о целях и задачах реформ и о ходе проводимых преобразований в сфере жилищно-коммунального хозяйства постановляю:</w:t>
      </w:r>
    </w:p>
    <w:p>
      <w:pPr>
        <w:pStyle w:val="Normal"/>
        <w:ind w:firstLine="708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План мероприятий по информированию населения о реформе</w:t>
      </w:r>
      <w:r>
        <w:rPr>
          <w:b w:val="false"/>
          <w:sz w:val="28"/>
          <w:szCs w:val="28"/>
        </w:rPr>
        <w:t xml:space="preserve"> жилищно-коммунального хозяйства на территории муниципального образования город Нефтеюганск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гласно прилож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Управлению по связям с общественностью и средствами массовой информации администрации города (Емельянова О.В.)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3.Контроль за выполнением постановления возложить на заместителя главы города С.П.Сивков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ы города                                                                                             И.Г.Батракова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>Приложение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к постановлению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администрации города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от 09.02.2011 № 255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лан мероприятий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информированию населения о реформе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жилищно-коммунального хозяйства на территории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го образования город Нефтеюганс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  2011 год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0"/>
        <w:gridCol w:w="2464"/>
        <w:gridCol w:w="246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rFonts w:eastAsia="Pragmatica;Times New Roman"/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роприят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рок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</w:t>
            </w:r>
          </w:p>
        </w:tc>
        <w:tc>
          <w:tcPr>
            <w:tcW w:w="9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заимодействие с телерадиокомпаниями, осуществляющими вещание на территории города Нефтеюганс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>Выступление в телепрограммах телерадиокомпаний, осуществляющих свою деятельность на территории города, ответственных лиц органов местного самоуправления муниципального образования город Нефтеюганск по вопросам происходящих реформ в сфере жилищно-коммунального хозяйства,  выбора способа управления многоквартирными домами, создания и регистрации ТСЖ, о необходимости и размере софинансирования за с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чё</w:t>
            </w:r>
            <w:r>
              <w:rPr>
                <w:b w:val="false"/>
                <w:sz w:val="28"/>
                <w:szCs w:val="28"/>
              </w:rPr>
              <w:t>т средств собственников, проведения капитального ремонта многоквартирных дом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ежеквартально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правление по связям с общественностью и средствами массовой информации администрации гор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.</w:t>
            </w:r>
          </w:p>
        </w:tc>
        <w:tc>
          <w:tcPr>
            <w:tcW w:w="9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 xml:space="preserve">Взаимодействие с печатными изданиями - газетами «Здравствуйте,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ф</w:t>
            </w:r>
            <w:r>
              <w:rPr>
                <w:b w:val="false"/>
                <w:sz w:val="28"/>
                <w:szCs w:val="28"/>
              </w:rPr>
              <w:t>теюганцы!», «Нефтеюганский рабочий»</w:t>
            </w:r>
          </w:p>
        </w:tc>
      </w:tr>
      <w:tr>
        <w:trPr>
          <w:trHeight w:val="1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1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готовка  и опубликование материалов по тематике «Реформы в сфере жилищно-коммунального хозяйства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 раз в месяц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департамен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жилищно-коммунального хозяйства администрации город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управление по связям с </w:t>
            </w:r>
          </w:p>
        </w:tc>
      </w:tr>
      <w:tr>
        <w:trPr>
          <w:trHeight w:val="3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</w:tc>
      </w:tr>
      <w:tr>
        <w:trPr>
          <w:trHeight w:val="3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щественностью и средствами массовой информации администрации города</w:t>
            </w:r>
          </w:p>
        </w:tc>
      </w:tr>
      <w:tr>
        <w:trPr>
          <w:trHeight w:val="3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  <w:r>
              <w:rPr>
                <w:b w:val="false"/>
                <w:sz w:val="28"/>
                <w:szCs w:val="28"/>
              </w:rPr>
              <w:t>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дготовка и опубликование информации о тарифах на жилищно-коммунальные услуги по городу Нефтеюганску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ежеквартально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департамен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жилищно-коммунального хозяйства администрации города, управление по связям с общественностью и средствами массовой информации администра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рода</w:t>
            </w:r>
          </w:p>
        </w:tc>
      </w:tr>
      <w:tr>
        <w:trPr>
          <w:trHeight w:val="6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.</w:t>
            </w:r>
          </w:p>
        </w:tc>
        <w:tc>
          <w:tcPr>
            <w:tcW w:w="9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змещение информации на официальном сайте администрации муниципального образования город  Нефтеюганс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>Размещение рекомендаций по порядку проведения общего собрания собственников помещений в многоквартирном доме по выбору способа управления в многоквартирном дом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актуализация   </w:t>
              <w:br/>
              <w:t xml:space="preserve">информации -   </w:t>
              <w:br/>
              <w:t xml:space="preserve">ежемесячно    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жилищно-коммунального хозяйства администрации города, управление по связям с общественностью и средствами массовой информации администрации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р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змещение образцов и форм документов, необходимых для проведения общего собрания собственников помещений в многоквартирном дом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актуализация   </w:t>
              <w:br/>
              <w:t xml:space="preserve">информации -   </w:t>
              <w:br/>
              <w:t>ежемесячн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жилищно-коммунального хозяйства администрации города, управление по связям с общественностью и средствами массовой информации администрации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р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>Размещение примерной формы договора управления многоквартирным домо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актуализация   </w:t>
              <w:br/>
              <w:t xml:space="preserve">информации -   </w:t>
              <w:br/>
              <w:t>ежемесячн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жилищно-коммунального хозяйства администрации города, управление по связям с общественностью и средствами массовой информации администрации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р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>Размещение информации о примерном перечне технической документации и иных документов, связанных с управлением многоквартирным домо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актуализация   </w:t>
              <w:br/>
              <w:t xml:space="preserve">информации -   </w:t>
              <w:br/>
              <w:t>ежемесячн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жилищно-коммунального хозяйства администрации города, управление по связям с общественностью и средствами массовой информации администрации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рода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5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Размещение разъяснений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инистерства регионального</w:t>
            </w:r>
            <w:r>
              <w:rPr>
                <w:b w:val="false"/>
                <w:sz w:val="28"/>
                <w:szCs w:val="28"/>
              </w:rPr>
              <w:t xml:space="preserve"> развития Российской Федерации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 по вопросам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еализации постановлений Правительства  Российской Федерации о реформах жилищно-коммунального хозяйства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актуализация   </w:t>
              <w:br/>
              <w:t xml:space="preserve">информации -   </w:t>
              <w:br/>
              <w:t xml:space="preserve">ежемесячно    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жилищно-коммунального хозяйства администрации города, управление по связям с общественностью и средствами массовой информации администра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рода</w:t>
            </w:r>
          </w:p>
        </w:tc>
      </w:tr>
      <w:tr>
        <w:trPr>
          <w:trHeight w:val="8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6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>Размещение реестра организаций, осуществляющих деятельность по управлению многоквартирными домами в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eastAsia="Pragmatica;Times New Roman"/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г. Нефтеюганске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актуализация   </w:t>
              <w:br/>
              <w:t xml:space="preserve">информации -   </w:t>
              <w:br/>
              <w:t xml:space="preserve">ежемесячно    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департамен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жилищно-коммунального хозяйства администрации города, управление по связям с общественностью и </w:t>
            </w:r>
          </w:p>
        </w:tc>
      </w:tr>
      <w:tr>
        <w:trPr>
          <w:trHeight w:val="2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>
          <w:trHeight w:val="2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редствами массовой информации администрации города</w:t>
            </w:r>
          </w:p>
        </w:tc>
      </w:tr>
      <w:tr>
        <w:trPr>
          <w:trHeight w:val="16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мещение информации о тарифах на жилищно-коммунальные услуги по городу Нефтеюганску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ежеквартально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жилищно-коммунального хозяйства администрации города, управление по связям с общественностью и средствами массовой информации администра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рода</w:t>
            </w:r>
          </w:p>
        </w:tc>
      </w:tr>
      <w:tr>
        <w:trPr>
          <w:trHeight w:val="9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дготовка и размещение информационных материалов целевых программ по проведению капитального ремонта общего имущества собственников помещений многоквартирного дома на условиях софинансирования из бюджетов разных уровней и собственников помещений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актуализация   </w:t>
              <w:br/>
              <w:t xml:space="preserve">информации -   </w:t>
              <w:br/>
              <w:t>ежемесячн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жилищно-коммунального хозяйства администрации города, управление по связям с общественностью и средствами массовой информации администра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рода</w:t>
            </w:r>
          </w:p>
        </w:tc>
      </w:tr>
      <w:tr>
        <w:trPr>
          <w:trHeight w:val="1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</w:t>
            </w:r>
          </w:p>
        </w:tc>
        <w:tc>
          <w:tcPr>
            <w:tcW w:w="9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заимодействие с населением города Нефтеюганска</w:t>
            </w:r>
          </w:p>
        </w:tc>
      </w:tr>
      <w:tr>
        <w:trPr>
          <w:trHeight w:val="15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заимодействие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 органами самоуправления микрорайонов, инициативными группами жителей</w:t>
            </w:r>
            <w:r>
              <w:rPr>
                <w:b w:val="false"/>
                <w:sz w:val="28"/>
                <w:szCs w:val="28"/>
              </w:rPr>
              <w:t xml:space="preserve"> многоквартирных домов, старшими по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мам, подъезда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ежеквартальн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департамент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жилищно-коммунального хозяйства администрации города</w:t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>Размещение для  публичного  доступа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информации о телефонах  сотрудников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департамент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жилищно-коммунального хозяйства администрации города</w:t>
            </w:r>
            <w:r>
              <w:rPr>
                <w:b w:val="false"/>
                <w:sz w:val="28"/>
                <w:szCs w:val="28"/>
              </w:rPr>
              <w:t xml:space="preserve">  в  целях   получения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консультаций по вопросам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жилищно-ком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>-</w:t>
            </w:r>
            <w:r>
              <w:rPr>
                <w:b w:val="false"/>
                <w:sz w:val="28"/>
                <w:szCs w:val="28"/>
              </w:rPr>
              <w:t>мунального  обслуживания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населения города         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актуализация   </w:t>
              <w:br/>
              <w:t xml:space="preserve">информации -   </w:t>
              <w:br/>
              <w:t>ежемесячн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департамен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жилищно-коммунального хозяйства администрации город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4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4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2 Знак"/>
    <w:basedOn w:val="Style13"/>
    <w:qFormat/>
    <w:rPr>
      <w:b/>
      <w:sz w:val="28"/>
    </w:rPr>
  </w:style>
  <w:style w:type="character" w:styleId="3">
    <w:name w:val="Заголовок 3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14">
    <w:name w:val="Обычный (веб)"/>
    <w:basedOn w:val="Normal"/>
    <w:qFormat/>
    <w:pPr/>
    <w:rPr>
      <w:rFonts w:ascii="Times New Roman" w:hAnsi="Times New Roman" w:cs="Times New Roman"/>
      <w:b w:val="false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6:10:00Z</dcterms:created>
  <dc:creator>Администрация</dc:creator>
  <dc:description/>
  <cp:keywords/>
  <dc:language>en-US</dc:language>
  <cp:lastModifiedBy>mash_buro</cp:lastModifiedBy>
  <cp:lastPrinted>2011-02-08T08:36:00Z</cp:lastPrinted>
  <dcterms:modified xsi:type="dcterms:W3CDTF">2011-02-10T12:09:00Z</dcterms:modified>
  <cp:revision>21</cp:revision>
  <dc:subject/>
  <dc:title/>
</cp:coreProperties>
</file>