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9.2011 </w:t>
        <w:tab/>
        <w:tab/>
        <w:tab/>
        <w:tab/>
        <w:tab/>
        <w:tab/>
        <w:tab/>
        <w:tab/>
        <w:tab/>
        <w:tab/>
        <w:tab/>
        <w:t xml:space="preserve">   № 2558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О внесении изменений в 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постановление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3.12.2010 № 3592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26.07.2011 № 1974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дерации постановляю:</w:t>
      </w:r>
    </w:p>
    <w:p>
      <w:pPr>
        <w:pStyle w:val="Heading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города от 23.12.2010 № 3592 (с изм. на 26.07.2011 № 1974) «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Об утверждении перечня земельных участков для жилищного строительства, находящихся в муниципальной собственности города, выставляемых на аукцион в 2011 году» пунктами 12-14 следующего содержания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2.Земельный участок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назначенный для индивидуального жилищного строительства по адресу: город Нефтеюганск, микрорайон 11А, улица Пионерская, земельный участок № 43. Площадь земельного участка     672 кв.м. (приложение № 1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Земельный участок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назначенный для индивидуального жилищного строительства по адресу: город Нефтеюганск, микрорайон 11А, переулок Дорожный, земельный участок № 11. Площадь земельного участка     1200 кв.м. (приложение № 2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Земельный участок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назначенный для индивидуального жилищного строительства по адресу: город Нефтеюганск, микрорайон 11А, переулок Дальний, земельный участок № 40/2. Площадь земельного участка     542 кв.м. (приложение № 3)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  <w:r>
        <w:rPr>
          <w:b w:val="false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публикования в газете «Здравствуйте, нефтеюганцы!» и размещения на официальном сайте администрации города в сети 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     С.П.Сив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Cs/>
      <w:sz w:val="22"/>
      <w:szCs w:val="22"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09:00Z</dcterms:created>
  <dc:creator>ZT_Eruslankina</dc:creator>
  <dc:description/>
  <cp:keywords/>
  <dc:language>en-US</dc:language>
  <cp:lastModifiedBy>mash_buro</cp:lastModifiedBy>
  <cp:lastPrinted>2011-09-26T11:28:00Z</cp:lastPrinted>
  <dcterms:modified xsi:type="dcterms:W3CDTF">2011-09-26T05:29:00Z</dcterms:modified>
  <cp:revision>10</cp:revision>
  <dc:subject/>
  <dc:title/>
</cp:coreProperties>
</file>