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2381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365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1.09.2011 </w:t>
        <w:tab/>
        <w:tab/>
        <w:tab/>
        <w:tab/>
        <w:tab/>
        <w:tab/>
        <w:tab/>
        <w:tab/>
        <w:tab/>
        <w:tab/>
        <w:t xml:space="preserve">            № 259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полномоченном органе по организации отдыха и оздоровления детей в муниципальном образовании город Нефтеюганск</w:t>
      </w:r>
    </w:p>
    <w:p>
      <w:pPr>
        <w:pStyle w:val="Normal"/>
        <w:tabs>
          <w:tab w:val="clear" w:pos="708"/>
          <w:tab w:val="left" w:pos="37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56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аконами Ханты-Мансийского автономного округа - Югры от 08.07.2005 № 62-оз «</w:t>
      </w:r>
      <w:r>
        <w:rPr>
          <w:rFonts w:cs="Times New Roman" w:ascii="Times New Roman" w:hAnsi="Times New Roman"/>
          <w:b w:val="false"/>
          <w:sz w:val="28"/>
          <w:szCs w:val="28"/>
        </w:rPr>
        <w:t>О наделении органов местного самоуправления муниципальных образований отдельными государственными полномочиями Ханты-Мансийского автономного округа – Югры» (с изм. 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08.04.2010                      № 73-оз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т 30.12.2009 № 250-оз </w:t>
      </w:r>
      <w:r>
        <w:rPr>
          <w:rFonts w:cs="Times New Roman" w:ascii="Times New Roman" w:hAnsi="Times New Roman"/>
          <w:b w:val="false"/>
          <w:sz w:val="28"/>
          <w:szCs w:val="28"/>
        </w:rPr>
        <w:t>«Об организации и обеспечении отдыха и оздоровления детей, проживающих в Ханты-Мансийском автономном округе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гре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 решениями Думы города Нефтеюганска от 23.06.2011 № 86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внесении изменений в решение Думы города  «О структуре администрации города Нефтеюганска», от 12.07.2011 № 8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реорганизации департамента по социальным вопросам администрации города Нефтеюганска», руководствуясь постановлением администрации города от 29.07.2011 № 2020 «О внесении изменений в постановление администрации города от 02.03.2010 № 423 (с изм. на 24.06.2011 № 1595), распоряжением администрации города от 29.07.2011                 № 489-р «Об утверждении мероприятий по реорганизации департамента по социальным вопросам администрации города», 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Определить департамент образования и молодёжной политики администрации города (Мостовщикова Т.М.) уполномоченным органом по решению вопросов в сфере организации и обеспечения отдыха и оздоровления детей в части: 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редоставления детям в возрасте от 6 до 17 лет (включительно), проживающим на территории муниципального образования город Нефтеюганск, путёвок в организации, обеспечивающие отдых и оздоровление детей.</w:t>
      </w:r>
    </w:p>
    <w:p>
      <w:pPr>
        <w:pStyle w:val="ConsPlusNormal"/>
        <w:widowControl/>
        <w:tabs>
          <w:tab w:val="clear" w:pos="708"/>
          <w:tab w:val="left" w:pos="37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Оплаты стоимости услуг лиц, сопровождающих детей до места нахождения организаций, обеспечивающих отдых и оздоровление детей, и обратно. 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Оплаты страхования детей в период следования к месту отдыха и оздоровления и обратно и на период их пребывания в организациях, обеспечивающих отдых и оздоровление детей. 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Считать утратившими силу постановления администрации город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т 24.02.2010 № 339 «Об уполномоченном органе по организации отдыха и оздоровления детей в муниципальном образовании город Нефтеюганск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02.06.2010 №1406 «О внесении изменений в постановление администрации города от 24.02.2010 № 339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с 01.10.201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Заместителю главы администрации города С.В.Мочалову направить постановление главе города В.А.Бурчевскому для </w:t>
      </w:r>
      <w:r>
        <w:rPr>
          <w:rFonts w:cs="Times New Roman" w:ascii="Times New Roman" w:hAnsi="Times New Roman"/>
          <w:b w:val="false"/>
          <w:sz w:val="28"/>
        </w:rPr>
        <w:t xml:space="preserve">размещения  на официальном сайте администрации города в сети Интернет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постановления возложить на заместителя главы администрации города С.Е.Михалеву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администрации города             </w:t>
        <w:tab/>
        <w:tab/>
        <w:tab/>
        <w:tab/>
        <w:tab/>
        <w:t xml:space="preserve">      С.П.Сивков                                                  </w:t>
        <w:tab/>
        <w:tab/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14:00Z</dcterms:created>
  <dc:creator>HOME</dc:creator>
  <dc:description/>
  <cp:keywords/>
  <dc:language>en-US</dc:language>
  <cp:lastModifiedBy>mash_buro</cp:lastModifiedBy>
  <cp:lastPrinted>2011-09-10T15:32:00Z</cp:lastPrinted>
  <dcterms:modified xsi:type="dcterms:W3CDTF">2011-09-26T06:22:00Z</dcterms:modified>
  <cp:revision>9</cp:revision>
  <dc:subject/>
  <dc:title>                                                                                                                                                                                       </dc:title>
</cp:coreProperties>
</file>