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24003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9.2011 </w:t>
        <w:tab/>
        <w:tab/>
        <w:tab/>
        <w:tab/>
        <w:tab/>
        <w:tab/>
        <w:tab/>
        <w:tab/>
        <w:tab/>
        <w:tab/>
        <w:t xml:space="preserve">            № 25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от 21.04.2011 № 9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 изм. на 10.08.2011 № 216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стимулирования оплаты труда работников муниципальных образовательных учреждений, исполнения приказа Департамента молодёжной политики Ханты-Мансийского автономного округа – Югры от 06.07.2011                 № 537 «Об утверждении перечня должностей руководителей по уровням управления и методических рекомендаций по расчёту должностных окладов и тарифных ставок (окладов) работников государственных образовательных учреждений Ханты-Мансийского автономного округа - Югры» 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в постановление администрации города                          от 21.04.2011 № 931 (с изм. на 10.08.2011 № 2162) «Об оплате труда работников муниципальных образовательных учреждений города Нефтеюганска»: абзац 4 пункта 6.2,  абзац 6 пункта 6.3, абзац 9 пункта 6.4 приложения к постановлению дополнить словами «либо в твёрдой денежной сумме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Заместителю главы администрации города С.В.Мочалову направить постановление главе города В.А.Бурчевскому для опубликования в газете «Здравствуйте, нефтеюганцы!»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города                                                                   С.П.Сив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4:13:00Z</dcterms:created>
  <dc:creator>SamLab.ws</dc:creator>
  <dc:description/>
  <cp:keywords/>
  <dc:language>en-US</dc:language>
  <cp:lastModifiedBy>mash_buro</cp:lastModifiedBy>
  <cp:lastPrinted>2011-05-03T10:38:00Z</cp:lastPrinted>
  <dcterms:modified xsi:type="dcterms:W3CDTF">2011-09-26T06:29:00Z</dcterms:modified>
  <cp:revision>59</cp:revision>
  <dc:subject/>
  <dc:title/>
</cp:coreProperties>
</file>