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64897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1.09.2011 </w:t>
        <w:tab/>
        <w:tab/>
        <w:tab/>
        <w:tab/>
        <w:tab/>
        <w:tab/>
        <w:tab/>
        <w:tab/>
        <w:tab/>
        <w:tab/>
        <w:t xml:space="preserve">            № 26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 в постановление администрации города от 29.06.2011  № 1646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          от 03.11.2006 № 174-ФЗ «Об автономных учреждениях», Федеральным законом от 12.01.1996 № 7-ФЗ «О некоммерческих организациях», Уставом города Нефтеюганска и в целях приведения в соответствие с законодательством Российской Федера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Внести в постановление администрации города от 29.06.2011 № 1646           «О создании муниципального образовательного автономного учреждения дополнительного образования детей «Специализированная детско-юношеская спортивная школа олимпийского резерва «Сибиряк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1.Наименование постановления изложить в следующей редакции: «О создании Нефтеюганского городского муниципального образовательного автономного учреждения дополнительного образования детей специализированная детско-юношеская спортивная школа олимпийского резерва «Сибиря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2.Пункт 1 постановл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1.Создать  Нефтеюганское  городское муниципальное образовательное  автономное учреждение дополнительного образования детей специализированная детско-юношеская спортивная школа олимпийского резерва  «Сибиряк» (далее – автономное учреждение) путём изменения типа  муниципального учреждения  дополнительного образования детей «Специализированная детско-юношеская спортивная школа олимпийского резерва «Сибиряк»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2.Пункт 1.1 приложения № 1 к постановлению  изложить в следующей редакции: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1.1.Подготовить проект распоряжения администрации города «Об утверждении Устава Нефтеюганского городского муниципального образовательного автономного учреждения дополнительного образования детей специализированная детско-юношеская спортивная школа олимпийского резерва «Сибиряк» в течение 1 месяца с момента принятия решения о создании.»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Пункт 5 приложения № 1 к постановлению изложить в следующей редакции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5.Нефтеюганскому городскому муниципальному образовательному автономному учреждению дополнительного образования детей специализированная детско-юношеская спортивная школа олимпийского резерва «Сибиряк»:»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4.Пункт 5.3 приложения № 1 к постановлению изложить в следующей редакции: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5.3.Уведомить кредиторов о создании Нефтеюганского городского муниципального образовательного автономного учреждения дополнительного образования детей специализированная детско-юношеская спортивная школа олимпийского резерва «Сибиряк» и опубликовать в официальном печатном издании, в котором публикуются данные о государственной регистрации юридических лиц, сообщение о принятии постановления.»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5.Пункт 5.5 приложения № 1 к постановлению изложить в следующей редакции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5.5.После создания автономного учреждения внести изменения в трудовые договоры с работниками Нефтеюганского городского муниципального образовательного автономного учреждения дополнительного образования детей специализированная детско-юношеская спортивная школа олимпийского резерва «Сибиряк».»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6.</w:t>
      </w:r>
      <w:r>
        <w:rPr>
          <w:rFonts w:cs="Times New Roman" w:ascii="Times New Roman" w:hAnsi="Times New Roman"/>
          <w:bCs/>
          <w:iCs/>
          <w:sz w:val="28"/>
        </w:rPr>
        <w:t xml:space="preserve">Наименование приложения № 3 к постановлению  изложить в следующей редакции: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«Представители учредителя в состав наблюдательного совета Нефтеюганского городского муниципального образовательного автономного учреждения дополнительного образования детей специализированная детско-юношеская спортивная школа олимпийского резерва «Сибиряк»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Заместителю главы администрации города С.В.Мочалову направить постановление главе города В.А.Бурчевскому для </w:t>
      </w:r>
      <w:r>
        <w:rPr>
          <w:rFonts w:cs="Times New Roman" w:ascii="Times New Roman" w:hAnsi="Times New Roman"/>
          <w:bCs/>
          <w:iCs/>
          <w:sz w:val="28"/>
        </w:rPr>
        <w:t>размещения на официальном сайте администрации города в сети Интернет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8.Контроль за выполнением постановления возложить на заместителя главы администрации  города С.Е.Михалеву.</w:t>
      </w:r>
    </w:p>
    <w:p>
      <w:pPr>
        <w:pStyle w:val="Normal"/>
        <w:spacing w:lineRule="auto" w:line="240" w:before="0" w:after="0"/>
        <w:ind w:right="-81" w:firstLine="55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firstLine="55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22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          </w:t>
        <w:tab/>
        <w:t xml:space="preserve">     С.П.Сивков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                         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4:20:00Z</dcterms:created>
  <dc:creator>Любовь</dc:creator>
  <dc:description/>
  <cp:keywords/>
  <dc:language>en-US</dc:language>
  <cp:lastModifiedBy>mash_buro</cp:lastModifiedBy>
  <cp:lastPrinted>2011-09-14T14:21:00Z</cp:lastPrinted>
  <dcterms:modified xsi:type="dcterms:W3CDTF">2011-09-26T06:48:00Z</dcterms:modified>
  <cp:revision>22</cp:revision>
  <dc:subject/>
  <dc:title>ь</dc:title>
</cp:coreProperties>
</file>