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591820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09.2011 </w:t>
        <w:tab/>
        <w:tab/>
        <w:tab/>
        <w:tab/>
        <w:tab/>
        <w:tab/>
        <w:tab/>
        <w:tab/>
        <w:tab/>
        <w:tab/>
        <w:t xml:space="preserve">            № 260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 в постановление администрации города от 20.04.2011  № 909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          от 03.11.2006 № 174-ФЗ «Об автономных учреждениях», Федеральным законом от 12.01.1996 № 7-ФЗ «О некоммерческих организациях», Уставом города Нефтеюганска и в целях приведения  в соответствие с законодательством Российской Федерац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>1.Внести в постановление администрации города от 20.04.2011 № 909           «О создании муниципального автономного учреждения «Историко-художественный музейный комплекс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.1.Наименование постановления изложить в следующей редакции: «О создании Нефтеюганского городского муниципального автономного учреждения культуры «Историко-художественный музейный комплекс»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1.2.Пункт 1 постановления изложить в следующей редакции: 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1.Создать  Нефтеюганское  городское муниципальное  автономное учреждение культуры «Историко-художественный музейный комплекс» (далее – автономное учреждение) путём изменения типа  муниципального учреждения «Историко-художественный музейный комплекс.»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.3.Пункт 2.2 постановления после слов «перечень особо ценного движимого имущества» дополнить словами  «перечень иного движимого имущества»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2.Пункт 1.1 приложения № 1 к постановлению  изложить в следующей редакции: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1.1.Подготовить проект распоряжения администрации города «Об утверждении устава Нефтеюганского городского муниципального автономного учреждения культуры «Историко-художественный музейный комплекс» в течение              1 месяца с момента принятия решения о создании.»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3.Пункт 1.5 приложения № 1 к постановлению изложить в следующей редакции: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«1.5.Осуществлять финансовое обеспечение муниципального задания для автономного учреждения в соответствии с доведёнными бюджетными ассигнованиями.»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4.Приложение № 2 к постановлению   изложить  согласно приложению к настоящему постановлению.</w:t>
      </w:r>
    </w:p>
    <w:p>
      <w:pPr>
        <w:pStyle w:val="Normal"/>
        <w:spacing w:lineRule="auto" w:line="240" w:before="0" w:after="0"/>
        <w:ind w:right="-81" w:firstLine="55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</w:rPr>
        <w:t>5.Наименование приложения № 3 к постановлению  изложить в следующей редакции: «Представители учредителя в состав наблюдательного совета Нефтеюганского городского муниципального автономного учреждения культуры «Историко-художественный музейный комплекс».</w:t>
      </w:r>
    </w:p>
    <w:p>
      <w:pPr>
        <w:pStyle w:val="Normal"/>
        <w:spacing w:lineRule="auto" w:line="240" w:before="0" w:after="0"/>
        <w:ind w:right="-81" w:firstLine="55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Заместителю главы администрации города С.В.Мочалову направить постановление главе города В.А.Бурчевскому для </w:t>
      </w:r>
      <w:r>
        <w:rPr>
          <w:rFonts w:cs="Times New Roman" w:ascii="Times New Roman" w:hAnsi="Times New Roman"/>
          <w:bCs/>
          <w:iCs/>
          <w:sz w:val="28"/>
        </w:rPr>
        <w:t>размещения на официальном сайте администрации города в сети Интернет.</w:t>
      </w:r>
    </w:p>
    <w:p>
      <w:pPr>
        <w:pStyle w:val="Normal"/>
        <w:spacing w:lineRule="auto" w:line="240" w:before="0" w:after="0"/>
        <w:ind w:right="-81" w:firstLine="55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</w:rPr>
        <w:t>7.Контроль за выполнением постановления возложить на заместителя главы администрации  города С.Е.Михалеву.</w:t>
      </w:r>
    </w:p>
    <w:p>
      <w:pPr>
        <w:pStyle w:val="Normal"/>
        <w:spacing w:lineRule="auto" w:line="240" w:before="0" w:after="0"/>
        <w:ind w:right="-81" w:firstLine="55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firstLine="55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22"/>
        <w:jc w:val="both"/>
        <w:rPr/>
      </w:pPr>
      <w:r>
        <w:rPr/>
        <w:t xml:space="preserve">Исполняющий обязанности главы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          </w:t>
        <w:tab/>
        <w:t xml:space="preserve">     С.П.Сивков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                           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21.09.2011 № 26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в  недвижимого имущества, закрепляемого з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номным учрежде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№ 1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6"/>
        <w:gridCol w:w="5066"/>
        <w:gridCol w:w="1174"/>
        <w:gridCol w:w="2553"/>
      </w:tblGrid>
      <w:tr>
        <w:trPr>
          <w:trHeight w:val="564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имуществ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, руб.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ое помещение 3 мкр., здание № 17, по-мещение № 4, площадь 156,5 кв.м.  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1397,00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й музей 9 мкр, дом 28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ощадь 604,9 кв.м.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58861,44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 галерея «Метаморфоза» 10 мкр., дом 14, площадь 728,6 кв.м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15265,44</w:t>
            </w:r>
          </w:p>
        </w:tc>
      </w:tr>
      <w:tr>
        <w:trPr>
          <w:trHeight w:val="271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оружение Историко-архитектурный комплекс и благоустройство 2а мкр. г.Нефтеюганск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зона) площадь 12780,4 кв.м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53783,00</w:t>
            </w:r>
          </w:p>
        </w:tc>
      </w:tr>
    </w:tbl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о ценного движимого имущества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репляемого за  автономным учреждением </w:t>
      </w:r>
    </w:p>
    <w:p>
      <w:pPr>
        <w:pStyle w:val="Normal"/>
        <w:spacing w:lineRule="auto" w:line="240" w:before="0" w:after="0"/>
        <w:ind w:right="-81" w:hanging="0"/>
        <w:jc w:val="right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right"/>
        <w:rPr/>
      </w:pPr>
      <w:r>
        <w:rPr/>
        <w:t>Таблица № 2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5032"/>
        <w:gridCol w:w="1174"/>
        <w:gridCol w:w="2553"/>
      </w:tblGrid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имуществ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, руб.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зейный увлажнитель воздух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RON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94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225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озиция «Югорское наследие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021,32</w:t>
            </w:r>
          </w:p>
        </w:tc>
      </w:tr>
      <w:tr>
        <w:trPr>
          <w:trHeight w:val="1751" w:hRule="atLeast"/>
        </w:trPr>
        <w:tc>
          <w:tcPr>
            <w:tcW w:w="966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ого движимого имущества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репляемого за  автономным учрежде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Таблица № 3</w:t>
            </w:r>
          </w:p>
        </w:tc>
      </w:tr>
      <w:tr>
        <w:trPr>
          <w:trHeight w:val="261" w:hRule="atLeast"/>
        </w:trPr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\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имуще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, руб.</w:t>
            </w:r>
          </w:p>
        </w:tc>
      </w:tr>
      <w:tr>
        <w:trPr>
          <w:trHeight w:val="261" w:hRule="atLeast"/>
        </w:trPr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устическая систем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2,07</w:t>
            </w:r>
          </w:p>
        </w:tc>
      </w:tr>
      <w:tr>
        <w:trPr>
          <w:trHeight w:val="347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гетная рам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00,00</w:t>
            </w:r>
          </w:p>
        </w:tc>
      </w:tr>
      <w:tr>
        <w:trPr>
          <w:trHeight w:val="309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а наполь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тыль ПЭТ 19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а напольная «Китайский  мотив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ро д.м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тилятор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4,5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тилятор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4,57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тилятор «Стерли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шалк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,1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веска ведомствен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веска ведомствен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веска ведомствен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 .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веска ведомствен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грометр психометрическ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,1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грометр психометрическ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,1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грометр психометрическ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,1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грометр психометрическ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,1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грометр психометрическ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,1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вер с набором насадо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5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кассетный магнитофон «Электа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0,3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тофо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6,5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1,5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6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1,5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6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1,5 х 2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6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1,5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6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1,5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6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1,5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6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1,5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6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1,5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6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1,5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6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1,5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6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1,5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6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1,5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6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1,5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6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2,0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1,3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2,0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1,3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2,0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1,3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2,0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1,3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2,0 х 2,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1,3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вертикальные 230 х 14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4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ркал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,0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Б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ppon Back Power 4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11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виатура Клавиату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eniusKB-120 black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виату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ogitech Value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врик для мыш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o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icrOptic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8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озиция из искусственных цвето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5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ейнер 100х80х4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9,69</w:t>
            </w:r>
          </w:p>
        </w:tc>
      </w:tr>
      <w:tr>
        <w:trPr>
          <w:trHeight w:val="517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ейнер 100х80х40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9,69</w:t>
            </w:r>
          </w:p>
        </w:tc>
      </w:tr>
      <w:tr>
        <w:trPr>
          <w:trHeight w:val="517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ейнер 100х80х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9,69</w:t>
            </w:r>
          </w:p>
        </w:tc>
      </w:tr>
      <w:tr>
        <w:trPr>
          <w:trHeight w:val="435" w:hRule="atLeast"/>
        </w:trPr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зина д\мусо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зина д\мусор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зина д\мусор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зина д\мусор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ведуще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3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2902\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3,3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2902\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3,3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2902\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3,3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2902\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3,3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2902\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3,3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2902\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3,3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офон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0,3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офон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0,3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офон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0,3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офон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0,3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офон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0,3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офон 2-кассетный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6,4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SL2+D-Link DSL-2540U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25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де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-LinkDSL-200\RU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Ф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PDeskJet F242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ш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Logitech 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0 800 dpi optical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9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ш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Logitech Value Optical Mouse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5,1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6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D Power Saver Mini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стенная вешалка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7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денный сто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,7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денный сто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,7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денный сто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,7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денный сто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,7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денный сто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,7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нетушител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9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нетушител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9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нетушител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9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нетушител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9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нетушител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9,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нетушител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9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нетушител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9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ь кругл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0,2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ставка под системный блок сер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ставка под системный блок сер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ка для книг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,8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ка для телефон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щник (к столу) директ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2,79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PS 110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статуэтк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5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оска для стекл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2,27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ылесо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amsung VC 6025 V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1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\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Dect Panasonic 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TG 1105RU 60717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65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мы д\карт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389,1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,0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7,6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 «Континент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,1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 «Континент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79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 «Континент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79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 «Континент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79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 «Континент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79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 на прищепк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1,1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гмент К 2\1 (серый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2,0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1,4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1,4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с\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6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с\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6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тор углов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4,6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ь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SVEN Optima Pro 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3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3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3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еллаж 2-секционный 2000х300х2000 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5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металличе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MC 23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3,2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-шкаф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1,9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ка «Домиак»Д-1 д\п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5,4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ка «Домиак»Д-2 д\п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2,1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лер мебель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а микрофон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2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а микрофон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2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а микрофон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2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журналь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7,6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журнальный зеркаль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7,6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компьютерный СК-7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3,79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компьютерный угловой 900*900*75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75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л офис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 (серый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2,39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исьмен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3,4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исьмен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3,4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исьмен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3,4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исьмен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3,4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исьменный с\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9,6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исьменный СП-1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8,2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исьменный СП-1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8,2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исьменный СП-12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8,2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исьменный СП-12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8,2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исьменный СП-12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8,2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рабочий (серый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1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РС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6,8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РС с\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23,67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СП-1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8,2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СП-1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8,2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-приставка СПр-1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2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янк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8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«Семи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50,1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офисный ИСО хро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7,1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офисный ИСО хро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7,1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офисный ИСО хро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7,1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офисный ИСО хро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7,1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офисный ИСО хро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7,1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офисный ИСО хро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7,1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офисный ИСО хро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7,1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офисный ИСО хро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7,1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ул офисный ИСО хром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7,1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офисный ИСО хро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7,1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офисный ИСО хро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7,1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поворотный т\коричне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5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раскладной М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25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«Визит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ка д\видеокассе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ефо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G GC-472 M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ный аппара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2,5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ный аппарат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anasoni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8,0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ный аппарат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iemen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1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7,0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7,0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7,0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7,0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7,0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7,0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умб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22\2 (серый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1,9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выкатная  с\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5,2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подкат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2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аппарат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ka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1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очная композиц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1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очная композиц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1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веточная композиция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8,4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ы искусственны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6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ы искусственны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1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ы настенны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karle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8,1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закрыт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,1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закрыт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,1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 закрыт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5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 книж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,8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книж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,8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книж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,8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металлическ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6,2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металлический для график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08,66</w:t>
            </w:r>
          </w:p>
        </w:tc>
      </w:tr>
      <w:tr>
        <w:trPr>
          <w:trHeight w:val="579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открытый с\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3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открытый с\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3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открытый с\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3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принтера «Скала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9,7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ти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4,6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ран-перегородка 1600х400х16 (серый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1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дрел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8,1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ожда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0,7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ический утюг «Витек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чайник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KY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8,7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чайник «Мулинекс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8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чайник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oulin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6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чайник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karle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14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VD CHANGER LECTEUR DE DVD DV-C686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проигрывате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GDVR 57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49,1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етк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48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етк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1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етк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1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етк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1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етк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1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к беспер.питания АРС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38,57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двойка «Айша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89,8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камер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anasoni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54,9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камер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anasoni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45,3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кассета документального фильм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 поисках  прародины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еокассета документального фильм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нгазея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магнитофон «Панасоник-405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2,07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магнитофон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6,1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магнитофон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5,7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магнитофон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6,1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магнитофон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6,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магнитофон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6,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магнитофон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6,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магнитофон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6,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магнитофон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6,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магнитофон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6,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магнитофон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6,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онно-просвет.фильм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д парусами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42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рина восьмигранная 500х500х18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03,6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рина восьмигранная 500х500х18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03,6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рина прямоугольная 600х1600х18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49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рина прямоугольная 600х1600х18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49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рина прямоугольная 600х1600х18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49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рина прямоугольная 600х600х18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22,3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рина прямоугольная 600х600х18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22,3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тавочное оборудование (3-а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орот.сист.1х2м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тавочное оборудование (3-а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орот.сист.1х2м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тавочное оборудование (3-а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орот.сист.1х2м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тавочное оборудование (3-а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орот.сист.1х2м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тавочное оборудование (3-а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орот.сист.1х2м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тара с чехло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монстрационная система (напольная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стик)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4,2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ван «Вега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72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тофон цифровой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lymp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8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13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6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4,2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люзи вертикальные  256х21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1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тоте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IK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F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7 с 7 ящиками пр.Росс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09,4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совый аппарат «Самсу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83,9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ссовый аппарат ККМ Астра 100ф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КМ Касби 02 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5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мебели «Лотос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65,4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iyama Master PrO 4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86,0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ьютер 1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G 1511S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00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8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17,3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 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7 79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D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182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wSoni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03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29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 «Самсу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75,2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ый сто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иционер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11,6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иционер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elsi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3,8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иционер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elsi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3,8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иционер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elsi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3,8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ейнер для ТБ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ировальный аппарат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an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96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1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Надир-экстра (кож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81,4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«Престиж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8,3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«Престиж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7,7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Танго ВЛ (кож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88,8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маленько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3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ОФ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7,9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ОФ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7,9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Прести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8,3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Прести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8,3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Прести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8,3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Прести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8,3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Прести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8,3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«Тодес 1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0,4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«Тодес 1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0,4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«Тодес 1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0,4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«Тодес 1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0,4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ло «Тодес 1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0,4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серокс КМ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an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121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40,1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-т проектно-сметной докум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2,9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л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Aguaworks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сто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YLR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л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Ecotronic H1-T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55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кроволновая печь «Самсу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3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ьбер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3,2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ьбер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3,2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 «Сони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60,4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 17х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J700T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13,2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 17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78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1280х1024-65Гц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53,9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er TeT 18,5 V193 HQDb black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77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er TFT 19 V193WAb black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CD 17 ViewSonic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77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CD 17 ViewSonic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77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FT 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923NWLS19HANKBDH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Samsung TFT 19 940 NW ( HANSSB) silver wide 5 ms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Samsung TFT 19 940 NW ( HANSSB) silver wide 5 ms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Samsung TFT 19 940 NW ( HANSSB) silver wide 5 ms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-1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ewSonic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83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-1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ewSonic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83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й центр Самсунг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12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й центр Филипс АС-65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99,4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й центр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wa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24,0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Ф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азер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-216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\сканер\копир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Ф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цветной лазер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-2160 принтер\сканер\копир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74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мягкой мебел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1,2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утбу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chines eMe730G-332G16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i330M/2G/160/512 Mb Rad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005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кти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IGMA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56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2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сная мебел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40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латка «Алтай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1,2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ная машинка «Оливетти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0,2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ная машинка «Самсу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90,47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атная тележк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1,1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атная тележк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1,1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мостк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28,8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ставка на треног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9,4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ставка на треног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9,4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ртат.жесткий дис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overmat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1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d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pson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47,07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 лазер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p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06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5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 лазер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p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767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 лазер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020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 1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p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1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p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41,1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 лазер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PLJ 1005w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7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5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 МФУ Н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aserJe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0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f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ринтер/сканер/копи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96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 струй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esrief 4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84,1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 струй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P DJ 365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4,8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сс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CASE 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Godegen 6049-C10USB 350 W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15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ылесо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C-914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5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2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ылесос Филипс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5,5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арочный аппарат 220 в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27,6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ный бло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19,27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ный бло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95,8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ный бл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th-2500/DDR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20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3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ный блок 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87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1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ный бл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AM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ua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or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0/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bDD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D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5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TI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14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ный бл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AM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ua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or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0/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bDD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D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5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TI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14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ный бл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nicum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3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ный бл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nicum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3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ный бл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nicum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3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ный блок П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G41Core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946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ан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p3400C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66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4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ан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can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RESS 1200 SP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62,4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еллаж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(серый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99,07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3846х450х2250 (серый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13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2-секционный 2000х300х2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55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2-секционный 2000х300х2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55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4-секционный 4000х300х2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52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4-секционный 4000х300х2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52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пластмассо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1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пластмассо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1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пластмассо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1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пластмассо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1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пластмассо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1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пластмассо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1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пластмассо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1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пластмассо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1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пластмассо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1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пластмассо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1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пластмассо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1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пластмассо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1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пластмассо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1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пластмассо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1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пластмассо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1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 пластмассов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1,8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журналь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2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компьютер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компьютер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4,7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компьютерны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9,7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компьютерный с приставк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8,4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компьютерный  СК-150 (пр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1,99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компьютерный СК-9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4,5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компьютерный СК-9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4,5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рабоч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7,17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рабоч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7,17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рабочий СП-180 (к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67,9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руководител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7,0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СП-16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2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риставка «Капля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45,9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приставка для совеща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70,5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-приставка СПр-150(к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24,6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-приставка угловая СПР-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1,0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-приставка угловая СПР-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1,0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-тумб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6,2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зор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ica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9,3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зор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ica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9,3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зор «Колорион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10,8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зор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10,8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зор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10,8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зор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94,5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зор Плазма 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anasoni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-ЗК42С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99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зор «Ю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10,8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акс «Панасоник» КХР-43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77,2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2,8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 «Панасоник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3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 «Панасоник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40,3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ефон сотов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amsung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9,1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2,8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2,8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для бумаг ТБ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4,0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для бумаг Т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4,0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для бумаг Т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4,0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для бумаг ТВ (к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3,1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под ксерокс 600х600х59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9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под Т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92,1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подкатная ТЗ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9,2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подкатная Т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2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подкатная Т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2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подкатная Т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2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подкатная  Т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2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подкатная  Т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5,6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подкатная Т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2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подкатная Т7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2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подкатная Т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2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углов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73,3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-приставк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84,87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с «Панасоник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1,6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с-моде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79,6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тоаппара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ANON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128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7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тоаппара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onica minota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50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тоаппара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m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S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 (серебристый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4,1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тоаппара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m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S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 (оранжевый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4,9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каме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Canon PowerShot 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100IS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1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ильник «Норд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64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ы искусственны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5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ы искусственны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6,5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\о ШО (К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94,87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бумаг ШБ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5,6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бумаг ШБ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5,6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бумаг ШБ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5,6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бумаг ШБС (к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50,3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газе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66,1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газе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66,1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газе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66,1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документо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7,6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журналов на 15 ячее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49,79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журналов на 15 ячее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49,79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01-0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6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комб. ШО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54,5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ля одежды Ш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5,2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каталожный, библиотечный (120 ячеек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2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каталожный, библиотечный (40 ячеек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82,6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металлическ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60,8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пенал для одежды ШП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6,3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ти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7,25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ит освеще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4,1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ра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edium Professional 15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15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4,9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ран на треноге 1800 х 1800 м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5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нные вес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PU 202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.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92,3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двигател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18,7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циклопедия Арктика – мой до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2,5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ильник «Индезит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8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ый фонд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39,6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ый фонд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63,3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ый фонд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4,3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ый фонд (2005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63,38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проектор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n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117,01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тавочное оборудование 2х1 (комплект из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штук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ЭО-1 (дерев.экспозиц.выставочное оборуд.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293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ЭО-2 (дерев.экспозиц.выставочное оборуд.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298,2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аудиоаппаратур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62,66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ny CRT21E53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39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7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 «Самсунг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90,7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ьют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ewSonic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128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ий уголок углов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85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ий уголок углов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85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овое табл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,00</w:t>
            </w:r>
          </w:p>
        </w:tc>
      </w:tr>
      <w:tr>
        <w:trPr>
          <w:trHeight w:val="45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йф 4-местный                               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0,00</w:t>
            </w:r>
          </w:p>
        </w:tc>
      </w:tr>
      <w:tr>
        <w:trPr>
          <w:trHeight w:val="448" w:hRule="atLeast"/>
        </w:trPr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йф огнестойк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83,2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ллажи металлически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715,00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а гардеробная 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07,4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йка гардеробная 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07,4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а гардеробная 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07,4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а гардеробная 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07,4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а гардеробная 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07,44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лажните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rune B 5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466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лажните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rune B 5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466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2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ловой диван (комплект из 2 штук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49,93</w:t>
            </w:r>
          </w:p>
        </w:tc>
      </w:tr>
      <w:tr>
        <w:trPr>
          <w:trHeight w:val="56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тепиан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250 .00</w:t>
            </w:r>
          </w:p>
        </w:tc>
      </w:tr>
      <w:tr>
        <w:trPr>
          <w:trHeight w:val="55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LCD 17 ViewSonic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77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55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зор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ED 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olar 55 LTV310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900.00</w:t>
            </w:r>
          </w:p>
        </w:tc>
      </w:tr>
      <w:tr>
        <w:trPr>
          <w:trHeight w:val="55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лодильник» «Индезит-85001»                            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99,00</w:t>
            </w:r>
          </w:p>
        </w:tc>
      </w:tr>
      <w:tr>
        <w:trPr>
          <w:trHeight w:val="55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 лазер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amsunq ML-166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551.00</w:t>
            </w:r>
          </w:p>
        </w:tc>
      </w:tr>
      <w:tr>
        <w:trPr>
          <w:trHeight w:val="55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 лазер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amsunq ML-166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1,00</w:t>
            </w:r>
          </w:p>
        </w:tc>
      </w:tr>
      <w:tr>
        <w:trPr>
          <w:trHeight w:val="55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оры (комплект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0,00</w:t>
            </w:r>
          </w:p>
        </w:tc>
      </w:tr>
      <w:tr>
        <w:trPr>
          <w:trHeight w:val="55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оры(комплект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0,00</w:t>
            </w:r>
          </w:p>
        </w:tc>
      </w:tr>
      <w:tr>
        <w:trPr>
          <w:trHeight w:val="55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оры(комплект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2,00</w:t>
            </w:r>
          </w:p>
        </w:tc>
      </w:tr>
      <w:tr>
        <w:trPr>
          <w:trHeight w:val="55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оры(комплект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2,00</w:t>
            </w:r>
          </w:p>
        </w:tc>
      </w:tr>
      <w:tr>
        <w:trPr>
          <w:trHeight w:val="55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оры(комплект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2,00</w:t>
            </w:r>
          </w:p>
        </w:tc>
      </w:tr>
      <w:tr>
        <w:trPr>
          <w:trHeight w:val="55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оры(комплект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2,00</w:t>
            </w:r>
          </w:p>
        </w:tc>
      </w:tr>
      <w:tr>
        <w:trPr>
          <w:trHeight w:val="55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евизор Плазм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V Panasonic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2799.00</w:t>
            </w:r>
          </w:p>
        </w:tc>
      </w:tr>
      <w:tr>
        <w:trPr>
          <w:trHeight w:val="55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22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евизо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ED LG32LE33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2999.00</w:t>
            </w:r>
          </w:p>
        </w:tc>
      </w:tr>
      <w:tr>
        <w:trPr>
          <w:trHeight w:val="55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23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Ф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Camon i-Sensus MF 443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00,00</w:t>
            </w:r>
          </w:p>
        </w:tc>
      </w:tr>
      <w:tr>
        <w:trPr>
          <w:trHeight w:val="265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145126,54</w:t>
            </w:r>
          </w:p>
        </w:tc>
      </w:tr>
    </w:tbl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2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4:20:00Z</dcterms:created>
  <dc:creator>Любовь</dc:creator>
  <dc:description/>
  <cp:keywords/>
  <dc:language>en-US</dc:language>
  <cp:lastModifiedBy>mash_buro</cp:lastModifiedBy>
  <cp:lastPrinted>2011-08-03T16:49:00Z</cp:lastPrinted>
  <dcterms:modified xsi:type="dcterms:W3CDTF">2011-09-26T06:50:00Z</dcterms:modified>
  <cp:revision>15</cp:revision>
  <dc:subject/>
  <dc:title>ь</dc:title>
</cp:coreProperties>
</file>