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09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3238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2.09.2011 </w:t>
        <w:tab/>
        <w:tab/>
        <w:tab/>
        <w:tab/>
        <w:tab/>
        <w:tab/>
        <w:tab/>
        <w:tab/>
        <w:tab/>
        <w:tab/>
        <w:t xml:space="preserve">            № 2605</w:t>
      </w:r>
    </w:p>
    <w:p>
      <w:pPr>
        <w:pStyle w:val="TextBody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внесении изменений 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постановление администрации 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рода от 08.04.2011 № 821</w:t>
      </w:r>
    </w:p>
    <w:p>
      <w:pPr>
        <w:pStyle w:val="TextBody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Законом Ханты-Мансийского автономного округа – Югры от 16.12.2010 № 22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, постановлением Правительства Ханты-Ман-сийского автономного округа – Югры от 04.03.2011 № 53-п «О Порядке предоставления субсидий на поддержку сельского хозяйства и рыбной отрасли, а также на развитие материально-технической базы малых форм хозяйствования»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08.04.2011 № 821 «О предоставлении субсидий»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ункт 1 постановления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1.Предоставлять субсидии на поддержку сельского хозяйства и рыбной отрасли юридическим лицам (за исключением государственных (муниципальных) учреждений), крестьянским (фермерским) хозяйствам, индивидуальным предпринимателям, гражданам, ведущим личное подсобное хозяйство, согласно приложению.»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к постановлению изложить согласно приложению к настоящему постановлению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публикования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                                                             С.П.Сив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 города  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2.09.2011 № 2605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п/п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  сельхозтоваропроизводи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ФХ «Приозерное»  Алдонин Александр Андрее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 «Гололобова Анна Борисов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КФХ  «Гуров Эдуард Григорье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4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Кареньких Нина Павлов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5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Кулик Павел Степано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6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Лавренчук Михаил Ивано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7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Пушкарев Андрей Николае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8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Трохин Сергей Николае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9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Уточкина Рузалия Садретдинов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0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ндивидуальный предприниматель Яловега Виктор Иван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1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Мякишев Вячеслав Артурье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2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Ерохин Александр Алексее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3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КФХ «Харламова Венера Митрофановна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4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Матов Николай Андрее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5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Седов Николай Николае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6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Караченцев Дмитрий Алексееви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7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ФХ «Гулиев Тельман Хасай оглы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8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линкин Дмитрий Владимир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9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Мухаметшина Фануза Тимергали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0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овальчук Галина Никола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1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аушнян Нина Никола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2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шимцев Иван Иван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3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мангулова Галия Вагиз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4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Зарубина Анна Павл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5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льфенбейн Валентина Григорь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6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ладимирова Лидия Андреевн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3:47:00Z</dcterms:created>
  <dc:creator>USER</dc:creator>
  <dc:description/>
  <cp:keywords/>
  <dc:language>en-US</dc:language>
  <cp:lastModifiedBy>mash_buro</cp:lastModifiedBy>
  <cp:lastPrinted>2011-09-14T09:53:00Z</cp:lastPrinted>
  <dcterms:modified xsi:type="dcterms:W3CDTF">2011-09-26T06:57:00Z</dcterms:modified>
  <cp:revision>26</cp:revision>
  <dc:subject/>
  <dc:title>ГЛАВА  ГОРОДА  НЕФТЕЮГАНСКА</dc:title>
</cp:coreProperties>
</file>