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95250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09.2011 </w:t>
        <w:tab/>
        <w:tab/>
        <w:tab/>
        <w:tab/>
        <w:tab/>
        <w:tab/>
        <w:tab/>
        <w:tab/>
        <w:tab/>
        <w:tab/>
        <w:t xml:space="preserve">          № 26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создании Нефтеюганского городского муниципального казённого учреждения коммунального хозяйства «Служба единого заказчи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              «Об общих принципах организации местного самоуправления в Российской Федерации»</w:t>
      </w:r>
      <w:r>
        <w:rPr>
          <w:szCs w:val="28"/>
        </w:rPr>
        <w:t xml:space="preserve">, </w:t>
      </w:r>
      <w:r>
        <w:rPr>
          <w:sz w:val="28"/>
          <w:szCs w:val="28"/>
        </w:rPr>
        <w:t xml:space="preserve">Федеральным законом от 08.09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 Федеральным законом от 12.01.1996 № 7-ФЗ «О некоммерческих организациях», постановлением администрации города от 18.02.2011              № 433 «Об утверждении порядка создания, реорганизации, изменении типа и ликвидации муниципальных учреждений города Нефтеюганска, а также утверждения уставов муниципальных учреждений города Нефтеюганска и внесения в них изменений», Уставом города Нефтеюганска, в целях приведения правового положения муниципальных учреждений города Нефтеюганска в соответствие с требованиями законодательства постановляю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Создать Нефтеюганское городское муниципальное казённое учреждение коммунального хозяйства «Служба единого заказчика» (далее – казённое учреждение «Служба единого заказчика») путём изменения типа существующего муниципального учреждения «Служба единого заказчика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Определить учредителя в отношении бюджетного учреждения </w:t>
      </w:r>
      <w:r>
        <w:rPr>
          <w:sz w:val="28"/>
          <w:szCs w:val="28"/>
        </w:rPr>
        <w:t xml:space="preserve">«Служба единого заказчика» от имени муниципального образования город Нефтеюганск администрацию города Нефтеюганска. Часть полномочий учредителя осуществляет </w:t>
      </w:r>
      <w:r>
        <w:rPr>
          <w:color w:val="000000"/>
          <w:sz w:val="28"/>
          <w:szCs w:val="28"/>
        </w:rPr>
        <w:t>департамент жилищно-коммунального хозяйства администрации города Нефтеюганска в соответствии с муниципальными правовыми актами администрации города.</w:t>
      </w:r>
    </w:p>
    <w:p>
      <w:pPr>
        <w:pStyle w:val="TextBody"/>
        <w:ind w:firstLine="720"/>
        <w:rPr/>
      </w:pPr>
      <w:r>
        <w:rPr>
          <w:color w:val="000000"/>
        </w:rPr>
        <w:t xml:space="preserve">3.Определить </w:t>
      </w:r>
      <w:r>
        <w:rPr/>
        <w:t>основные виды деятельности казённого учреждения «Служба единого заказчика»:</w:t>
      </w:r>
      <w:r>
        <w:rPr>
          <w:color w:val="FF0000"/>
        </w:rPr>
        <w:t xml:space="preserve"> </w:t>
      </w:r>
      <w:r>
        <w:rPr/>
        <w:t>содержание имущества, находящегося в муниципальной собственности, обеспечение хозяйственного обслуживания органов местного самоуправления города Нефтеюганска, обеспечение контроля по предоставлению транспортных услуг населению в границах городского округа, осуществление функций заказчика по обеспечению выполнения муниципального заказа по реконструкции, текущему и капитальному ремонтам и содержанию объектов муниципальной собственности, осуществления функций муниципального заказчика по обеспечению выполнения муниципального заказа в сфере благоустройства в границах городского округа и функций Единой дежурно-диспетчерской службы город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Сохранить за казённым учреждением </w:t>
      </w:r>
      <w:r>
        <w:rPr>
          <w:sz w:val="28"/>
          <w:szCs w:val="28"/>
        </w:rPr>
        <w:t xml:space="preserve">«Служба единого заказчика»  </w:t>
      </w:r>
      <w:r>
        <w:rPr>
          <w:color w:val="000000"/>
          <w:sz w:val="28"/>
          <w:szCs w:val="28"/>
        </w:rPr>
        <w:t xml:space="preserve">штатную численность </w:t>
      </w:r>
      <w:r>
        <w:rPr>
          <w:sz w:val="28"/>
          <w:szCs w:val="28"/>
        </w:rPr>
        <w:t>в количестве 120,5 едини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Назначить руководителем казённого учреждения «Служба единого заказчика» С.Г.Баланд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Заместителю главы администрации города С.В.Мочалову направить постановление главе города В.А.Бурчевскому для размещения на официальном сайте администрации города в сети И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города                                                                   С.П.Сив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8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648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firstLine="648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firstLine="6480"/>
        <w:rPr>
          <w:sz w:val="28"/>
          <w:szCs w:val="28"/>
        </w:rPr>
      </w:pPr>
      <w:r>
        <w:rPr>
          <w:sz w:val="28"/>
          <w:szCs w:val="28"/>
        </w:rPr>
        <w:t>от 22.09.2011 № 26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зданию казённого учреждения «Служба единого заказчи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2700"/>
        <w:gridCol w:w="24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проект Уста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жилищно-коммуналь-ного хозяйств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ород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льников Д.В.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месяца после принятия постано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лючить дополнительное соглашение к трудовому договору с руководител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жилищно-коммуналь-ного хозяйств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ород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льников Д.В.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 дней после регистрации Устава в соответствующих органах исполнительной вла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сти соответствующие изменения в муниципальные правовые ак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юридическо-правовое управление администрации горо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арипов А.П.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месяца после регистрации учредительных документов в исполнительных органах вла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ти изменения в перечень получателей бюджетных средст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финансов администрации гор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Щегульная Л.И.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месяц после регистрации учредительных документов в исполнительных органах власт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Гипертекстовая ссылка"/>
    <w:basedOn w:val="Style13"/>
    <w:qFormat/>
    <w:rPr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32:00Z</dcterms:created>
  <dc:creator>User</dc:creator>
  <dc:description/>
  <cp:keywords/>
  <dc:language>en-US</dc:language>
  <cp:lastModifiedBy>mash_buro</cp:lastModifiedBy>
  <cp:lastPrinted>2011-08-31T10:41:00Z</cp:lastPrinted>
  <dcterms:modified xsi:type="dcterms:W3CDTF">2011-09-26T07:22:00Z</dcterms:modified>
  <cp:revision>147</cp:revision>
  <dc:subject/>
  <dc:title>   </dc:title>
</cp:coreProperties>
</file>