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952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.09.2011 </w:t>
        <w:tab/>
        <w:tab/>
        <w:tab/>
        <w:tab/>
        <w:tab/>
        <w:tab/>
        <w:tab/>
        <w:tab/>
        <w:tab/>
        <w:tab/>
        <w:t xml:space="preserve">       № 269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инятия решений о переводе жилого помещения в нежилое помещение и нежилого помещения в жилое помещение на территор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4, 23, 24 Жилищного кодекса Российской Федерации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принятия решений о переводе жилых помещений в нежилые помещения и нежилых помещений в жилые помещения на территории города Нефтеюганска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Считать утратившим силу постановление главы города от 08.12.2006            № 2337 «Об утверждении Порядка рассмотрения документов, представленных для перевода  жилого помещения в нежилое и нежилого помещения в жилое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Заместителю главы администрации города С.В.Мочалову направить постановление к главе города В.А.Бурчевскому для  опубликования в газете «Здравствуйте, нефтеюганцы!»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                                                           </w:t>
        <w:tab/>
        <w:t xml:space="preserve">      С.П.Сивк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180" w:firstLine="18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 xml:space="preserve">Приложение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3.09.2011 № 2693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я решений о переводе жилых помещений в нежилые помещ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нежилых помещений в жилые помещения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Порядок принятия решений о переводе жилых помещений в нежилые помещения и нежилых помещений в жилые помещения на территории города Нефтеюганска (далее – Порядок) разработан в соответствии с Жилищным кодексом Российской Федерации в целях обеспечения единой процедуры принятия решений о переводе жилых помещений в нежилые помещения и нежилых помещений в жилые помещения на территории города Нефтеюган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.Для перевода жилого помещения в нежилое помещение и нежилого помещения в жилое помещение (далее – перевод помещения) собственник соответствующего помещения или уполномоченное им лицо (далее – заявитель) обращается с заявлением на имя главы администрации города с приложением следующих докумен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заявлении о переводе помещения должны быть указаны следующие данны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) фамилия, имя, отчество собственника (собственников) переводимого помещения с указанием адреса места жительства, контактного телефона, в случае, если собственником (собственниками) является (являются) физическое лицо (физические лица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) наименование юридического лица с указанием организационно-правовой формы, юридического адреса и контактного телефона, в случае если собственником переводимого помещения является юридическое лиц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) фамилия, имя, отчество лица, выступающего представителем собственника переводимого помещения, с указанием адреса места жительства и контактного телефона, реквизиты доверенности, подтверждающий полномочия представлять интересы собственника переводимого поме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) адрес переводимого помещ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целевое назначение помещения после его перевода в (жилое) нежилое помеще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перечень представленных с заявлением докумен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Заявителю выдаётся расписка в получении документов с указанием их перечня и даты их получения секретарём комиссии по переводу жилых помещений в нежилые помещения и нежилых помещений в жилые помещения на территории города (далее – секретарь комисси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.Секретарь комиссии передаёт заявление и представленные в соответствии с пунктом 2 настоящего Порядка документы, в комиссию по переводу жилых помещений в нежилые помещения и нежилых помещений в жилые помещения на территории города Нефтеюганс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Решение о переводе или об отказе в переводе помещения принимается по результатам рассмотрения заявления и представленных в соответствии с пунктом 2 настоящего Порядка документов на заседании Комиссии, не позднее чем через сорок пять дней со дня регистрации заяв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На основании решения комиссии секретарь Комиссии осуществляет подготовку проекта постановления главы города о переводе (отказе в переводе) помещения. Проект постановления администрации города о переводе (отказе в переводе) помещения с приложенным протоколом заседания Комиссии направляется в установленном администрацией города порядке на подпись главе администрации города (в течение 10 дней с момента принятия).  Подписанное постановление хранится в департаменте жилищно-коммунального хозяйства администрации гор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В течение трех рабочих дней со дня принятия Комиссией решения о переводе (отказе в переводе) помещения заявителю выдается или направляется по адресу, указанному в заявлении, уведомление о переводе (отказе в переводе) помещения, форма которого устанавливается уполномоченным Правительством Российской Федерации федеральным органом исполнительной власти.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новременно с выдачей или направлением в адрес заявителя уведомления о переводе помещения секретарь Комиссии информирует о принятии решения о переводе помещения собственников помещений, примыкающих к помещению, в отношении которого принято решение о переводе помещ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8.В случаях принятия решения об отказе в переводе помещения по требованию заявителя ему выдается вместе с уведомлением выписка из протокола с решением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б отказе может быть обжаловано заявителем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9.В случае необходимости проведения работ по переустройству и (или) перепланировке переводимого помещения и (или) иных работ для обеспечения использования такого помещения в качестве жилого помещения или нежилого помещения в уведомлении указывается перечень работ об их проведении, если их проведение необходим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вершение переустройства и (или) перепланировки переводимого помещения и (или) иных работ, необходимых для использования помещения в качестве жилого помещения или нежилого помещения, подтверждается актом приёмочной комиссии по приёмке работ по перепланировке и (или) переустройству жилых (нежилых) помещений в жилых домах на территории города Нефтеюганска, состав которой утверждается главой города. Акт приёмочной комиссии подтверждает окончание перевода в жилое (нежилое) помещение. Акт приёмочной комиссии составляется в трёх экземплярах, один из которых хранится в департаменте жилищно-коммунального хозяйства администрации города, второй выдаётся заявителю, третий направляется в ФГУП «Ростехинвентаризация-Федеральное БТИ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7:00Z</dcterms:created>
  <dc:creator>Администрация</dc:creator>
  <dc:description/>
  <cp:keywords/>
  <dc:language>en-US</dc:language>
  <cp:lastModifiedBy>mash_buro</cp:lastModifiedBy>
  <cp:lastPrinted>2011-09-08T14:15:00Z</cp:lastPrinted>
  <dcterms:modified xsi:type="dcterms:W3CDTF">2011-09-27T05:43:00Z</dcterms:modified>
  <cp:revision>41</cp:revision>
  <dc:subject/>
  <dc:title/>
</cp:coreProperties>
</file>