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14295</wp:posOffset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2.2011 </w:t>
        <w:tab/>
        <w:tab/>
        <w:tab/>
        <w:tab/>
        <w:tab/>
        <w:tab/>
        <w:tab/>
        <w:tab/>
        <w:tab/>
        <w:tab/>
        <w:tab/>
        <w:t xml:space="preserve">   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в 2011 году из бюджета города на возмещение затрат по благоустройству города в части содержания произведения «Памятник Верным Сынам Отеч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в 2011 году из бюджета города на возмещение затрат по благоустройству города в части содержания произведения «Памятник Верным Сынам Отече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 его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города     </w:t>
        <w:tab/>
        <w:tab/>
        <w:tab/>
        <w:tab/>
        <w:tab/>
        <w:tab/>
        <w:tab/>
        <w:tab/>
        <w:tab/>
        <w:t>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11.02.2011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в 2011 году из бюджета города 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 по благоустройству города в части содержания произведения «Памятник Верным Сынам Оте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рядок предоставления субсидии в 2011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города на возмещение затрат по благоустройству города в части содержания произведения «Памятник Верным Сынам Отечества»  (далее – Порядок) определяет критерии отбора лиц, имеющих право на получение субсидии, условия и цель предоставления субсидии, а также порядок возврата субсидии и осуществления контроля за целевым использованием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я на возмещение затрат по благоустройству города в части содержания произведения «Памятник Верным Сынам Отечества» (далее - субсид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от 22.12.2010 № 88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 на 2011 год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1 году из бюджета города на возмещение  затрат по содержанию произведения «Памятник Верным Сынам Отечества» (далее - произведение)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Цель предоставления субсидии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я предоставляется в целях возмещения затрат по благоустройству города в части содержания произ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Субсидия предоставляется юридическому лицу (за исключением  муниципального учреждения), в хозяйственном ведении которого находится произведение, принадлежащее муниципальному образованию город Нефтеюганск (далее – получатель субсид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Для получения субсидии  получатель субсидии  должен соответствовать следующим критерия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хозяйственную деятельность на территории Российской Федер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ое  оборудование и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штате персонал для осуществления деятельности по содержанию произведения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и порядок предоставления субсид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4.1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илищно-коммунального хозяйства администрации города (далее - департамент ЖКХ)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редительные документы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, подтверждающий полномочия лица, имеющего право без доверенности действовать от имени юридического лица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коп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у из Единого государственного реестра юридических лиц (подлинни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 о постановке юридического лица на учёт в налоговом органе  (подлинник и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ы, подтверждающие размер затрат получателя субсидии в связи с осуществлением деятельности по содержанию произведения (сметы, калькуляции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2.Департамент ЖКХ выносит отказ в предоставлении субсидии в течение 5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лучае принятия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отсутствии оснований для отказа в предоставлении субсидии департамент ЖКХ и получатель субсидии в течение 10 рабочих дней с момента предоставления документов, предусмотренных пунктом 4.1 Порядка, заключают договор о предоставлении субсидии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выполнению условий предоставле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овия расходова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орядок расчёта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О + Н + П + Х , 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 по содержанию произ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фонд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исления на заработную пл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служивание газово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 – налог на имущество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– прочие прям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общехозяйственные расход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6.При расчёте субсидии указываются  расчёт численности обслуживающего персонала, расчёт общехозяйственных расходов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Размер субсидии не может превышать суммы, выделенной на эти цели из средств бюджета города Нефтеюганска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Получатель субсидии в срок до 5 числа месяца, следующего за отчётным, предоставляет в департамент ЖКХ отчёт в виде справки о стоимости выполненных работ и затрат (унифицированная форма № КС-3, утверждённая Постановлением Госкомстата Российской Федерации от 11.11.1999 № 100) и акта о приёмке выполненных работ (унифицированная форма № КС-2, утверждённая Постановлением Госкомстата Российской Федерации от 11.11.1999 № 100). За отчётный период принимается срок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9.Предоставление субсидии осуществляется поэтапно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5 числа отчётного периода перечисляется предоплата в размере  30% от предельной суммы затрат, установленной договором на данный отчётный период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ая оплата выполненных работ за отчётный период перечисляется в течение 20 рабочих дней с момента подписания представителями сторон акта о приёмке выполненных работ за отчётный период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При превышении размера предоставленной субсидии над фактическими расходами необоснованно полученные денежные средства в качестве субсидии за отчётный период засчитываются в счёт субсидии за следующи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убсидия подлежа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5 рабочих дней с момента предъявления департаментом ЖКХ требования о возвр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,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 за  использованием субсидии 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, представляемых  получателем субсидии отчётов и иных документов об использовании субсид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лучатель субсидии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 правовыми актами  по ведению бухгалтерского учё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к Порядку предоставления субсидии в 2011 году из бюджета города  на возмещение затрат по благоустройству города в части содержания произведения «Памятник Верным Сынам Отечества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br/>
        <w:t xml:space="preserve">на предоставление субсидии в 2011 году  из бюджета гор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затрат  по благоустройству города в части содерж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едения «Памятник Верным Сынам Отече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1-02-03T16:08:00Z</cp:lastPrinted>
  <dcterms:modified xsi:type="dcterms:W3CDTF">2011-02-15T09:19:00Z</dcterms:modified>
  <cp:revision>360</cp:revision>
  <dc:subject/>
  <dc:title/>
</cp:coreProperties>
</file>