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8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02.2011 </w:t>
        <w:tab/>
        <w:tab/>
        <w:tab/>
        <w:tab/>
        <w:tab/>
        <w:tab/>
        <w:tab/>
        <w:tab/>
        <w:tab/>
        <w:tab/>
        <w:tab/>
        <w:t xml:space="preserve">   № 2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 порядка  предоставления субсидии в 2011 году из бюджета города на возмещение затрат по благоустройству города в связи с осуществлением деятельности по озеленению мест общего пользования на территории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решением Думы города от 22.12.2010 № 88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О бюджете города Нефтеюганск на 2011 год»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Порядок предоставления субсидии в 2011 году из бюджета города на возмещение затрат по благоустройству города в связи с осуществлением деятельности по озеленению мест общего пользования на территории города Нефтеюганск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после официального опубликования и распространяется на правоотношения, возникшие с 01.01.20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                                                                                        И.Г.Батр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6379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  <w:t>от 11.02.2011 № 2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и  в 2011 году из бюджета города на возмещение затрат по благоустройству гор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осуществлением деятельности по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зеленению мест общего пользования на территории города Нефтеюганска </w:t>
      </w:r>
    </w:p>
    <w:p>
      <w:pPr>
        <w:pStyle w:val="ConsPlusTitle"/>
        <w:widowControl/>
        <w:tabs>
          <w:tab w:val="clear" w:pos="708"/>
          <w:tab w:val="left" w:pos="840" w:leader="none"/>
        </w:tabs>
        <w:ind w:firstLine="637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60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ConsPlusTitle"/>
        <w:widowControl/>
        <w:tabs>
          <w:tab w:val="clear" w:pos="708"/>
          <w:tab w:val="left" w:pos="720" w:leader="none"/>
        </w:tabs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1.Порядок предоставления субсидии в 2011 году из бюджета города на возмещение затра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благоустройству города в связи с осуществлением деятельности  по  озеленению мест общего пользования на территории города Нефтеюганска (далее - Порядок) определяет критерии отбора лиц, имеющих право на получение субсидии, условия и цель предоставления субсидии, а также порядок возврата субсидии и осуществления контроля за целевым  использованием субсид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Субсидия на возмещение затр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благоустройству города в связи с осуществлением деятельности по озеленению мест общего пользования на территории города Нефтеюганска (далее – субсидия) предоставляется в пределах бюджетных ассигнований, предусмотренны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м Думы города от 22.12.2010 № 886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О бюджете города Нефтеюганск на 2011 год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Предоставление субсидии осуществляется в соответствии с действующим законодательством Российской Федерации, законодательством Ханты-Мансийского автономного округа - Югры, муниципальными правовыми актами города Нефтеюганска и Порядк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851" w:leader="none"/>
        </w:tabs>
        <w:ind w:firstLine="72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Цель  предоставления субсидии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я из бюджета города предоставляется в целях возмещения затрат по благоустройству города в связи с осуществлением деятельности по озеленению мест общего пользования на территории города Нефтеюганска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ритерии отбора лиц, имеющих право на получение субсид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Субсидия предоставляется юридическому лицу (за исключением  муниципального учреждения), осуществляющему деятельность по озеленению земель на территории города Нефтеюганска (далее – получатель субсид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Для получения субсидии  получатель субсидии  должен соответствовать следующим критериям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быть зарегистрированным в соответствии с Федеральным законом  от 08.08.2001 № 129-ФЗ «О государственной регистрации юридических лиц и индивидуальных предпринимателей»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не находиться в стадии процедуры ликвидации (реорганизации), не иметь решений  арбитражных судов о признании юридического лица несостоятельным (банкротом) и об открытии конкурсного производства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 иметь просроченной задолженности по налоговым и иным обязательным платежам в бюджеты всех уровней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ть хозяйственную деятельность на территории Российской Федерац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ть в наличии специальное оборудование и технику;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меть в штате персонал для осуществ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по озеленению. </w:t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ловия и порядок предоставления субсидии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    </w:t>
      </w:r>
      <w:r>
        <w:rPr>
          <w:rFonts w:cs="Times New Roman" w:ascii="Times New Roman" w:hAnsi="Times New Roman"/>
          <w:sz w:val="28"/>
          <w:szCs w:val="28"/>
        </w:rPr>
        <w:t>4.1.В целях получения субсидии получатель субсид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ращается в департамент жилищно-коммунального хозяйства администрации города (далее - департамент ЖКХ) с приложением следующих документов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заявление о предоставлении субсидии установленной формы согласно приложению к Порядк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редительные документы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окумент, подтверждающий полномочия лица, имеющего право без доверенности действовать от имени юридического лица (подлинник и коп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документ, подтверждающий государственную регистрацию юридического лица (подлинник и копия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писку из Единого государственного реестра юридических лиц (подлинни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кумент о постановке юридического лица на учёт в налоговом органе  (подлинник и коп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правка налогового органа об отсутствии просроченной задолженности по налоговым и иным обязательным платежам в бюджеты всех уровн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кументы, подтверждающие размер затрат получателя субсидии в связи с осуществлением деятельности по озеленению мест общего пользования на территории города Нефтеюганска (сметы, калькуляции)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4.2.Департамент ЖКХ выносит отказ в предоставлении субсидии в течение 5 рабочих дней с момента предоставления документов получателем субсид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едующих  случаях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оответствия критериям, установленным пунктом 3.2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полного перечня документов, установленного пунктом 4.1 Порядка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недостоверных сведений в документах, установленных  пунктом 4.1 Порядка.</w:t>
        <w:tab/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В случае принятия решения об отказе в предоставлении субсидии департамент ЖКХ в течение одного рабочего дня после принятия такого решения направляет в адрес получателя субсидии письменное уведомление об отказе в предоставлении субсидии с указанием причин отказа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При отсутствии оснований для отказа в предоставлении субсидии департамент ЖКХ и получатель субсидии в течение 10 рабочих дней с момента предоставления документов, предусмотренных пунктом 4.1 Порядка, заключают договор о предоставлении субсидии (далее - договор), в котором предусматриваются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мер субсидии,  сроки  предоставления  субсидии,  а также цель её предоставления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целевому использованию субсидии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рядок и сроки предоставления отчётности об использовании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язательства получателя субсидии по выполнению условий предоставле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словия расходования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нования и порядок возврата субсидии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ветственность сторон, порядок расторжения и изменения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При расчёте размера субсидии применяются «Территориальные единичные расценки для определения стоимости строительства в Ханты-Мансийском автономном округе. ТЕР 81-02-47-2001. Сборник № 47. Озеленение. Защитные лесонасаждения Многолетние плодовые насаждения», которые входят в программу «Строительные технологии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Размер субсидии не может превышать суммы, выделенной на эти цели из средств бюджета города Нефтеюганска. 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Получатель субсидии в срок до 5 числа месяца, следующего за отчётным, предоставляет в департамент ЖКХ отчёт в виде справки о стоимости выполненных работ и затрат (унифицированная форма № КС-3, утверждённая Постановлением Госкомстата Российской Федерации от 11.11.1999 № 100) и акта о приёмке выполненных работ (унифицированная форма № КС-2, утверждённая Постановлением Госкомстата Российской Федерации от 11.11.1999 № 100). За отчётный период принимается срок равный одному календарному месяцу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Предоставление субсидии осуществляется поэтапно: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15 числа отчётного периода перечисляется предоплата в размере 30% от предельной суммы затрат, установленной договором на данный отчётный период;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лная оплата выполненных работ за отчётный период перечисляется в течение 20 рабочих дней с момента подписания представителями сторон акта о приёмке выполненных работ за отчётный период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При превышении размера предоставленной субсидии над фактическими расходами необоснованно полученные денежные средства в качестве субсидии за отчётный период засчитываются в счёт субсидии за следующий период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рядок возврата субсиди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Субсидия подлежат возврату в бюджет города в следующих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исполнения или ненадлежащего исполнения получателем субсидии обязательств по договор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целевого использования субсидии, в том числе выявленного по результатам контроля в соответствии с пунктом 6.1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торжения договора о предоставлении субсид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Решение о возврате субсидии принимает департамент ЖКХ в течение 3 рабочих дней с момента возникновения оснований, предусмотренных пунктом 5.1 Порядка. Возврат субсидии осуществляется её получателем в течение          5 рабочих дней с момента предъявления департаментом ЖКХ требования о возврате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При отказе от добровольного возврата указанные средства взыскиваются в судебном порядке в соответствии с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Не использованные получателем субсидии денежные средства по итогам финансового года подлежат возврату в бюджет города Нефтеюганска.</w:t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 за  использованием субсидии  и ответственность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Контроль за целевым использованием субсидии осуществляет департамент ЖКХ в соответствии с Бюджетным кодексом Российской Федерации путём проведения проверки, представляемых  получателем субсидии отчётов и иных документов об использовании субсидии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Получатель субсидии ведёт учёт полученных им средств из бюджета города, а также учёт их использования в соответствии с законодательством Российской Федерации и нормативными  правовыми актами  по ведению бухгалтерского учё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Получатель субсидии в соответствии с законодательством Российской Федерации несёт ответственность за нецелевое и неэффективное использование бюджетных средств, а также за несвоевременное представление отчётов об использовании средств бюджета города.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рядку предостав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субсидии в 2011 году из бюджета города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на  возмещение затрат по благоустройству города в связи с осуществлением деятельности по озеленению мест общего пользования на территории  города Нефтеюганска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Заявление</w:t>
        <w:br/>
        <w:t>на предоставление субсидии из бюджета города в 2011 году на возмещение затрат по благоустройству города в связи с осуществлением деятельности по озеленению мест общего пользования на территории города Нефтеюганска</w:t>
      </w:r>
    </w:p>
    <w:p>
      <w:pPr>
        <w:pStyle w:val="Style15"/>
        <w:spacing w:before="0" w:after="0"/>
        <w:rPr>
          <w:sz w:val="28"/>
          <w:szCs w:val="28"/>
        </w:rPr>
      </w:pPr>
      <w:r>
        <w:rPr/>
        <w:t>    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рганизация (полное наименование):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НН/КПП: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Место регистрации в качестве юридического лица: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Адрес фактического местонахождения: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Телефон:__________________ Факс: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Вид осуществляемой деятельности (в соответствии с Уставом):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2:00Z</dcterms:created>
  <dc:creator>Proffi</dc:creator>
  <dc:description/>
  <cp:keywords/>
  <dc:language>en-US</dc:language>
  <cp:lastModifiedBy>mash_buro</cp:lastModifiedBy>
  <cp:lastPrinted>2011-02-03T16:17:00Z</cp:lastPrinted>
  <dcterms:modified xsi:type="dcterms:W3CDTF">2011-02-15T09:20:00Z</dcterms:modified>
  <cp:revision>109</cp:revision>
  <dc:subject/>
  <dc:title/>
</cp:coreProperties>
</file>