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align>center</wp:align>
            </wp:positionH>
            <wp:positionV relativeFrom="paragraph">
              <wp:posOffset>2857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02.2011 </w:t>
        <w:tab/>
        <w:tab/>
        <w:tab/>
        <w:tab/>
        <w:tab/>
        <w:tab/>
        <w:tab/>
        <w:tab/>
        <w:tab/>
        <w:tab/>
        <w:tab/>
        <w:t xml:space="preserve">   № 27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 порядка  предоставления субсидии в 2011 году из бюджета города на возмещение затрат по благоустройству города в части размещения снежных масс, вывозимых с территорий общего пользования города Нефтеюга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о статьёй 78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а Нефтеюганска, решением Думы города от 22.12.2010 № 886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 бюджете города Нефтеюганск на 2011 год»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Утвердить Порядок предоставления субсидии в 2011 году из бюджета города на возмещение затрат по благоустройству города в части размещения снежных масс, вывозимых с территорий общего пользования города Нефтеюганска,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Начальнику управления по связям с общественностью и средствами массовой информации администрации города О.В.Емельяновой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Постановление вступает в силу после его официального опубликования и распространяется на правоотношения, возникшие с 01.01.201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Контроль за выполнением постановления возложить на заместителя главы города С.П.Сив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ы города                    </w:t>
        <w:tab/>
        <w:tab/>
        <w:tab/>
        <w:tab/>
        <w:tab/>
        <w:tab/>
        <w:tab/>
        <w:t>И.Г.Батр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ind w:firstLine="63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ind w:firstLine="63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ind w:firstLine="6379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6379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firstLine="6379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firstLine="6379"/>
        <w:rPr>
          <w:sz w:val="28"/>
          <w:szCs w:val="28"/>
        </w:rPr>
      </w:pPr>
      <w:r>
        <w:rPr>
          <w:sz w:val="28"/>
          <w:szCs w:val="28"/>
        </w:rPr>
        <w:t>от 11.02.2011 № 2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едоставления субсидии в 2011 году из бюджета города на возмещение затрат по благоустройству города в части размещения снежных масс, вывозимых с территорий общего пользования города Нефтеюганск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840" w:leader="none"/>
        </w:tabs>
        <w:ind w:firstLine="637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Общие полож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Порядок предоставления субсидии в 2011 году из бюджета города на возмещение затрат по благоустройству города в части размещения снежных масс, вывозимых с территорий общего пользования города Нефтеюганска (далее - Порядок) определяет критерии отбора лиц, имеющих право на получение субсиди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цель и условия предоставления субсидии, а также порядок возврата субсидии и осуществления контроля за целевым  использованием субсид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Субсидия на возмещение затрат по благоустройству города в части размещения снежных масс, вывозимых с территорий общего пользования города Нефтеюганск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субсидия) предоставляется в пределах бюджетных ассигнований, предусмотренных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 Думы города от 22.12.2010             № 886-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«О бюджете города Нефтеюганск на 2011 год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Предоставление субсидии осуществляется в соответствии с действующим законодательством Российской Федерации, законодательством Ханты-Мансийского автономного округа - Югры, муниципальными правовыми актами города Нефтеюганска и Порядко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851" w:leader="none"/>
        </w:tabs>
        <w:ind w:firstLine="72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.Цель  предоставления субсидии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я из средств бюджета города предоставляется в целях возмещения затрат по благоустройству города в части размещения снежных масс, вывозимых с территорий общего пользования города Нефтеюганск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Критерии отбора лиц, имеющих право на получение субсиди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1.Субсидия предоставляется юридическому лицу (за исключением  муниципального учреждения), в хозяйственном ведении которого находятся площади для размещения снежных масс, вывозимых с территорий общего пользования города Нефтеюганска (далее – получатель субсидии). В качестве площади для размещения снежных масс используются пруды – отстойники ливнёвой канализации 1 очереди, находящиеся в собственности города Нефтеюганск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Для получения субсидии  получатель субсидии  должен соответствовать следующим критериям: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быть зарегистрированным в соответствии с Федеральным законом  от 08.08.2001 № 129-ФЗ «О государственной регистрации юридических лиц и индивидуальных предпринимателей»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не находиться в стадии процедуры ликвидации (реорганизации), не иметь решений  арбитражных судов о признании юридического лица несостоятельным (банкротом) и об открытии конкурсного производства;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 иметь просроченной задолженности по налоговым и иным обязательным платежам в бюджеты всех уровней;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существлять хозяйственную деятельность на территории Российской Федерации;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меть в наличии специальную погрузо-разгрузочную и тракторную технику;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иметь в штате персонал для осуществления работ на площади для размещения снежных масс. 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Условия и порядок предоставления субсидии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    </w:t>
      </w:r>
      <w:r>
        <w:rPr>
          <w:rFonts w:cs="Times New Roman" w:ascii="Times New Roman" w:hAnsi="Times New Roman"/>
          <w:sz w:val="28"/>
          <w:szCs w:val="28"/>
        </w:rPr>
        <w:t>4.1.В целях получения субсидии получатель субсидии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ращается в департамент жилищно-коммунального хозяйства администрации города (далее - департамент ЖКХ) с приложением следующих документов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-заявление о предоставлении субсидии установленной формы согласно приложению к Порядк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чредительные документы (подлинник и копи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документ, подтверждающий полномочия лица, имеющего право без доверенности действовать от имени юридического лица (подлинник и копи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документ, подтверждающий государственную регистрацию юридического лица (подлинник и копия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выписку из Единого государственного реестра юридических лиц (подлинник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окумент о постановке юридического лица на учёт в налоговом органе  (подлинник и коп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правка налогового органа об отсутствии просроченной задолженности по налоговым и иным обязательным платежам в бюджеты всех уровн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документы, подтверждающие размер затрат получателя субсидии в связи с осуществлением деятельности по благоустройству города в части размещения снежных масс, вывозимых с территорий общего пользования города Нефтеюганска (сметы, калькуляции)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2.Департамент ЖКХ выносит отказ в предоставлении субсидии в течение 5 рабочих дней с момента предоставления документов получателем субсид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едующих  случаях: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есоответствия критериям, установленным пунктом 3.2 Порядка;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ставления неполного перечня документов, установленного пунк- том 4.1 Порядка;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ставления недостоверных сведений в документах, установленных  пунктом 4.1 Порядка.</w:t>
        <w:tab/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В случае принятия решения об отказе в предоставлении субсидии департамент ЖКХ в течение одного рабочего дня после принятия такого решения направляет в адрес получателя субсидии письменное уведомление об отказе в предоставлении субсидии с указанием причин отказа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При отсутствии оснований для отказа в предоставлении субсидии департамент ЖКХ и получатель субсидии в течение 10 рабочих дней с момента предоставления документов, предусмотренных пунктом 4.1 Порядка, заключают договор о предоставлении субсидии (далее - договор), в котором предусматриваются: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мер субсидии,  сроки  предоставления  субсидии,  а также цель её предоставления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язательства получателя субсидии по целевому использованию субсидии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рядок и сроки предоставления отчётности об использовании субсидии;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язательства получателя субсидии по выполнению условий предоставления субсидии;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словия расходования субсидии;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снования и порядок возврата субсидии;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тветственность сторон, порядок расторжения и изменения договор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Порядок расчёта субсид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= З + Е + Т + П  + С + Х + Н,  где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– сумма возмещения затрат по благоустройству города в части размещения снежных масс, вывозимых с территорий общего пользования города Нефтеюганск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– фонд заработной плат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 – начисления на заработную плату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 – транспортные расходы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 – плата за негативное воздействие на окружающую среду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– стоимость утилизации твёрдых бытовых отход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 – общехозяйственные расход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 – налог на добавленную стоимость.</w:t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4.6.При расчёте субсидии указываются объём снежных масс, расчёт численности обслуживающего персонала, расчёт общехозяйственных расходов.  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7.Размер субсидии не может превышать суммы, выделенной на эти цели из средств бюджета города Нефтеюганска. </w:t>
      </w:r>
    </w:p>
    <w:p>
      <w:pPr>
        <w:pStyle w:val="ConsPlusNormal"/>
        <w:widowControl/>
        <w:tabs>
          <w:tab w:val="clear" w:pos="708"/>
          <w:tab w:val="left" w:pos="84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Получатель субсидии в срок до 5 числа месяца, следующего за отчётным, предоставляет в департамент ЖКХ отчёт в виде справки о стоимости выполненных работ и затрат (унифицированная форма № КС-3, утверждённая Постановлением Госкомстата Российской Федерации от 11.11.1999 № 100) и акта о приёмке выполненных работ (унифицированная форма № КС-2, утверждённая Постановлением Госкомстата Российской Федерации от 11.11.1999 № 100). За отчётный период принимается срок, равный одному календарному месяцу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9.Предоставление субсидии осуществляется поэтапно: 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 15 числа отчётного периода перечисляется предоплата в размере  30% от предельной суммы затрат, установленной договором на данный отчётный период;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лная оплата выполненных работ за отчётный период перечисляется в течение 20 рабочих дней с момента подписания представителями сторон акта о приёмке выполненных работ за отчётный период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0.При превышении размера предоставленной субсидии над фактическими расходами необоснованно полученные денежные средства в качестве субсидии за отчётный период засчитываются в счёт субсидии за следующий период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орядок возврата субсидии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Субсидия подлежит возврату в бюджет города в следующих случая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исполнения или ненадлежащего исполнения получателем субсидии обязательств по договору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ецелевого использования субсидии, в том числе выявленного по результатам контроля в соответствии с пунктом 6.1 Порядк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торжения договора о предоставлении субсид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Решение о возврате субсидии принимает департамент ЖКХ в течение 3 рабочих дней с момента возникновения оснований, предусмотренных пунктом 5.1 Порядка. Возврат субсидии осуществляется её получателем в течение         5 рабочих дней с момента предъявления департаментом ЖКХ требования о возврате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При отказе от добровольного возврата указанные средства взыскиваются в судебном порядке в соответствии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84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Не использованные получателем субсидии денежные средства по итогам финансового года подлежат возврату в бюджет города Нефтеюганска.</w:t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Контроль  за  использованием субсидии  и ответственность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Контроль за целевым использованием субсидии осуществляет департамент ЖКХ в соответствии с Бюджетным кодексом Российской Федерации путём проведения проверки, представляемых  получателем субсидии отчётов и иных документов об использовании субсидии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Получатель субсидии ведёт учёт полученных им средств из бюджета города, а также учёт их использования в соответствии с законодательством Российской Федерации и нормативными  правовыми актами  по ведению бухгалтерского учёт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Получатель субсидии в соответствии с законодательством Российской Федерации несёт ответственность за нецелевое и неэффективное использование бюджетных средств, а также за несвоевременное представление отчётов об использовании средств бюджета город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к Порядку предоставления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субсидии в 2011 год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 бюджета города на возмещение затрат по благоустройству города в части размещения снежных масс, вывозимых с территории общего пользования города Нефтеюганска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Заявление</w:t>
        <w:br/>
        <w:t>на предоставление субсидии</w:t>
      </w:r>
      <w:r>
        <w:rPr>
          <w:szCs w:val="28"/>
        </w:rPr>
        <w:t xml:space="preserve"> </w:t>
      </w:r>
      <w:r>
        <w:rPr>
          <w:b w:val="false"/>
          <w:szCs w:val="28"/>
        </w:rPr>
        <w:t>в 2011 году</w:t>
      </w:r>
      <w:r>
        <w:rPr>
          <w:b w:val="false"/>
        </w:rPr>
        <w:t xml:space="preserve"> из бюджета города </w:t>
      </w:r>
      <w:r>
        <w:rPr>
          <w:b w:val="false"/>
          <w:szCs w:val="28"/>
        </w:rPr>
        <w:t>на возмещение затрат по благоустройству города в части размещения снежных масс, вывозимых с территории общего пользования города Нефтеюганска</w:t>
      </w:r>
      <w:r>
        <w:rPr>
          <w:b w:val="false"/>
        </w:rPr>
        <w:t xml:space="preserve"> </w:t>
      </w:r>
    </w:p>
    <w:p>
      <w:pPr>
        <w:pStyle w:val="Style15"/>
        <w:spacing w:before="0" w:after="0"/>
        <w:rPr>
          <w:sz w:val="28"/>
          <w:szCs w:val="28"/>
        </w:rPr>
      </w:pPr>
      <w:r>
        <w:rPr/>
        <w:t>    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рганизация (полное наименование):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ИНН/КПП: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Место регистрации в качестве юридического лица: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Адрес фактического местонахождения: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Телефон:__________________ Факс: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Вид осуществляемой деятельности (в соответствии с Уставом):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8:02:00Z</dcterms:created>
  <dc:creator>Proffi</dc:creator>
  <dc:description/>
  <cp:keywords/>
  <dc:language>en-US</dc:language>
  <cp:lastModifiedBy>mash_buro</cp:lastModifiedBy>
  <cp:lastPrinted>2011-02-03T15:26:00Z</cp:lastPrinted>
  <dcterms:modified xsi:type="dcterms:W3CDTF">2011-02-15T09:21:00Z</dcterms:modified>
  <cp:revision>137</cp:revision>
  <dc:subject/>
  <dc:title/>
</cp:coreProperties>
</file>