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BodyText2"/>
        <w:rPr>
          <w:rFonts w:ascii="Times New Roman" w:hAnsi="Times New Roman" w:cs="Times New Roman"/>
          <w:caps/>
          <w:sz w:val="48"/>
          <w:szCs w:val="28"/>
        </w:rPr>
      </w:pPr>
      <w:r>
        <w:rPr>
          <w:rFonts w:cs="Times New Roman"/>
          <w:caps/>
          <w:sz w:val="48"/>
          <w:szCs w:val="28"/>
        </w:rPr>
      </w:r>
    </w:p>
    <w:p>
      <w:pPr>
        <w:pStyle w:val="BodyText2"/>
        <w:rPr>
          <w:szCs w:val="28"/>
        </w:rPr>
      </w:pPr>
      <w:r>
        <w:rPr>
          <w:spacing w:val="-8"/>
          <w:szCs w:val="28"/>
        </w:rPr>
        <w:t xml:space="preserve">29.09.2011 </w:t>
        <w:tab/>
        <w:tab/>
        <w:tab/>
        <w:tab/>
        <w:tab/>
        <w:tab/>
        <w:tab/>
        <w:tab/>
        <w:tab/>
        <w:tab/>
        <w:tab/>
        <w:t xml:space="preserve">    № 2759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Об утверждении тарифов на платные</w:t>
      </w:r>
    </w:p>
    <w:p>
      <w:pPr>
        <w:pStyle w:val="BodyText2"/>
        <w:rPr>
          <w:szCs w:val="28"/>
        </w:rPr>
      </w:pPr>
      <w:r>
        <w:rPr>
          <w:szCs w:val="28"/>
        </w:rPr>
        <w:t>услуги, оказываемые муниципальным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учреждением здравоохранения 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Нефтеюганская городская больниц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Федеральным законом от 06.10.2003 № 131-ФЗ                  «Об общих принципах организации местного самоуправления в Российской Федерации», статьёй 28 Устава города Нефтеюганска, решением Думы города Нефтеюганска </w:t>
      </w:r>
      <w:r>
        <w:rPr>
          <w:rFonts w:cs="Times New Roman CYR" w:ascii="Times New Roman CYR" w:hAnsi="Times New Roman CYR"/>
          <w:b w:val="false"/>
          <w:sz w:val="28"/>
          <w:szCs w:val="28"/>
        </w:rPr>
        <w:t>от 30.05.2011 № 43-</w:t>
      </w:r>
      <w:r>
        <w:rPr>
          <w:rFonts w:cs="Times New Roman CYR" w:ascii="Times New Roman CYR" w:hAnsi="Times New Roman CYR"/>
          <w:b w:val="false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 «Об утверждении Порядка установления тарифов на услуги, предоставляемые муниципальными предприятиями и учреждениями города Нефтеюганска»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BodyText2"/>
        <w:tabs>
          <w:tab w:val="clear" w:pos="708"/>
          <w:tab w:val="left" w:pos="6379" w:leader="none"/>
        </w:tabs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.Утвердить и ввести в действие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b w:val="false"/>
          <w:szCs w:val="28"/>
        </w:rPr>
        <w:tab/>
      </w:r>
      <w:r>
        <w:rPr>
          <w:b w:val="false"/>
          <w:sz w:val="28"/>
          <w:szCs w:val="28"/>
        </w:rPr>
        <w:t>1.1.Тарифы на платные услуги, оказываемые муниципальным учреждением здравоохранения Нефтеюганская городская больн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предприятий, учреждений, организаций, граждан сверх «Программы государственных гарантий оказания гражданам Российской Федерации бесплатной медицинской помощи в Ханты-Мансийском автономном округе – Югре на 2011 год», утверждённой постановлением Ханты-Мансийского автономного округа – Югры                           от 10.12.2010 № 335-п, согласно приложению № 1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b w:val="false"/>
          <w:sz w:val="28"/>
          <w:szCs w:val="28"/>
        </w:rPr>
        <w:t>1.2</w:t>
      </w:r>
      <w:r>
        <w:rPr>
          <w:b w:val="false"/>
          <w:sz w:val="28"/>
          <w:szCs w:val="28"/>
        </w:rPr>
        <w:t>.</w:t>
      </w: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Тарифы </w:t>
      </w:r>
      <w:r>
        <w:rPr>
          <w:b w:val="false"/>
          <w:sz w:val="28"/>
          <w:szCs w:val="28"/>
        </w:rPr>
        <w:t>на платные услуги,</w:t>
      </w: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 оказываемые муниципальным учреждением здравоохранения Нефтеюганская городская больниц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-нию № 2 к настоящему постановлению.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  <w:szCs w:val="28"/>
        </w:rPr>
        <w:tab/>
        <w:t>2.Считать утратившими силу постановления администрации города:</w:t>
      </w:r>
    </w:p>
    <w:p>
      <w:pPr>
        <w:pStyle w:val="BodyText2"/>
        <w:ind w:firstLine="708"/>
        <w:jc w:val="both"/>
        <w:rPr/>
      </w:pPr>
      <w:r>
        <w:rPr>
          <w:rFonts w:cs="Times New Roman CYR" w:ascii="Times New Roman CYR" w:hAnsi="Times New Roman CYR"/>
          <w:szCs w:val="28"/>
        </w:rPr>
        <w:t>-от 27.07.2009 № 1683 «</w:t>
      </w:r>
      <w:r>
        <w:rPr>
          <w:szCs w:val="28"/>
        </w:rPr>
        <w:t>Об утверждении тарифов на платные услуги, оказываемые муниципальным учреждением здравоохранения Нефтеюганская городская больница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-от 17.08.2010 № 2162 «О внесении изменения в постановление     администрации города от 27.07.2009 № 1683».</w:t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szCs w:val="28"/>
        </w:rPr>
        <w:tab/>
        <w:t>3.Заместителю главы администрации города С.В.Мочалову направить постановление главе города В.А.Бурчевскому для</w:t>
      </w:r>
      <w:r>
        <w:rPr/>
        <w:t xml:space="preserve"> опубликования в газете «Здравствуйте, нефтеюганцы!» и размещения на официальном сайте администрации города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4.Контроль за выполнением постановления оставляю за собой.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>
          <w:b/>
          <w:b/>
          <w:szCs w:val="28"/>
        </w:rPr>
      </w:pPr>
      <w:r>
        <w:rPr>
          <w:rFonts w:cs="Times New Roman CYR" w:ascii="Times New Roman CYR" w:hAnsi="Times New Roman CYR"/>
        </w:rPr>
        <w:t xml:space="preserve">Глава администрации </w:t>
      </w:r>
      <w:r>
        <w:rPr/>
        <w:t xml:space="preserve">города                                                                В.А.Арчиков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>Приложение № 1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29.09.2011 № 2759</w:t>
      </w:r>
      <w:r>
        <w:rPr>
          <w:rFonts w:cs="Times New Roman" w:ascii="Times New Roman" w:hAnsi="Times New Roman"/>
          <w:b w:val="false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платные медицинские услуги, оказываемые муниципальным учреждением здравоохранения Нефтеюганская городская больница для предприятий, учреждений, организаций, граждан сверх «Программы государственных гарантий оказания гражданам Российской Федерации бесплатной медицинской помощи в Ханты-Мансийском автономном округе – Югре на 2011 год», утверждённой постановлением Ханты-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0.12.2010 № 335-п</w:t>
      </w:r>
    </w:p>
    <w:p>
      <w:pPr>
        <w:pStyle w:val="Normal"/>
        <w:ind w:left="6372" w:hanging="0"/>
        <w:rPr/>
      </w:pPr>
      <w:r>
        <w:rPr/>
        <w:t xml:space="preserve"> 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633"/>
        <w:gridCol w:w="1005"/>
        <w:gridCol w:w="120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 услуг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емя проведения   (ми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риф,   (руб.)*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бор материала для копрологического исслед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гастроэнтер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ятие мазка из зева на b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венное введение лекарственных препаратов                (капельно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кожное введение лекарственных препара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отера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няя тампонада но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е внутриглазного дав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мобилизация воротником Шанц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мобилизация повязкой Дельб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педанснсая аудиометр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ракрасная коагуляция носовых ракови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аллерголога-иммун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невр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отоларинг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отоларинголога-сурд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педиат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эндокрин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врачом-офтальм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детским травмат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логопе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окулис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ортопе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педиат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психиат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реабилит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4,00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ур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хирур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выписного эпикри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тальмоскопия обрат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тальмоскопия прям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вичная реанимация новорождённ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оско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орт медицинск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нексэктомия лапаротом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8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путация шейки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дение лекарственных средств в брюшную полость через дренажную трубк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ятие аспирата из полости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ятие материала на биопсию (с шейки матк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галищная экстирпация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2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абсцесса бартолиниев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скабливание полости матки диагностическое раздельно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идpотуба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истерорезектоско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истеросальпинг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истероскопия диагностическ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термоэксцизия шейки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иновидная резекция яичник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1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ьпоперинеопласт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0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зерная деструкция  при заболеваниях  шейки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зерная деструкция при заболеваниях шейки матки, влагалищ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пароскопическая резекция яи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пароскопическая сальпинг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пароскопическая сальпинго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пароскопическая санация брюшной пол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пароскопическая стерилиза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пароскопическая туб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пароскопический сальпинголизис при внематочной беремен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8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пароскопия диагностическ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9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росальпинг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я Манчесте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анестезиологом (гин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ая лапароскопическая кист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ая лапароскопическая консервативная миом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7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няя кольпор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стика шейки матки при старых разрыв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1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стические операции на труб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1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пэктомия цервикального кан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8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я заднего св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я и аспирация кист яичников и серозоцеле под контролем уз мониторин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я и дренирование гнойных тубоовариальных образований под контролем у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4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б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8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 кисты влагалищ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6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влагалищной перегород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вм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инородного тела влагалищ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кистомы яи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7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кисты бартолиниев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тубоовариальных абсцес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9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фибромы, кисты влагалищ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шивание перфоративного отверстия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1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рвикоско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плипульстерапия смт на гипогастральную и поясничную область (гин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зов специалиста на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идромасса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уш циркулярны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уш шарк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ое занятие более 30 мин. лф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ое занятие до 30 мин. лфк (гин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онк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гнитотера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верхней конеч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верхней конечности, надплечья и области лоп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воротниковой зон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голеностопного суста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голов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задней стенки гло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кисти и предплечь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коленного суста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лиц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локтевого суста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лучезапястного суста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мышц передней брюшной стен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нижней конеч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нижней конечности и поясниц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области позвон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плечевого суста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пояснично-крестцовой обла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спин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спины и поясниц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стопы и голе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тазобедренного суста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ше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шейно-грудного отдела позвон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й анализ крови (5 показателей: hb, лейкоциты, соэ, эритроциты, лейкоцитарная формул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нарк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ревмат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родильницы врачом акушером-гинек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афино-озокеритовая апплика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толеч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гментный массаж в шейно-грудном отделе позвон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гментный массаж пояснично-крестцовой обла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апия кв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апия св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апия ув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ьтратон-тера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pез см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pофоpе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стимуляция нер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форез лечебной гряз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"школа" сахарного диабета, одно занятие (не менее 8 человек), на 1 челове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карди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сердечно-сосудистого хирур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терапев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иторная очистка кише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карди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анс индивидуальной психотерап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с (психоэмоциональная коррекц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дение  внутриматочной спирал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термокоагуляция шейки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е  наружных размеров т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е массы те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е ромба михаэли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е рос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ьпоско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иаб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беременной врачом-акушером-гинекологом в женской консульт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пункту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рагастральное введ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рагастральное введение у новорождённ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ливание крови и её компонен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льсоксиметрия у де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тороманоско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осмотр врачом-специалистом в стационар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я заменного переливания кров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6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лечащим врачом в стационар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змафеpе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5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кроватное непрерывное мониторирование электрокардиографических данны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я переферической вен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фо кров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фо крови экстрокорпорально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еноид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емизация слизистой оболочки но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емизация устьев слуховых тру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тр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эрозольная ингаляция (область зев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альная иридэктомия гл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омикроскопия с помощью щелевой ламп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окады нижних носовых ракови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ятие мазка из но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абсцес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абсцесса в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абсцесса, флегмоны в области гл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абсцесса, флегмоны, гематом орби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5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заглоточных абсцес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и дренирование абсцесса слухового прохода и заушной обла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паратонзилярного абсцес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парафарингеальных абсцес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флегмоны слёзного меш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лекарств для внутреннего примен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убокая склерэктомия гл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убокая склерэктомия с криопекси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ниоско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оптриометр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ренирование гайморовых пазу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ъекции внутриносовые, паратонзилляр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ъекция ретробульбар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ечение доброкачественных новообразований но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барофункции уха (безаппаратным способо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сред глаза в проходящем свет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теризация слуховых тру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х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идиальная склеропласт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хо проникающего роговичного ранения гл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8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хо проникающего склерального ранения гла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8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и на лобных пазух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и по поводу кисты преддверной но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и при хондроперихондритах ушных ракови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я при сужении слёзных точ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я-каустика носовых ракови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рефра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характера зрения и степени геторофор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тосептопластика по поводу искривления носовой перегород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тальмометр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пилломатоз горта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ацентез барабанной перепон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язка гнойной раны прост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метрия компьютер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стическая операция на ушных раковин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невмомассаж барабанных перепон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слизистая резекция нижней носовой раковин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потомия ух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п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пэктомия но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пэктомия ух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ие мазка содержимого коньюнктивальной полости и слёзоотводящих пу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ие соскоба с коньюктив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жигание гиперплазий слизистой носогло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жигание грануляций в барабанной пол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слуха шепотной и разговорной речью (безаппаратным способо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мывание барабанной пол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мывание лакун миндали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хо, наложение швов на рану в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дикальная операция на гайморовой пазух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дикальная операция на лобной пазух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7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дикальная операция на ух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1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нация придаточных пазух носа методом перемещения жидк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иаско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нзилл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нзил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хеос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иноpодного тела из гло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инородного тела из наружного слухового прох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инородного тела роговиц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инородного тела среднего ух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кисты коньюктив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ксантелязмы в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папилломы в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птеригиу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ьтразвуковая дезинтеграция (лор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имиокаустика слизистой оболочки ух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зофтальмометр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тирпация катаракты гл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астотонометр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доназальная гаймор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доскопический осмотр но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доскопический осмотр носогло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уклеация гл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pупповое занятие лф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регирующая гимнастика у беременно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ФК послеоперационным больны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баночны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в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ж области грудной кле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й масса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 врачом лф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е температур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нация трахеобронхиального дере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долюмбальное введ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ятие кала на бактериологический посев  у новорождённы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бор крови из пальц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бор мокроты из интубационной трубки для бактериологического исследования (сестринск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апывание капел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вукотест у новорождённ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теризация подключичной и других центральных ве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7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теризация пупочных сосудов у новорождённы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специалис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пание новорождённ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важ трахеобронхиального дерева у новорождённ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медицинских карт, направлений и т.п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pомывание желуд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вичный туалет новорождённ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ие венозной крови из пуповины пл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9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центрального венозного катете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лоэргометрия (непрерывно-возрастающ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рдиоинтервал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овазография верхних или нижних конечностей с функциональными проб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оэнцефалография с медикаментозной пробо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оэнцефалография с функциональными проб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ятие экг в 12 стандартных отведен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ир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ирография с лекарственными проб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лтеровское мониторирование эк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лтеровское мониторирование экг с суточной регистрацией поздних потенциал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Г в палат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г на дом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г с физической нагрузко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.кардиографическое исследование в 12 отведениях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.кардиографическое исследование в 12 отведениях с дополнительными отведения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.кардиографическое исследование в 12 отведениях с фармакологическими про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.кардиографическое исследование в 12 отведениях с функциональными проб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.кардиография высокого разрешения (регистрация поздних потенциало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миография игольчатая (2 мышц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миография стимуляционная (2 нерв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энцефалография (ээг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7,00</w:t>
            </w:r>
          </w:p>
        </w:tc>
      </w:tr>
      <w:tr>
        <w:trPr>
          <w:trHeight w:val="6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энцефалография с компьютерной обработкой и функциональными проб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гистологического препарата  (1 объект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скопическое исследование гистологического препарата с оформлением заключения (1 объект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венное введение лекарственных препаратов новорождённому дозированно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Л мешком Амб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иторинг основных параметров организма неинвазивный продлённый (до 24 часо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й массаж у детей от 0 до 7 лет (1 процедур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концинтрационной способности почек по зимницком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я кефалогемато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иномозговая пункция у де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ход за пупочной раной новорождённ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стимуляция мыш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игиенические ванноч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ъекция в/сердеч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ъекция п/коньюктиваль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мление новорождённого из бутылоч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мбальная пунк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в кала на патогенную кишечную групп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в раневого содержим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ка газоотводной трубки новорождённом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ка компрес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ятие каппилярной крови на 1-3 исслед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ивание в гортан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бор материала из зева и носогло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галяция через небулайзер (1процедур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материала на гриб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изма очиститель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пульмон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ка бан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ка горчичник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мывание носогло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льсоксиметрия у взрослы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я плевральной пол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скоб на патогенные гриб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бротрахеоско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онх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9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сходящая пиел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рригоско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 грудной кле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(без контраст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2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гипофиза без контрас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головного мозга (без контраст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головного мозга с контрас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50,00</w:t>
            </w:r>
          </w:p>
        </w:tc>
      </w:tr>
      <w:tr>
        <w:trPr>
          <w:trHeight w:val="4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лёгких (без контраст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органов брюшной полости (без контраста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придаточных пазух носа без контрас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грудного отдела позвоночника (без контраст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забрюшинного пространства (без контраст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молочных желез (без контраст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орбит (без контраст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органов малого таза (без контраст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почек (без контраст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поясничного отдела позвоночника (без контраст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пояснично-крестцового отдела (без контраст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шейного отдела позвоночника (без контраст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стная рентгенография пищеводного отверстия диафраг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-кадровая флюорография грудного отдела позвоночника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-кадровая флюорография придаточных пазух носа в 1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-кадровая флюорография черепа в                   1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-кадровая флюорография шейного отдела позвоночника функциональная-3 сним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елография с контрастным веществ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9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сходящая цис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зорная маммография в 1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зорная маммография в прямой и косой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12-перстной кишки беззондов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12-перстной кишки зондов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бедра (2 проекци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бедра в 1-й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брюшной полости (обзорн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брюшной полости на мест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верхней челюсти-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височно-челюстного сустава-  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височных костей по майер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височных костей по стенверс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височных костей по шюллер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pудинно-ключичного сочлен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олени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оленостопного сустава  (2 проекци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оленостопного сустава в одной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00</w:t>
            </w:r>
          </w:p>
        </w:tc>
      </w:tr>
      <w:tr>
        <w:trPr>
          <w:trHeight w:val="4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оленостопных суставов-сравнительная в 1 проекции (2 снимк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ортани (2 проекци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ортани с контрастирование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рудины-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рудины в боковой пp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рудного отдела позвон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рудного отдела позвоночника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рудного отдела позвоночника с функциональными пробами- 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рудной клетки - 1 проек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рудной клетки - 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грудной клетки на мест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желуд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анала зрительного нерва по рез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истей рук в 1 проекции сравнительно (2 снимк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исти (1 проекц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исти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лючицы (1 проекц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лючицы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оленного сустава (2 проекци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оленного сустава в одной 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оленных суставов-сравнительная  в 1 проекции (2 снимк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остей лицевого черепа -  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остей на мест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остей носа в 2-х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остей предплечья (2 проекци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остей т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крестца и копчика (2 проекци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лёгких в 2-х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лёгких обзор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локтевого сустава (2 проекци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лопатки (1 проекц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лопатки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лучезапястного сустава  (2 проекци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молочных желе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мягких тканей  конечностей:  верхних- 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мягких тканей  конечностей: нижних-  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мягких тканей  лица -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мягких тканей  шеи - 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мягких тканей туловища-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на месте-1 пpоек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на месте-2 пp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нижней челюсти (2 проекци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орби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пищев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пищевода с бариевой взвесь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плечевого пояса в 1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плечевого сустава (1 проекц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плечевого сустава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плечевой кости (2 проекци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поясничного отдела позвоночника с функциональными пробами-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поясничного отдела позвон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пояснично-крестцового отдела позвоночника -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придаточных пазух носа  в 1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придаточных пазух носа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пяточной кости 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рёбе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сердца и диафраг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сердца с контрастированным пищево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скуловой к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стоп с функциональными нагрузками в боковой проекции-2 сним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стопы в 1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стопы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тазобедренного сустава  (2 проекци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тазобедренного сустава в 1-й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тонкой киш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турецкого сед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черепа-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черепа костей ос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черепа костей св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шейного отдела позвон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шейного отдела позвоночника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графия шейного отдела позвоночника с функциональными пробами-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скопия брюшной полости (обзорн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скопия желуд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скопия и рентгенография желудка по традиционной методик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скопия органов грудной кле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скопия органов грудной клетки с контрастированием пищев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скопия пищев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нтгеноскопия тонкой киш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оваз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3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горта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грудного отдела позвон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коленного сустава в 1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коленного сустава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костей и суставов (бду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костей основания череп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крестц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крестца и копч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крестцово-подвздошного сочлен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,00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лёгки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6,00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лёгких - 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локтевого сустава в 1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локтевого сустава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лонных костей т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лучезапястного сустава в 1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лучезапястного сустава в 2 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нижнечелюстных суставов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органов средостения - 2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органов средостения в 1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пирамиды височной кости и сосцевидного отрост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плечевого сустава в 1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подвздошных костей т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позвон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поясничного отдела позвон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седалищных костей т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тазобедренного сустава в 1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турецкого сед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ография шейного отдела позвон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етероско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етр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етроско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графия обзор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 грудного отдела позвоночника в 1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 грудной клетки обычная в 1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 грудной клетки обычная в 2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 грудной клетки обычная в 3 проекц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 плечевого сустава в 1 прое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с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стография восходящ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реторная ур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ниоско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ни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ниоценте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естезия инъекцион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ускультация плода с помощью стетоскоп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куум-экстракция пл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нночки гигиенические (влагалищны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дение лекарств внутриматочно по катетер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дение препаратов интравагиналь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ятие мазка на флору из цервикального кан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ятие мазков на флору из влагалища, уретр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галищное исслед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венное введение лекарственных средств больному дозированное инфузионно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2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скабливание полости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8,00</w:t>
            </w:r>
          </w:p>
        </w:tc>
      </w:tr>
      <w:tr>
        <w:trPr>
          <w:trHeight w:val="3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брилля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,00</w:t>
            </w:r>
          </w:p>
        </w:tc>
      </w:tr>
      <w:tr>
        <w:trPr>
          <w:trHeight w:val="3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бор материала из цервикального канала на цитологическое исслед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бор материала из цервикального канала на микробиологическое исслед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е артериального  дав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е высоты стояния дна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е индекса соловье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е окружности головы, груди, живота, роста и веса у новорождённ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е окружности живота (гин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рдиотахография, гистер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рдиоток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теризация мочевого пузыря у женщи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теризация периферической вен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есарево сеч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есарево сечение с дренированием брюшной пол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1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ем врача-акушера-гинек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фк у беременны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влагалищная ампутация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2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жение циркулярного шва на шейку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ботка швов промеж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еременной акушер-гинекологом в стационар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протоколов опе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состояния новорождённого по шкале  апга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не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доразрушающая опера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ждевременные р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3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мывание полости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4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рная анестез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ы в ягодичном  предлежании с оказанием пособия по цовьянов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ы в ягодичном предлежании с оказанием  классического ручного пособ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ы нормальные физиологическ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2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ы самопроизвольные, осложнившиеся нарушением родовой деятель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8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нация влагалищ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ятие ш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рилизация трансабдоминаль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4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мпонада влагалищ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алет новорождённ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дренаж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шивание разрывов влагалищ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шивание разрывов промеж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5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шивание разрывов шейки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тирпация матки трансабдоминаль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пизи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посев на уреаплазму (микоплазму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на микоплазмо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на уреаплаз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специфического иммуноглобулина е к аллергенам (1 исследова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,00</w:t>
            </w:r>
          </w:p>
        </w:tc>
      </w:tr>
      <w:tr>
        <w:trPr>
          <w:trHeight w:val="3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енное определение вирусной нагрузки гепатита С методом ПЦ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бактерий семейства Chlamidiaceae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вируса гепатита В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вируса гепатита С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вирусов папиломы человека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вирусов простого герписа в крови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вирусов простого герписа в соскобе из урогенитального тракта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гарднереллы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генотипов вируса гепатита С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кандиды альбиканс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микобактерии туберкулеза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микоплазм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нессерии гонореи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таксоплазмы в крови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таксоплазмы в урогенитальном тракте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трихомонас вагиналис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уреаплазмы уреалитикум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цитомегаловируса в крови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цитомегаловируса в соскобе из урогенитального тракта методом ПЦР (качест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ие освидетельствование на состояние опьян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терапев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точное мониторирование артериального дав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сцесс носовой перегород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удиометрическое исследование слух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сконтактная тонометр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жирование слёзных пу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жирование уретр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жирование цервикального кан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дение препаратов ректаль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нтрофиксация м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7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ятие капилярной крови на 4 и более исследова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ятие мазка из соска молочн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ятие сока проста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ятие соскоба из цервикального кан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ятие соскоба со слизистой мужской уретр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бромасса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венное введение лекарственных препаратов (струйно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желудочная рН-метр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кожные исследования реакции на бытовые аллергены (1 сер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8,00</w:t>
            </w:r>
          </w:p>
        </w:tc>
      </w:tr>
      <w:tr>
        <w:trPr>
          <w:trHeight w:val="3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кожные исследования реакции на пищевые аллергены (1 сер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кожные исследования реакции на пыльцевые аллергены (1 сер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кожные исследования реакции на эпидермальные аллергены (1 сер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мышечное введение препара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pытие абсцедированного фуpункула наpужного слухового пpох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и дренирование абсцедированного фурункула но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масти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поверхностного абсцесса, панари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крытие флегмон грудной кле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ьваниза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игиенические упражнения при близорук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ипсовая повязка шейного отдела позвон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'арсонвализа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фаноско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намометр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спансерный осмотр офтальмологического больного (ла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уоденальное зондир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бор крови из периферической вен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бор материала из уретры (муж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бор материала на кишечные инфекции из прямой киш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бор секрета предстательн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ондирование желудка для взятия желудочного со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ондирование желчного пузыр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ондирование лобной пазух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ондирование слёзного меш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ондирование слёзных пу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е окружности  грудной кле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е окружности  конеч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мобилизация гипсовым воротником Шанц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мобилизация шиной верхней конеч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уктотер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илляция уретр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иляция мочевого пузыр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ъекции пара- и ретробульбар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ъекция в половой чле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ъекция парабульбар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ечение лигатурного свищ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ечение лигатурных свищей брюшной стен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2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ечение остроконечных кондилом перианальной обла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ечение эпителиального копчикового х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обоня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остроты зрения с коррекци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реакции на 1 аллерген методом провокационных проб (одна локализац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цветоощущения по полихроматическим таблица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мертональное исследование слух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ем врача-гемат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ем врача-дерматовенер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ем врача-инфекционис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ем врача-нефр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ем врача-психотерапев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ем врача-пульмон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ем врача-ревмат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ем врача-специалиста с учёной степень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ем врача-урол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ем врача-хирур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иодеструк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зерная абляция кожи (безожоговое поверхностное удаленин тканей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жение повязок на гл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pация по поводу вpосшего ногт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и при вросшем ногт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и при панарициях, абсцессах и флегмонах ки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остроты зр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анкометр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врачом-инфекционис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врачом-ло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гастроэнтер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гемат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невропат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нефр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онк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эндокрин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глазного д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на педикуле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pомывание желудка зондово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pедняя тампонада но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бор очк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кожное введение лекарственных препара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ие цитологического препарата костного мозга путем пун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цельная игловая биопсия непальпируемого образования молочн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цельная игловая биопсия пальпируемого образования молочн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дувание евстахивой труб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мывание слёзных пу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и придаточных пазух носа (1 позиц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и суставов лечеб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онная биопсия молочных желё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онная биопсия щитовидн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я лимфоуз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я непальпируемого образования молочной железы под рентгенконтроле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5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я пальпируемого образования молочной железы под рентгеноконтроле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хо раны слож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6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биталиционные занятия на тренажёре "велоэргометр"(гин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биталиционные занятия на тренажёре для пресса (гин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биталиционные занятия на тренажёре "наклонная плоскость" (гин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инопласт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ена подключичного катете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ирометр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игольная биопсия молочн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1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алет наружного слухового прох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атеромы в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добpокачественной опухоли кожи, подкожной клетчатки, лимфоуз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доброкачественных новообразований ушной раковин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инородных тел в ткан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инородных тел горта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инородных тел полости но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ногтевых пласти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халязи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путация бед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путация голе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9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путация ки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путация пальц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путация плеч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2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путация предплечь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3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путация стоп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9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тродез крупных суста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6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тродез мелких суста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9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тродез средних суста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7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тропластика крупных суста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тропластика средних суста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7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правление вывихов просто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правление вывихов сложно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суставное введение препара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тяжение за грудин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тяжение петлёй глисс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тяжение по шеде-блаунт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ипсовая повязка на верхние конеч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ипсовая повязка на ки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ипсовая повязка на нижние конеч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омпрессивная трепанация черепа при вдавленных перелом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гностические фрезевые отверст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ск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ренирование абсцесса головного моз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4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pытое впpавление вывихов и пеpеломов длинных тpубчатых кос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9,00</w:t>
            </w:r>
          </w:p>
        </w:tc>
      </w:tr>
      <w:tr>
        <w:trPr>
          <w:trHeight w:val="3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pытое впpавление вывихов и пеpеломов коpотких тpубчатых кос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ытая репозиция перелом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ытое вправление вывихов крупных суста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ытое вправление вывихов мелких суста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ытое вправление вывихов средних суста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на катетера мочевого пузыр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мобилизация повязкой Дез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мобилизация шиной нижней конеч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ъекция в/кост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теризация мочевого пузыря у мужчи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кситная гипсовая повяз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рессионно-дистракционный остеосинте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сетная гипсовая повяз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ная аутопласт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7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ная пласт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но-пластическая ампутация голе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0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но-пластическая трепана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2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9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билизирующие операции на крупных сустав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8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билизирующие операции на средних сустав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4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жение аппарата илизаро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жение вытяжения по шеде-блаунт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жение гипсовой повязки по Волкович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и при врождённой косолап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9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и при осложнённых открытых перелом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7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и при плоскостопии полнокомплектные -  1 но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9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я по шед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9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травмат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еоперфора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9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еопунк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еосинтез метафизарного перело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2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еосинтез с костной пластикой короткой к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2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еосинтез с костной пластикой метафизарного перело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еосинтезы длинных трубчатых кос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1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еосинтезы коротких трубчатых кос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еосинтезы лоп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5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еосинтезы та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еотомия, резекция длинной трубчатой к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9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еотомия, резекция короткой трубчатой к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1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ое вправление вывихов крупных суста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ое вправление вывихов мелких суста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ое вправление вывихов средних суста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язка "чистой" ран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язка гнойной раны слож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стические операции на связках суста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мывание мочевого пузыр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я инфильтpа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я сустава диагностическ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хо при черепно-мозговой трав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хо раны прост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мпутация бед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5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кционная трепанация череп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3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кция к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кция реб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6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позиция костей но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нов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5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елетное вытяжение верхних конечностей на шин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елетное вытяжение нижних конечностей на шин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ятие аппарата илизаро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ятие гипсовых повяз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ндопласти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ракобрахиальная гипсовая повяз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ракокраниальная гипсовая повяз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панация задней черепной ям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7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мениска или свободного тела в сустав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фиксатор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8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инирование при переломах челюс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ов сухожил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допротезирование крупных суста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плерография сердца и сосудов пл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плерометрия аорты пл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плерометрия артерии пуповин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плерометрия венозного протока пл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плерометрия вены пуповин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плерометрия маточных артер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плерометрия почечных артер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плерометрия среднемозговой артерии пл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йросон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дг артерий конечнос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дг брахиоцефальных сосуд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дг вен конечнос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дг сосудов (артерий и вен) конеч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вилочков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глазного ябло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головного мозга у де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грудной пол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желчного пузыря с определением его фун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женских половых органов (вагинально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лимфатических сосудов с доп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лимфотических узл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матки и придатков трансабдоминально с доп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матки и придатков трансвагиналь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матки и придатков трансвагинально с доп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8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матки и придатков (трансабдоминально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молочных желе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1,00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молочных желез с до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5,00</w:t>
            </w:r>
          </w:p>
        </w:tc>
      </w:tr>
      <w:tr>
        <w:trPr>
          <w:trHeight w:val="39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мочевого пузыря с определением остаточной мочи трансабдоминаль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мягких ткан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мягких тканей с доп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надпочечник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органов брюшной пол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органов брюшной полости и забрюшинного простран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органов брюшной полости и забрюшинного пространства с доп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органов брюшной полости с доп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органов забрюшинного пространства с доп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органов мошон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органов мошонки с до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ьтрозвуковое орошение (1 процедур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ечени и желчного пузыр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ечени и желчного пузыря с доп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лода в сроке более 15 недель трансабдоминаль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лода в сроке до 15 недель трансабдоминаль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оджелудочн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оджелудочной железы с доп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оч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очек и мочевого пузыря с определением пмр (дети до 14 лет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очки и мочевого пузыря с определением объёма остаточной моч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редстательной железы трансабдоминаль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редстательной железы трансабдоминально с доп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редстательной железы трансабдоминально с определением остаточной моч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редстательной железы трансректаль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редстательной железы трансректально с доп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8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редстательной железы трансректально с определением объема остаточной моч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ри беремен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при беременности трансвагинальным датчик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селезён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слюнных желё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щитовидн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щитовидной железы с доп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яич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и яичек с доппле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ное доплеровское картирование артерий конечнос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ное доплеровское картирование вен конечнос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ное доплеровское картирование почечных артер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ное допплеровское картирование брахиоцефальных сосу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ное допплеровское картирование брюшного отдела ао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ное допплеровское картирование интрокраниальных сосуд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6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ное допплеровское картирование сосудов (артерий и вен) конечнос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резкожная диагностическая пункция под контролем уз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7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резкожная лечебно-диагностическая пункция под контролем уз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6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хокарди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хокардиография с цветными картированием и доплеровским анали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плипульстерапия см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динамотера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динамофоpе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глорефлексотера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рференцтера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зерное облучение крови внутривенно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зерное облучение крови надвенно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зеротера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гнитно-лазеpная теpапия вагиналь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гнитно-лазеpная тера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гнитофорез (1 процедур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магнитотерап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физиотерапев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апия куф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ьтрафиолетовое облучение боп-4 общее, местное-миндалин, носа, уха, ра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ьтрафиолетовое облучение угн-1 общее, местное-миндалин, носа, уха, ра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со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енд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стр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строэнтерос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2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микастра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миструм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псуляция поч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1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станционная литотрипсия под УЗ контролем  (1 сеанс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станционное дробление  камней мочеточников и поч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ренирование подкожно-жировой  клетч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ытие свищей лоханки, мочеточника или уретр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ечение рубца кожи и подкожной жировой клетчат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ечение свища пуп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теризация 1 мочет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теризация мочеточника двустороння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теризация мочеточника одностороння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ста придатка яич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ая нефр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4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ая резекция сигмовидной киш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4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паратомия диагностическ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пароскопическая аппенд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1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пароскопическое обследование с дренированием желчного пузыр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восторонняя гемикол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0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и по поводу крипторхиз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99,00</w:t>
            </w:r>
          </w:p>
        </w:tc>
      </w:tr>
      <w:tr>
        <w:trPr>
          <w:trHeight w:val="3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и при варикоцел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и при водянке оболочек яич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и при грыжах передней брюшной стен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ции при травме мочевого пузыр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вичный осмотр больного хирургом в стационар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елолит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стика передней брюшной стенки при пороках развит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6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стика уретр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9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скостная резекция мочевого пузыр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6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ксимальная резекция желуд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онная биопсия предстательн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нкция перикар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кция дивертикула или кисты мочевого пузыр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3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кция дивертикула или кисты уретр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кция поперечно-ободочной киш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5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кция ребра с торакотоми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кция сиг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кция стенки мочевого пузыря с пересечением устья мочет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3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кция тела и хвоста поджелудочн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8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кция тонкой и толстой киш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кция тонкой киш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8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кция хвоста поджелудочной желез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нструктивные операции на желудк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чное вправление парафимо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лен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0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воловая ваг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5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тотальная гемиструм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7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тотальная струмэк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0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ракотомия, перикарди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ракотомия, ушивание раны легк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3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камня петлёй Дорми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кисты поч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4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срединных и боковых кист ше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шивание ран пече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7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шивание язвы 12-пеpстной киш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8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вторичных шв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ирургическая обработка раны вторич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чная цистэктомия (резекц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3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мотр больного стоматолог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скопическое исследование цитологического препарата (1 стекло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паротомия, разделение спа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6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онхоскопия диагностическ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узия интрабронхиаль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оноскопия диагностическ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оноскопия лечеб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3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тоскопия диагностическ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аление инородных тел пищев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зофагогастродуоденоскопия диагностическ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зофагогастродуоденоскопия лечеб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9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зофагоскопия лечебн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доскопическая ретроградная панкреатохоланги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7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доскопическое удаление полипа желуд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эрофитотерапия эфирных масе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орбит  с контрас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придаточных пазух  с контрас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лёгких  с контрас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средостения (с контрасто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органов малого таза с контрас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гипофиза с контрас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2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почек  с контрас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5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органов брюшной полости  с контрас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5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забрюшинного пространства  с контрас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крови на стерильность (1 проб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крови на гемокультуру (1проб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гноя отделяемого ран, инфильтратов абсцессов, и др. на микрофлор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облигатно-анаэробные бактер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ПГА с дифтерийным диагностикум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пга с сальмонеллёзным диагностикумом                                  (с 1 диагностикумо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возбудитель дифтерии (1 локализац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верхних дыхательных путей на микрофлору (1 локализац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верхних дыхательных путей на патогенные стафилококки (1 локализац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менингокок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мокроты (промывных вод бронхов) на микрофлору (1 проб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9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логических и выпотных жидкостей на микрофлору (1 проб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коклюш и паракоклю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кандиды (1 проб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желчи на микрофлору (1 порц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патогенные энтеробактерии (шигеллы, сальмонелл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иерсин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кала на кампилобактер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холерный вибрио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кала на энтеропатогенные эшерих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микробиоциноза кишечника (дисбактериоз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кала на патогенный стафилокок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кала на условно-патогенную микрофлор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грудного молока на микрофлору (1 проб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3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отделяемого половых органов на микрофлору (1проб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трихомона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спинно-мозговой жидкости (1 проб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отделяемого уха на микрофлор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отделяемого глаза на микрофлор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мочи на микрофлор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чувствительности микроорганизмов к антибиотикам методом стандартных дисков (1 микроорганиз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чувствительности микроорганизмов к антибиотикам методом стандартных тест-систем (1 микроорганиз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чувствительности микроорганизмов к лечебным бактериофагам (к 1 микроорганизму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антител к дн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крови на антитела к тиреоглобулину иммунофлюоресцентным мето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крови на антитела к тиреоглобулину методом ифа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,00</w:t>
            </w:r>
          </w:p>
        </w:tc>
      </w:tr>
      <w:tr>
        <w:trPr>
          <w:trHeight w:val="4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сыворотки крови на аутоантитела к экстрагируемым ядерным антигена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с-реактивного белка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й иммуноглобулин е иф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общего тироксина (т 4) методом ифа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следование уровня свободного тироксина (т 4) иммунофлюоресцентным методом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свободного тироксина (т 4) методом ифа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фа хорионический гонадотропи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естостерона методом ифа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фа пролакти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иреотропного гормона (ттг) иммунофлюоресцентным мето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иреотропного гормона (ттг) методом ифа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альфафетопротеина иммунофлюоресцентным методом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риального гонадотропина методом ифа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лютеинизирующего гормона методом ифа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фолликулостимулирующего гормона иммунофлюоресцентным методом ифа (п/авт.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кортизола иммунофлюоресцентным методом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дегидроэпиандростерона методом ифа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прогестерона иммунофлюоресцентным методом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прогестерона методом ифа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эстрадиола иммунофлюоресцентным методом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циркулирующих иммунных комплек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крови на антитела к пероксидазе тиреоцитов (ат-тпо) (авт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вматоидный фактор иф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крови на онкомаркеры методом ифа  (на 1 маркер) (п/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крови на онкомаркеры иммунофлю-оресцентным методом (на 1 маркер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т к лай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иф на антигены хламид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хламидиям методом иф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цитомегаловирусу методом иф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7,00</w:t>
            </w:r>
          </w:p>
        </w:tc>
      </w:tr>
      <w:tr>
        <w:trPr>
          <w:trHeight w:val="30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вирусу гепатита 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hbea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hb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т к hbea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т к hbca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вирусу гепатита 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вирусному гепатиту 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сыворотки крови на антитела к вирусу герпеса методом ифа (1 исследова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крови на антитела к 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описторхоз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на краснуху иф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п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vi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гностикум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б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нние антител к токсоплазме методом иф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овь на сифилис иф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вирусу клещевого энцефали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п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ерсиниозны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гностикума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гности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п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севдотубенку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гностикум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(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б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крови на антитела к инфекциям (jgm, jgg) методом ифа (1 инфекци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дотрахеальный нарко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3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венный наркоз кратковременны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зерная лакунотом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терапевта по медосмотру на ношение оруж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ов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тикардиолипинов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тите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jgm, jgg) (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ва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н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тиглиадинов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тите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jga,jgg)          (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)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тите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рус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рпес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ф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вухэнергетическая рентгеновская абсорциометрия поясничного отдела позвоночн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вухэнергетическая рентгеновская абсорциометрия композиционный анализ состава те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вухэнергетическая рентгеновская абсорциометрия дистальных отделов костей обоих предплеч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вухэнергетическая рентгеновская абсорциометрия проксимального отдела бедренных кос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вухэнергетическая рентгеновская абсорциометрия проксимального отдела бедреенной к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сниц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ещ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модек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итологическое исследование мазка костного моз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3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 уровня эритроцитов в крови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(ручным м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b w:val="false"/>
                <w:sz w:val="24"/>
                <w:szCs w:val="24"/>
              </w:rPr>
              <w:t>до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Исследование уровня лейкоцитов крови в камере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>
          <w:trHeight w:val="42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тромбоцитов крови в камер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0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дс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ё</w:t>
            </w:r>
            <w:r>
              <w:rPr>
                <w:b w:val="false"/>
                <w:sz w:val="24"/>
                <w:szCs w:val="24"/>
              </w:rPr>
              <w:t>т лейкоцитарной формул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ретикулоцитов в кров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7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Общий анализ крови (3 показателя: hb, лейкоциты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э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1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й анализ крови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3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крови на малярийный плазмод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9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сывороточного железа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общего белка в сыворотке крови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сследование уровня бел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вых </w:t>
            </w:r>
            <w:r>
              <w:rPr>
                <w:b w:val="false"/>
                <w:sz w:val="24"/>
                <w:szCs w:val="24"/>
              </w:rPr>
              <w:t>фракций в сыворотке крови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9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альбумина в сыворотке крови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мочевины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мочевой кислоты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2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креатинина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сследование уровня билирубина и его фракций в сыворотке кров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 глюкозы в сыворотке кров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ст толерантности к глюкозе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триглицеридов сыворотки крови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холестерина в сыворотке крови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7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ссле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вание </w:t>
            </w:r>
            <w:r>
              <w:rPr>
                <w:b w:val="false"/>
                <w:sz w:val="24"/>
                <w:szCs w:val="24"/>
              </w:rPr>
              <w:t>уровня холестерина липопротеинов высокой пл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сти </w:t>
            </w:r>
            <w:r>
              <w:rPr>
                <w:b w:val="false"/>
                <w:sz w:val="24"/>
                <w:szCs w:val="24"/>
              </w:rPr>
              <w:t>в сыворотке крови/ав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6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Определение натрия в сыворотке крови ионоселективным мето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натрия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pеделение калия в сыворотке крови (ионоселективный анализ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калия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pеделение общего каль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5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pеделение неоpганического фосфоp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b w:val="false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Опpеделение хлоpидов в крови ионоселективным мето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8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хлоpидов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фосфора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9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креатинкиназы-мв (авт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0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сследование активности щелочной фосфотазы в сы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отке</w:t>
            </w:r>
            <w:r>
              <w:rPr>
                <w:b w:val="false"/>
                <w:sz w:val="24"/>
                <w:szCs w:val="24"/>
              </w:rPr>
              <w:t xml:space="preserve"> крови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3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pакоагуляционные тесты (в-нафтоловый тест с плазмой крови) (н/авт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 тромботес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 этаноловой пробы с плазмой кров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сеpомукоидов в сыворотки кров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сследование активности холинэстеразы сыворотки крови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активности альфа-амилазы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й анализ мокро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сследование мокроты на элементы бронхиальной аст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мокроты на в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>
          <w:trHeight w:val="3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дуоденального содержим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кала на яйца глис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  <w:r>
              <w:rPr>
                <w:b w:val="false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соскоба на энтеробио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кала на яйца глист методом обогащ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й анализ спер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сока проста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2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й анализ спинно-мозговой жидк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  <w:r>
              <w:rPr>
                <w:b w:val="false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дс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ё</w:t>
            </w:r>
            <w:r>
              <w:rPr>
                <w:b w:val="false"/>
                <w:sz w:val="24"/>
                <w:szCs w:val="24"/>
              </w:rPr>
              <w:t>т форменных элементов в моче методом нечипоренк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3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 белка в моч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точная потеря белка с мочо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общих уропорфиринов в моч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7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уровня глюкозы в моч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 кальция в моч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наружение кетоновых тел в моч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 активности l-амилазы в моч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ба реберга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осмотической резистентности эритроци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3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Определение активированного частичного тромбопластинового времени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Определение времени с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ё</w:t>
            </w:r>
            <w:r>
              <w:rPr>
                <w:b w:val="false"/>
                <w:sz w:val="24"/>
                <w:szCs w:val="24"/>
              </w:rPr>
              <w:t>ртывания кров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 времени кровоте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фибринолитической активности плаз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1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 тромбинового времени (авт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9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крови на клетки красной волчан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2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ПГА с коревым диагностикум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3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ПГА со столбнячным диагностикум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3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крореакция с сывороткой крови на сифили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</w:t>
      </w:r>
      <w:r>
        <w:rPr>
          <w:rFonts w:cs="Times New Roman" w:ascii="Times New Roman" w:hAnsi="Times New Roman"/>
          <w:b w:val="false"/>
          <w:sz w:val="24"/>
          <w:szCs w:val="24"/>
        </w:rPr>
        <w:t>НД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лагаетс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атьё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49 </w:t>
      </w:r>
      <w:r>
        <w:rPr>
          <w:rFonts w:cs="Times New Roman" w:ascii="Times New Roman" w:hAnsi="Times New Roman"/>
          <w:b w:val="false"/>
          <w:sz w:val="24"/>
          <w:szCs w:val="24"/>
        </w:rPr>
        <w:t>Налогов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декс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оссийск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едерации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623" w:leader="none"/>
          <w:tab w:val="left" w:pos="4824" w:leader="none"/>
          <w:tab w:val="left" w:pos="5025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4824" w:leader="none"/>
          <w:tab w:val="left" w:pos="5025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4824" w:leader="none"/>
          <w:tab w:val="left" w:pos="5025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4824" w:leader="none"/>
          <w:tab w:val="left" w:pos="5025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4824" w:leader="none"/>
          <w:tab w:val="left" w:pos="5025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29.09.2011 № 2759</w:t>
      </w:r>
      <w:r>
        <w:rPr>
          <w:rFonts w:cs="Times New Roman" w:ascii="Times New Roman" w:hAnsi="Times New Roman"/>
          <w:b w:val="false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23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Тарифы</w:t>
      </w:r>
    </w:p>
    <w:p>
      <w:pPr>
        <w:pStyle w:val="BodyText2"/>
        <w:tabs>
          <w:tab w:val="clear" w:pos="708"/>
          <w:tab w:val="left" w:pos="6379" w:leader="none"/>
        </w:tabs>
        <w:jc w:val="center"/>
        <w:rPr/>
      </w:pPr>
      <w:r>
        <w:rPr>
          <w:szCs w:val="28"/>
        </w:rPr>
        <w:t>на платные услуги,</w:t>
      </w:r>
      <w:r>
        <w:rPr>
          <w:rFonts w:cs="Times New Roman CYR" w:ascii="Times New Roman CYR" w:hAnsi="Times New Roman CYR"/>
          <w:szCs w:val="28"/>
        </w:rPr>
        <w:t xml:space="preserve"> оказываемые муниципальным </w:t>
      </w:r>
    </w:p>
    <w:p>
      <w:pPr>
        <w:pStyle w:val="BodyText2"/>
        <w:tabs>
          <w:tab w:val="clear" w:pos="708"/>
          <w:tab w:val="left" w:pos="6379" w:leader="none"/>
        </w:tabs>
        <w:jc w:val="center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учреждением здравоохранения Нефтеюганская городская больниц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51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5249"/>
        <w:gridCol w:w="1733"/>
        <w:gridCol w:w="1629"/>
      </w:tblGrid>
      <w:tr>
        <w:trPr>
          <w:trHeight w:val="651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5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именование  услуги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ремя проведения услуг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Тариф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 учетом НДС, (руб.)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хранение лица (бальзамирование лица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5 мин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49,00</w:t>
            </w:r>
          </w:p>
        </w:tc>
      </w:tr>
      <w:tr>
        <w:trPr>
          <w:trHeight w:val="331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Бальзамирование тела  (до 100 кг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 мин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52,00</w:t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Бальзамирование тела с повышенной массой (более 100 кг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0 мин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216,00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даление асцита (жидкости из брюшной полости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0 мин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3,00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шивание раневых отверстий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0 мин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3,00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Тампонирование естественных отверстий (нос, рот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0 мин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54,00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Бритьё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0 мин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40,00</w:t>
            </w:r>
          </w:p>
        </w:tc>
      </w:tr>
      <w:tr>
        <w:trPr>
          <w:trHeight w:val="324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дготовка тела к выдаче (одевание, причёсывание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0 мин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63,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Копирование документов (формат А-3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 страниц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,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0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Копирование документов (формат А-4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 страниц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едоставление палаты повышенной комфортности с дополнительным посещением врача и медицинской сестры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 сутк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188,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остиничные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атерей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оспитализированных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ходу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етьм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3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14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лет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дицинских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казаний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 сутк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80,00</w:t>
            </w:r>
          </w:p>
        </w:tc>
      </w:tr>
    </w:tbl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Noeeu1">
    <w:name w:val="Noeeu1"/>
    <w:basedOn w:val="Normal"/>
    <w:qFormat/>
    <w:pPr>
      <w:ind w:right="5387" w:hanging="0"/>
      <w:jc w:val="both"/>
    </w:pPr>
    <w:rPr>
      <w:rFonts w:ascii="Times New Roman" w:hAnsi="Times New Roman" w:cs="Times New Roman"/>
      <w:b w:val="false"/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 w:val="false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00:00Z</dcterms:created>
  <dc:creator>Птицын</dc:creator>
  <dc:description/>
  <cp:keywords/>
  <dc:language>en-US</dc:language>
  <cp:lastModifiedBy>mash_buro</cp:lastModifiedBy>
  <cp:lastPrinted>2011-09-26T09:13:00Z</cp:lastPrinted>
  <dcterms:modified xsi:type="dcterms:W3CDTF">2011-10-04T03:48:00Z</dcterms:modified>
  <cp:revision>261</cp:revision>
  <dc:subject/>
  <dc:title/>
</cp:coreProperties>
</file>