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9.2011</w:t>
        <w:tab/>
        <w:tab/>
        <w:tab/>
        <w:t xml:space="preserve">                                                                           № 27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О внесении изменен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становление администрации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от 21.01.2011 № 9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50, 52.1 Закона Российской Федерации              от 10.07.1992 № 3266-1 «Об образовании», пунктом 39 Типового положения           о дошкольном образовательном учреждении, утверждённого постановлением Правительства Российской Федерации от 12.09.2008 № 666, статьёй 65 Се-мейного кодекса Российской Федерации, статьёй 256 Трудового кодекса Российской Федерации постановляю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1.Внести изменение в постановление администрации города от 21.01.2011 № 92 «О размере и порядке взимания родительской платы за содержание ребёнка в муниципальных бюджетных и автономных образовательных учреждениях города Нефтеюганска, реализующих основную общеобразовательную программу дошкольного образования» (далее – постановление)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 xml:space="preserve">Пункт 4.3 приложения к постановлению изложить в следующей редакции: 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3.Родителями (законными представителями) оплачивается весь период нахождения ребёнка в списках воспитанников образовательного учреждения за исключением случаев отсутствия по причине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4.3.1.Случаев болезни ребёнка, карантина в группе, которую посещает ребёнок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4.3.2.Прохождения ребёнком санаторно-курортного лечения, а также отпуска и временного отсутствия родителя (законного представителя) по уважительным причинам (болезнь, командировка, прочее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4.3.3.Отпуска родителей (законных представителей) в течение календарного года и летнего периода на основании представляемого родителями (законными представителями) ребёнка соответствующего заявления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4.В случае выезда ребёнка за пределы города для участия в различных мероприятиях интеллектуального, творческого или спортивного характера.»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ind w:left="100" w:right="98" w:firstLine="608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left="100" w:right="98" w:firstLine="6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В.А.Арчиков</w:t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98" w:firstLine="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Н.О.Евсеева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>23 45 41</w:t>
      </w:r>
      <w:r>
        <w:rPr/>
        <w:tab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38:00Z</dcterms:created>
  <dc:creator>Пользователь</dc:creator>
  <dc:description/>
  <cp:keywords/>
  <dc:language>en-US</dc:language>
  <cp:lastModifiedBy>Пользователь</cp:lastModifiedBy>
  <cp:lastPrinted>2011-09-02T10:58:00Z</cp:lastPrinted>
  <dcterms:modified xsi:type="dcterms:W3CDTF">2011-10-18T05:11:00Z</dcterms:modified>
  <cp:revision>5</cp:revision>
  <dc:subject/>
  <dc:title/>
</cp:coreProperties>
</file>