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2794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.10.201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68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образовании избирательных участков на территории муниципального </w:t>
        <w:br/>
        <w:t>образования город Нефтеюганск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ёй 19 Федерального закона от 12.06.2002 № 67-ФЗ «Об основных гарантиях избирательных прав и права на участие в референдуме граждан Российской Федерации», по согласованию с территориальной избирательной комиссией города Нефтеюганска постановляю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Образовать на территории муниципального образования город Нефтеюганск избирательные участки по выборам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й Думы Федерального Собрания Российской Федерации и депутатов Тюменской областной Ду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2011 году согласно прилож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олняющий обязанности 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 xml:space="preserve">главы администрации </w:t>
      </w:r>
      <w:r>
        <w:rPr/>
        <w:t xml:space="preserve">города                                                                 С.П.Сивков  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0"/>
        </w:numPr>
        <w:ind w:left="6859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6859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ind w:left="6859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ind w:left="6859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1.10.2011 № 2868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збирательные участк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выборам депу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сударственной Думы Федерального Собрания Российской Федерации и депутатов Тюменской областной Думы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территории муниципального образования город Нефтеюганск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05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спортивный комплекс «Факел» (г.Нефтеюганск, жилой городок СУ-62, строение № 24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мзона - жилые городки РЭБ флота Главтюменьнефтегаза, СУ-62,       НЦБПО СТ и НО, НССУ, УПТК «ЮНДСР», СУПТР-8, РУРП ГТНГ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06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бюджетное общеобразовательное  учреждение  «Средняя общеобразовательная школа № 1» (г.Нефтеюганск, 1 мкр., зда-              ние № 28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 микрорайон - дома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14 по 22, с № 24 по 26.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07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бюджетное общеобразовательное  учреждение  «Средняя общеобразовательная школа № 1» (г.Нефтеюганск, 1 мкр., зда-            ние № 28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 микрорайон - дома № </w:t>
      </w:r>
      <w:r>
        <w:rPr>
          <w:rFonts w:cs="Times New Roman" w:ascii="Times New Roman" w:hAnsi="Times New Roman"/>
          <w:b w:val="false"/>
          <w:sz w:val="28"/>
          <w:szCs w:val="28"/>
        </w:rPr>
        <w:t>1, 5, 9, 10, 11, 12, 13, 27, 29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08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бюджетное общеобразовательное  учреждение  «Средняя общеобразовательная школа № 1» (г.Нефтеюганск, 1 мкр., зда-            ние  № 28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 микрорайон – дома № 2, 3, 4, 6, 7, 8, общежитие СУ-28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 микрорайон – дома № 8, 10, 12, 14, 16, 19, 20, 21, 22, 36, 37, 38, 39, 40,  42, 43, 44, 45, 48, 52, 53, 63, 64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09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нтр:   муниципальное  общеобразовательное  учреждение  «Средняя общеобразовательная школа № 5 «Многопрофильная» (г.Нефтеюганск, 2 мкр., здание № 29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 микрорайон – дома № 1, 1а, 2, 3, 4, 6, 8, 13, 14, 15, 16, 17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а микрорайон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0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общеобразовательное  учреждение  «Средняя общеобразовательная школа № 5 «Многопрофильная» (г.Нефтеюганск, </w:t>
      </w:r>
      <w:r>
        <w:rPr>
          <w:rFonts w:cs="Times New Roman" w:ascii="Times New Roman" w:hAnsi="Times New Roman"/>
          <w:b w:val="false"/>
          <w:sz w:val="28"/>
          <w:szCs w:val="28"/>
        </w:rPr>
        <w:t>2 мкр., здание № 29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 микрорайон - дома </w:t>
      </w:r>
      <w:r>
        <w:rPr>
          <w:rFonts w:cs="Times New Roman" w:ascii="Times New Roman" w:hAnsi="Times New Roman"/>
          <w:b w:val="false"/>
          <w:sz w:val="28"/>
          <w:szCs w:val="28"/>
        </w:rPr>
        <w:t>№ 7, 9, 10, 11, 12, 18, 19, 20, 22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1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муниципальное бюджетное учреждение «Центр молодёжных инициатив» (г.Нефтеюганск, 3 мкр., дом 17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 микрорайон - дома </w:t>
      </w:r>
      <w:r>
        <w:rPr>
          <w:rFonts w:cs="Times New Roman" w:ascii="Times New Roman" w:hAnsi="Times New Roman"/>
          <w:b w:val="false"/>
          <w:sz w:val="28"/>
          <w:szCs w:val="28"/>
        </w:rPr>
        <w:t>№ 21, 23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 микрорайон - дома № 3, 5, 6, 7, 8, 10, 15, 16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12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филиал центра культуры и досуга «Строитель» муниципального бюджетного учреждения культуры творческого объединения «Культура» (г.Нефтеюганск, 3 мкр., д.17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 микрорайон – дома № 1, 2, 4, 9, 11, 12, 13, 14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 микрорайон – дома № 55, 6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3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 общеобразовательное  учреждение  «Средняя общеобразовательная школа № 2 имени А.И.Исаевой» (г.Нефтеюганск, 5 мкр., здание № 66)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 микрорайон – дома № 1, 2, 3, 4, 5, 6, 7, 12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 микрорайон – дома № 1, 2, 3, 10, 11, 13, 14, 15, 16, 19, 20, 21, 23, 26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4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 общеобразовательное  учреждение  «Средняя общеобразовательная школа № 2 имени А.И.Исаевой» (г.Нефтеюганск, 5 мкр., здание № 66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 микрорайон – дома № 12, 12а, 17, 22, с № 31 по 37, с № 41 по 46, с № 48 по 56, № 58, 60, 61, 62, с № 65 по 69, № 70а, с № 71 по 75, № 77, 78, 83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5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общеобразовательное  учреждение  «Средняя общеобразовательная кадетская школа № 4» (г.Нефтеюганск, 7 мкр., здание № 3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 микрорайон – дома с № 1 по 6, 17, 18, 19, 29а, 30, 32, 33, 34, 34а, 46, 47, 48, 50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 микрорайон – дом № 6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6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 бюджетное общеобразовательное  учреждение  «Средняя общеобразовательная кадетская школа № 4» (г.Нефтеюганск, 7 мкр., здание № 3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 микрорайон – дома № 15а, 16, 16а, 16б, 21, 22, 23, 24, 24а, 24б, 24в, 24г, 24д, 25, 25а, 25б, 25в, 25д, 26, 26а, 28, 29, 35, 36, 37, 38, 39, 39а, 39б, 39в, 39г, 39д, 39е, 40а, 40б, 40в, 40г, 40д, 41, 42, 43, 44, 45, 53, 56, 60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7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общеобразовательное  учреждение  «Средняя общеобразовательная школа № 6» (г.Нефтеюганск, 8 мкр., зда-             ние № 28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9 микрорайон - дома с </w:t>
      </w:r>
      <w:r>
        <w:rPr>
          <w:rFonts w:cs="Times New Roman" w:ascii="Times New Roman" w:hAnsi="Times New Roman"/>
          <w:b w:val="false"/>
          <w:sz w:val="28"/>
          <w:szCs w:val="28"/>
        </w:rPr>
        <w:t>№ 8 по 16, № 40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8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№ 6» (г.Нефтеюганск, 8 мкр., зда-            ние № 28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 микрорайон - дома </w:t>
      </w:r>
      <w:r>
        <w:rPr>
          <w:rFonts w:cs="Times New Roman" w:ascii="Times New Roman" w:hAnsi="Times New Roman"/>
          <w:b w:val="false"/>
          <w:sz w:val="28"/>
          <w:szCs w:val="28"/>
        </w:rPr>
        <w:t>с № 1 по 5, № 7, 22, 27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 микрорайон - дом № 17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9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№ 6» (г.Нефтеюганск, 8 мкр., зда-           ние № 28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 микрорайон - дома № </w:t>
      </w:r>
      <w:r>
        <w:rPr>
          <w:rFonts w:cs="Times New Roman" w:ascii="Times New Roman" w:hAnsi="Times New Roman"/>
          <w:b w:val="false"/>
          <w:sz w:val="28"/>
          <w:szCs w:val="28"/>
        </w:rPr>
        <w:t>17, 19, 20, 2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а микрорайон - дома №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1, 22, 24, 25, 27, 28;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а микрорайон - дом № 33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ма объединённого авиаотряда № 1, 2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0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е бюджетное образовательное учреждение  дополнительного  образования  детей  «Центр дополнительного образования для детей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г.Нефтеюганск, 8 мкр., здание № 28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 микрорайон - дома </w:t>
      </w:r>
      <w:r>
        <w:rPr>
          <w:rFonts w:cs="Times New Roman" w:ascii="Times New Roman" w:hAnsi="Times New Roman"/>
          <w:b w:val="false"/>
          <w:sz w:val="28"/>
          <w:szCs w:val="28"/>
        </w:rPr>
        <w:t>с № 9 по 16, № 2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1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 общеобразовательное  учреждение  «Средняя общеобразовательная школа № 8» (г.Нефтеюганск, 8а мкр., здание № 17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а микрорайон - дома </w:t>
      </w:r>
      <w:r>
        <w:rPr>
          <w:rFonts w:cs="Times New Roman" w:ascii="Times New Roman" w:hAnsi="Times New Roman"/>
          <w:b w:val="false"/>
          <w:sz w:val="28"/>
          <w:szCs w:val="28"/>
        </w:rPr>
        <w:t>с № 1 по 10, № 13, 14, 15, 19, 20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2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 общеобразовательное учреждение  «Средняя общеобразовательная школа № 8» (г.Нефтеюганск, 8а мкр., здание № 17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а микрорайон - дом </w:t>
      </w:r>
      <w:r>
        <w:rPr>
          <w:rFonts w:cs="Times New Roman" w:ascii="Times New Roman" w:hAnsi="Times New Roman"/>
          <w:b w:val="false"/>
          <w:sz w:val="28"/>
          <w:szCs w:val="28"/>
        </w:rPr>
        <w:t>№ 26, с № 30 по 38, с № 42 по 47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3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общеобразовательное  учреждение  «Средняя общеобразовательная школа № 3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г.Нефтеюганск, 9 мкр., зда-           ние № 35 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9 микрорайон - дома </w:t>
      </w:r>
      <w:r>
        <w:rPr>
          <w:rFonts w:cs="Times New Roman" w:ascii="Times New Roman" w:hAnsi="Times New Roman"/>
          <w:b w:val="false"/>
          <w:sz w:val="28"/>
          <w:szCs w:val="28"/>
        </w:rPr>
        <w:t>с № 1 по 7, № 20, 29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4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общеобразовательное  учреждение  «Средняя общеобразовательная школа № 3» (г.Нефтеюганск, 9 мкр., зда-          ние № 35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9 микрорайон - дом </w:t>
      </w:r>
      <w:r>
        <w:rPr>
          <w:rFonts w:cs="Times New Roman" w:ascii="Times New Roman" w:hAnsi="Times New Roman"/>
          <w:b w:val="false"/>
          <w:sz w:val="28"/>
          <w:szCs w:val="28"/>
        </w:rPr>
        <w:t>№ 18, 19, с № 21 по 28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25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нтр: филиал Молодёжный центр «Юность» муниципального бюджетного учреждения культуры творческого объединения «Культура» (г.Нефтеюганск, 10 мкр., здание № 14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 микрорайон - дом № 2, 6, 9, 10, 11, 12, 28, 29, 30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6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Бюджетное учреждение начального профессионального образования Ханты-Мансийского автономного округа - Югры «Нефтеюганский профессиональный лицей» (г.Нефтеюганск, 10 мкр., ул.Мира, д.32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 микрорайон – дом № 8, 9, 10, 10а, 11, 37, 38, 39, 40, 42, 46,  53, 54, 55, 56, 57, 58, 65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ица Мира – жилые дома № 1, 2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 микрорайон – дом № 1, 3, 4, 5, 13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7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 административное    здание        общества    с    ограниченной ответственностью «Югансктранстеплосервис» (г.Нефтеюганск, Промышленная зона «Пионерная», ул.Жилая, стр. № 8, корп.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0 микрорайон - дом </w:t>
      </w:r>
      <w:r>
        <w:rPr>
          <w:rFonts w:cs="Times New Roman" w:ascii="Times New Roman" w:hAnsi="Times New Roman"/>
          <w:b w:val="false"/>
          <w:sz w:val="28"/>
          <w:szCs w:val="28"/>
        </w:rPr>
        <w:t>№ 7, 8, 20, 21, 22, 23, 24, 26, 27, 31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8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спортивный   зал   административного   здания      общества   с ограниченной ответственностью «Югансктранстеплосервис» (г.Нефтеюганск, Промышленная зона «Пионерная», ул.Жилая, строение № 8, корпус 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 микрорайон – дом № 25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а микрорайон – жилой дом № 1, городок Лесной, МСМУ, СУ НЮЭС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лые город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дость», СУ-28, УПНП и КРС, АТБ-6, «Юганскэнергонефть», «Таёжный», СУ-10 «ЮТПС», ООС «ЛЭПСЭМ», «Юность», «Дорожник», МУ-2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лые дома организаций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НМК-6, СУ-905, Остравная БПТОиК, АТБ-6, МНУ № 1 (ул.Киевская, д.1), СУ-17, УМР-2 ЮНСС, НДРСУ-УМР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9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 общеобразовательное учреждение  «Средняя общеобразовательная школа № 7» (г.Нефтеюганск, 11 мкр., зда-          ние  № 6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 микрорайон – дома с № 1 - 12, №  15, 16, 17, 20, 63, 64, 65, 66, 67, 69, 70, 73, 74, 76, 77, 78, 79, 80, 81, 83, 84, 85, 86, 87, 88, 89, 97, 98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30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№ 7» (г.Нефтеюганск, 11 мкр., зда-              ние № 6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 микрорайон – дома № 25, 28, 29, 30, 31, 32, 34, 36, 37, 38, 40, 42, 44, 46, 48, 52, 54, 55, 58, 59, 60, 94, 95, 96, 100, 102, 103, 105, 106, 107, 108, 110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б микрорайон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31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Нефтеюганское городское муниципальное унитарное предприятие  «ЖЭУ № 5» (г.Нефтеюганск,11а мкр., стр. № 31/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а микрорайон – дома № 7, 20, 20/1, 21, 22, 23, 24, 25, 26, 27, 28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ицы: Пионерская, Дорожная, Кедровая: нечётная сторона – дома с № 1 по 39/1, чётная сторона – дома с № 2 по 62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улки: Новый, Юганский, Дорожный, проезд Дорожный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ки: ЦБПО БО, СМУ-1, Спутник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32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Нефтеюганское городское муниципальное унитарное предприятие  «ЖЭУ № 5» (г.Нефтеюганск,11а мкр., стр. № 31/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а микрорайон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лицы: Комарова, Космонавтов, Союзная, Новая, Кедровая: нечетная сторона – дома с № 41 по 97, четная сторона – дома с № 64 по 106,  Берёзовая – дома      № 18, 18а, 20, 20а, 22, 24, 26, 28, 30, 47, 49, 51, 53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улок Линейный, посёлок Звёздны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33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муниципально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разовательное учреждение для детей дошкольного и младшего школьного возраста «Начальная школа – детский сад № 4» (г.Нефтеюганск, 11а мкр., ул.Магистральная, здание № 20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улки: Лесной, Сосновый, Урожайный, Зелёный, Крайний, Тихий, Звёздный, Автомобильный проезд, Чехова, Восточны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лицы: Берёзовая, Чехова, Весенняя, Садовая, Цветочная, Солнечная, Олимпийская, Первомайская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гистральная – дом № 30, с № 37а по 68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ёжная – дома № 57 по 86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ортивная – дома № 61, 62, 62а, 63, 64, 65, 66, 67, 68, 69, 69б, 70, 70/1, 71в,  77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ок ДНС-2 – дома с № 1 по 5 (ГОРГАЗ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34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муниципальное бюджетное образовательное учреждение для детей дошкольного и младшего школьного возраста «Начальная школа – детский сад № 4» (г.Нефтеюганск, 11а мкр., ул.Магистральная, здание № 20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а микрорайон – дома № 9, 10, 11, 12, 13, 14, 15, 18, 19, 39, 45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улки: Дальний, Северный, Молодёжны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ицы: Буровиков, Транспортников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гистральная – дома с № 1 по 29, с № 31 по 37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ёжная – дома с № 1 по 56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ортивная – дома с № 1 по 56, индивидуальные жилые дома № 62, 64, 66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35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Управление   социальной   защиты населения по г.Нефтеюганску и Нефтеюганскому району (г.Нефтеюганск, 12 мкр., д.24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 микрорайон – дома № 2, 3, 4, 6, 7, 9, 10, 11, 44, 53, 54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36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нтр: Учреждение социального обслуживания Ханты-Мансийского автономного округа - Югры Комплексный центр социального обслуживания населения «Защита» (г.Нефтеюганск, 12 мкр., д.24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 микрорайон - дома с № 45 по 52, № 58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 микрорайон - дома № 49, 50, 55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37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департамент  градостроительства администрации города Нефтеюганска (г.Нефтеюганск, 12 мкр., д. 26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2 микрорайон - </w:t>
      </w:r>
      <w:r>
        <w:rPr>
          <w:rFonts w:cs="Times New Roman" w:ascii="Times New Roman" w:hAnsi="Times New Roman"/>
          <w:b w:val="false"/>
          <w:sz w:val="28"/>
          <w:szCs w:val="28"/>
        </w:rPr>
        <w:t>дома № 20, 37, 39, 40, 41, 42, 43, 59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микрорайон - дома № 56, 65, 66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38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  муниципальное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образовательное  учреждение  «Средняя общеобразовательная школа № 9» (г.Нефтеюганск,12 мкр., зда-               ние № 60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 микрорайон - дома № 1, 5, 8, 12, 13, 15, 16, 23, 55, 56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39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  муниципальное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образовательное  учреждение  «Средняя общеобразовательная школа № 9» (г.Нефтеюганск,12 мкр., зда-            ние № 60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 микрорайон – дома № 14, 17, 18, 19, 21, 26, 27, 31, 32, 33, 34, 35, 36, 38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0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  муниципальное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образовательное  учреждение  «Средняя общеобразовательная школа № 9» (г.Нефтеюганск,12 мкр., зда-               ние № 60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2 микрорайон - дома № 28, 29, 30;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 микрорайон - дома № 1, 6, 7, 8, 9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41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муниципальное бюджетное образовательное учреждение для детей дошкольного и младшего школьного возраста «Начальная школа – детский сад № 24» (г.Нефтеюганск, мкр.13, здание № 51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3 микрорайон - дома №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, 2, 3, 4, 6, 7, 8, 10, 11, 12, 67.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2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муниципально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разовательное учреждение для детей дошкольного и младшего школьного возраста «Начальная школа – детский сад № 24» (г.Нефтеюганск, мкр.13, здание № 5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3 микрорайон - дома № 45, 47, 48, 52, 53, 54, 61, 62, 63, 64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43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с углублённым изучением отдельных предметов  № 10» (г.Нефтеюганск, 13 мкр., здание № 68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3 микрорайон – дома № 13, 14, 15, 19, 20, 21, 22, 25, 26, 26а, 27, 28, 31, 40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4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  муниципально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образовательное  учреждение  «Средняя общеобразовательная школа с углублённым изучением отдельных предметов  № 10» (г.Нефтеюганск, 13 мкр., здание № 68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 микрорайон - дома № 30, с № 32 по 39, с № 41 по 44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5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нтр: спортивный комплекс «Олимп»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«Спартак» (г.Нефтеюганск,  14 мкр., д.1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микрорайон - дома № 16, 17, 23, 29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4 микрорайон - дома № 2, 4, 5, 8, 9, 11, 12, 15, 19.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46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портивный комплекс «Олимп»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«Спартак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г.Нефтеюганск, 14 мкр., д.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4 микрорайон - дома №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6, 18, 21, 22, 23, 24, 25, 27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47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№ 13» (г.Нефтеюганск, 14 мкр., зда-            ние № 20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4 микрорайон – дома № 29, 30, 31, 32, 33, 35, 36, 37, 38, 42, 45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48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общеобразовательное учреждение  «Средняя общеобразовательная школа № 13» (г.Нефтеюганск, 14 мкр., зда-           ние № 20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4 микрорайон – дома № 40, 49, 50, 51, 53, 54, 56, 57, 58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49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муниципальное бюджетное общеобразовательное учреждение «Лицей № 1» (г.Нефтеюганск, 16а мкр., здание № 84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4 микрорайон – дома № 48, 5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5 микрорайон – дома № 2, 3, 4, 11, 12, 13, 14, 15, 16;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лицы – Радужная, Энтузиастов, Южная, Набережная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улок Малый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ок Мостоотряда № 15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50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муниципальное бюджетное общеобразовательное учреждение «Лицей № 1» (г.Нефтеюганск, 16а мкр., здание № 84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 микрорайон – дом № 18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а микрорайон – дома № 62, 63, 64, 66, 70, 71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 микрорайон – дома № 8, 9, 10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1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муниципально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образовательное учреждение «Лицей № 1» (г.Нефтеюганск, 16а мкр., здание № 84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а микрорайон – дома № 78, 79, 80, 81, 82, 83, 85, 87, 88, 89, 90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2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муниципально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разовательное учреждение для детей дошкольного и младшего школьного возраста «Начальная школа - детский сад № 15» (г.Нефтеюганск, мкр.16а, здание № 65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а микрорайон – дома № 52, 54, 55, 56, 57, 67, 68, 75, 76, 77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3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нтр: негосударственное некоммерческое образовательное учреждение институт повышения квалификации «Нефтеюганский корпоративный институт» (г.Нефтеюганск, 16 мкр., д.33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 микрорайон – дома № 4, 5, 10, с № 35 по 40, № 42, 43, 45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4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негосударственное некоммерческое образовательное учреждение институт повышения квалификации «Нефтеюганский корпоративный институт» (г.Нефтеюганск, 16 мкр., д.33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6 микрорайон – дома № 2, 3, 14, 15, 23, с № 25 по 32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Pragmatica;Times New Roman" w:hAnsi="Pragmatica;Times New Roman" w:eastAsia="Times New Roman" w:cs="Pragmatica;Times New Roman"/>
      <w:b/>
    </w:rPr>
  </w:style>
  <w:style w:type="character" w:styleId="Style15">
    <w:name w:val=" Знак Знак"/>
    <w:basedOn w:val="Style14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02:00Z</dcterms:created>
  <dc:creator>sovetnik</dc:creator>
  <dc:description/>
  <cp:keywords/>
  <dc:language>en-US</dc:language>
  <cp:lastModifiedBy>Пресс служба</cp:lastModifiedBy>
  <cp:lastPrinted>2011-10-11T13:27:00Z</cp:lastPrinted>
  <dcterms:modified xsi:type="dcterms:W3CDTF">2011-10-13T03:04:00Z</dcterms:modified>
  <cp:revision>27</cp:revision>
  <dc:subject/>
  <dc:title/>
</cp:coreProperties>
</file>