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4.10.2011 </w:t>
        <w:tab/>
        <w:tab/>
        <w:tab/>
        <w:tab/>
        <w:tab/>
        <w:tab/>
        <w:tab/>
        <w:tab/>
        <w:tab/>
        <w:tab/>
        <w:tab/>
        <w:t xml:space="preserve">  № 29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Развитие муниципальной службы в муниципальном образовании город Нефтеюганск на 2012-2014 годы» (с изм. на 20.09.2012 №2706</w:t>
      </w:r>
      <w:r>
        <w:rPr>
          <w:sz w:val="28"/>
          <w:szCs w:val="28"/>
          <w:lang w:val="en-US"/>
        </w:rPr>
        <w:t>; на 09.10.2012 №2902</w:t>
      </w:r>
      <w:r>
        <w:rPr>
          <w:sz w:val="28"/>
          <w:szCs w:val="28"/>
        </w:rPr>
        <w:t>)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02.03.2007 № 25-ФЗ «О муниципальной службе в Российской Федера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руководствуясь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б отдельных вопросах организации и осуществления бюджетного процесса в городе Нефтеюганске», постановлением администрации города              от  09.12.2009 № 2681 «Об утверждении порядка разработки, утверждения и </w:t>
        <w:br/>
        <w:t>реализации   долгосрочных целевых программ города Нефтеюганска» (с изменениями на 04.08.2011 № 2118), Уставом города Неф</w:t>
        <w:softHyphen/>
        <w:t>теюганска, в целях развития муниципальной службы и повышения эффек</w:t>
        <w:softHyphen/>
        <w:t>тивности муниципального управления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долгосрочную целевую программу «Развитие муниципальной службы в муниципальном образовании город Нефтеюганск на 2012-             2014 годы» согласно приложению к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Постановление вступает в силу с 01.01.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местителю главы администрации города С.В.Мочалову направить постановление в Думу города для размещения 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С.Жукова</w:t>
      </w:r>
    </w:p>
    <w:p>
      <w:pPr>
        <w:pStyle w:val="Normal"/>
        <w:jc w:val="both"/>
        <w:rPr/>
      </w:pPr>
      <w:r>
        <w:rPr>
          <w:sz w:val="28"/>
          <w:szCs w:val="28"/>
        </w:rPr>
        <w:t>23 77 70</w:t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81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381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6"/>
          <w:sz w:val="28"/>
          <w:szCs w:val="28"/>
        </w:rPr>
        <w:t>14.10.2011 № 2901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в муниципальном образован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на 2012-2014 год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10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ая целевая программа «Развитие муниципальной службы в муници</w:t>
              <w:softHyphen/>
              <w:t xml:space="preserve">пальном образовании город Нефтеюганск на 2012-2014 годы» (далее - Программа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 о разработк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администрации города Нефтеюган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1.08.2011 № 553-р «О разработке долгосрочной целевой программы «Развитие муниципальной службы в муници</w:t>
              <w:softHyphen/>
              <w:t xml:space="preserve">пальном образовании город Нефтеюганск на 2012-2014 годы»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разработчики 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по делам администрации города Нефтеюганска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ума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дминистрац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 финансов администрации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 градостроительства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образования и молодёжной политики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 жилищно-коммунального хозяйства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 имущественных и земельных отношений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митет культуры администрации города;</w:t>
            </w:r>
          </w:p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митет физической культуры и спорта администрации города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 градостроительства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ГС администрации город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</w:t>
            </w:r>
          </w:p>
        </w:tc>
      </w:tr>
      <w:tr>
        <w:trPr>
          <w:trHeight w:val="8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  - координатор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по делам администрации гор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8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и задачи         </w:t>
              <w:br/>
              <w:t xml:space="preserve">Программы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создание условий для развития му</w:t>
              <w:softHyphen/>
              <w:t>ниципальной службы в городе Неф</w:t>
              <w:softHyphen/>
              <w:t>теюганске, повышения эффективности муниципального управления: 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 внедрение на муниципальной службе эффективных тех</w:t>
              <w:softHyphen/>
              <w:t>нологий и современных методов кадровой работы, повышение эффективности муниципальной службы и результативности профессиональной служебной деятель</w:t>
              <w:softHyphen/>
              <w:t>ности муниципальных служащи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жнейшие целевые показатели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ысокопрофессионального и квалифи</w:t>
              <w:softHyphen/>
              <w:t>цированного кадрового состава муниципальных служащих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 и этапы реализации  </w:t>
              <w:br/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реализуется в 1 этап на протяжении 2012-2014 годов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и источники финансирования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для реализации Программы необходимо в целом 2 897 790 руб. и по годам: 2012 год – 960 930 руб.; 2013 год – 965 930 руб.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970 930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сточником финансового обеспечения Программы явля</w:t>
              <w:softHyphen/>
              <w:t>ется бюджет города Нефтеюганска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2015 году планируется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учить на курсах повышения квалификации около 90%   муниципальных служащи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формировать кадровый резерв на должности муници</w:t>
              <w:softHyphen/>
              <w:t>пальной службы высшей, глав</w:t>
              <w:softHyphen/>
              <w:t>ной, ведущей групп во всех структурных подразделениях администрации и Думы го</w:t>
              <w:softHyphen/>
              <w:t xml:space="preserve">род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тте</w:t>
              <w:softHyphen/>
              <w:t>стовать и присвоить классные чины 100% муниципальных служащи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Характеристика проблемы, на решение которой направлена Программа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</w:t>
        <w:softHyphen/>
        <w:t>сутствие необходимых знаний  и профессиональных навыков у муниципальных служащих приводит к низкому качеству принимаемых  ими управленческих решений и, как следствие, к потере авторитета органов местного самоуправления у населения. Гражданским обществом к муниципальной службе предъявляются значительно возросшие требования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 связи с этим в  муниципальном образовании необходимо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оптимальные организационно-правовые, методоло</w:t>
        <w:softHyphen/>
        <w:t>гические условия обеспечения муниципальной служб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усилить систему подготовки, профессиональной переподго</w:t>
        <w:softHyphen/>
        <w:t>товки и повышения квалификации кадров для муниципальной служб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повысить открытость, гласность в деятельности муниципальной служб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комплекс мер, направленных на повышение каче</w:t>
        <w:softHyphen/>
        <w:t>ства исполнения муниципальными служащими должностных (служебных) обя</w:t>
        <w:softHyphen/>
        <w:t>занностей и оказываемых ими гражданам и организациям услуг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и внедрить  механизмы оценки результатов профессио</w:t>
        <w:softHyphen/>
        <w:t>нальной служебной деятельности муниципальных служащих, вы</w:t>
        <w:softHyphen/>
        <w:t>страивание взаимосвязи оценки результатов деятельности и системы стимулов, поощрений муниципальных служащих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и внедрить механизмы выявления и разрешения конфлик</w:t>
        <w:softHyphen/>
        <w:t>тов интересов на муниципальной службе, формирования корпоратив</w:t>
        <w:softHyphen/>
        <w:t>ной культуры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путями решения и направлениями Программы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вершенствование нормативной правовой базы по вопросам развития муниципальной служб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организационно-методическое и аналитическое сопровождение в сфере муниципальной служб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оказание содействия муниципальным служащим в повышении уровня квалифик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ние условий для обеспечения устойчивого развития кадрового потенциала, повышения эффективности муниципальной службы.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>Принятие и реализация Программы является логическим продолжением совершенствования муниципальной службы, основы которого заложены в Постановлении администрации города Нефтеюганска от 23.03.2010 № 660 «Об утверждении долгосрочной целевой программы «Развитие муниципальной службы в муниципальном образовании город Нефтеюганск на 2010-2011 годы». Программа должна способствовать формированию у муниципальных служащих необходимых профессиональных знаний и навыков, умений, опыта, позволяю</w:t>
        <w:softHyphen/>
        <w:t>щих эффективно выполнять  должностные обязанности в органах местного са</w:t>
        <w:softHyphen/>
        <w:t>моуправления. Реализация настоящей Программы позволит продолжить качест</w:t>
        <w:softHyphen/>
        <w:t>венное преобразование системы муниципальной службы, оптимизировать её организацию и функционирование на основе установленных законодательством Российской Федерации принципов, внедрить на муниципальной службе совре</w:t>
        <w:softHyphen/>
        <w:t>менные кадровые, информационные, образовательные и управленческие техно</w:t>
        <w:softHyphen/>
        <w:t xml:space="preserve">логии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Основные цели и задачи Программы с указанием целевых показателей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ой целью Программы является создание условий для развития му</w:t>
        <w:softHyphen/>
        <w:t>ниципальной службы в городе Неф</w:t>
        <w:softHyphen/>
        <w:t>теюганске, повышения эффективности муниципального   управления: созда</w:t>
        <w:softHyphen/>
        <w:t>ние профессиональной, ориентированной на интересы населе</w:t>
        <w:softHyphen/>
        <w:t xml:space="preserve">ния, открытой муниципальной службы, направленной на решение вопросов местного значения. 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сновными задачами Программы являются внедрение на муниципальной службе эффективных тех</w:t>
        <w:softHyphen/>
        <w:t>нологий и современных методов кадровой работы; повышение эффективности муниципальной службы и результативности профессиональной служебной деятель</w:t>
        <w:softHyphen/>
        <w:t>ности муниципальных служащих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ажнейшим целевым показателем Программы является формирование высокопрофессионального и квалифи</w:t>
        <w:softHyphen/>
        <w:t>цированного кадрового состава муниципальных служащи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4.В процессе реализации Программы к 2015 году планиру</w:t>
        <w:softHyphen/>
        <w:t>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учить на курсах повы</w:t>
        <w:softHyphen/>
        <w:t>шения квалификации около 90% му</w:t>
        <w:softHyphen/>
        <w:t>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формировать  кадровый ре</w:t>
        <w:softHyphen/>
        <w:t>зерв на должности муници</w:t>
        <w:softHyphen/>
        <w:t>пальной службы высшей, глав</w:t>
        <w:softHyphen/>
        <w:t>ной, ведущей групп в Думе го</w:t>
        <w:softHyphen/>
        <w:t>рода, администрации  города и во всех её структурных подраздел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атте</w:t>
        <w:softHyphen/>
        <w:t>стовать и присвоить классные чины 100%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учить на курсах повы</w:t>
        <w:softHyphen/>
        <w:t>шения квалификации около 90 % му</w:t>
        <w:softHyphen/>
        <w:t>ниципальных служащ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Реализация Программы осуществляется за счёт выполнения комплекса мероприятий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.В целях создания условий для развития му</w:t>
        <w:softHyphen/>
        <w:t>ниципальной службы в городе Неф</w:t>
        <w:softHyphen/>
        <w:t>теюганске, повышения эффективности муниципального управления, формирования профессиональной, ориентированной на интересы населе</w:t>
        <w:softHyphen/>
        <w:t>ния, открытой муниципальной службы, направленной на решение вопросов местного значения необходим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совершенствование норма</w:t>
        <w:softHyphen/>
        <w:t>тивно-правовой базы по во</w:t>
        <w:softHyphen/>
        <w:t>просам правового регулиро</w:t>
        <w:softHyphen/>
        <w:t>вания и прохождения муни</w:t>
        <w:softHyphen/>
        <w:t>ципальной служб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разработка и принятие пра</w:t>
        <w:softHyphen/>
        <w:t>вовых актов по вопросам право</w:t>
        <w:softHyphen/>
        <w:t>вого регулирования и прохож</w:t>
        <w:softHyphen/>
        <w:t>дения муниципальной служб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анализ принятых правовых актов на коррупциоген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В целях создания условий для опти</w:t>
        <w:softHyphen/>
        <w:t>мального организаци</w:t>
        <w:softHyphen/>
        <w:t>онно-пра</w:t>
        <w:softHyphen/>
        <w:t>вового, методологиче</w:t>
        <w:softHyphen/>
        <w:t>ского обеспечения муници</w:t>
        <w:softHyphen/>
        <w:t>пальной службы, улучшение информационно-консульта</w:t>
        <w:softHyphen/>
        <w:t>ционного об</w:t>
        <w:softHyphen/>
        <w:t>служи</w:t>
        <w:softHyphen/>
        <w:t>вания и научного обеспечения дея</w:t>
        <w:softHyphen/>
        <w:t>тельности муници</w:t>
        <w:softHyphen/>
        <w:t>пальных служащих планиру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совершенствование организационно-методиче</w:t>
        <w:softHyphen/>
        <w:t>ского и информационного обеспе</w:t>
        <w:softHyphen/>
        <w:t>чения муниципальной службы (оформление подписки на пе</w:t>
        <w:softHyphen/>
        <w:t>риодические издания печати, журналы, литературу, подклю</w:t>
        <w:softHyphen/>
        <w:t>чение и использование сети Ин</w:t>
        <w:softHyphen/>
        <w:t>тернет, информационных систем «Консультант-Плюс» или «Гарант»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организация проведения ап</w:t>
        <w:softHyphen/>
        <w:t>паратных учёб для муниципаль</w:t>
        <w:softHyphen/>
        <w:t>ных служащи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В целях совершенствования кадровой работы в администрации го</w:t>
        <w:softHyphen/>
        <w:t>рода, её структурных подраз</w:t>
        <w:softHyphen/>
        <w:t>делениях и Думе города необходим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проведение внутреннего кадрового ауди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внедрение на муниципаль</w:t>
        <w:softHyphen/>
        <w:t>ной службе эффективных тех</w:t>
        <w:softHyphen/>
        <w:t>нологий и совре</w:t>
        <w:softHyphen/>
        <w:t>менных методов кадровой работы (внедрение программы кадрового учёта «Кодекс: управление персоналом» в кадровых службах администрации города, её структурных подразделениях и Думе город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4.В целях</w:t>
        <w:tab/>
        <w:t xml:space="preserve"> повышения профессиональ</w:t>
        <w:softHyphen/>
        <w:t>ного уровня и познаватель</w:t>
        <w:softHyphen/>
        <w:t>ного потенциала муници</w:t>
        <w:softHyphen/>
        <w:t>пальных служащих города Неф</w:t>
        <w:softHyphen/>
        <w:t>теюганска  необходи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организация повышения квалификации, переподготовки, обучения по профиль</w:t>
        <w:softHyphen/>
        <w:t>ным на</w:t>
        <w:softHyphen/>
        <w:t>правлениям деятельности по краткосрочным программам, участие в пе</w:t>
        <w:softHyphen/>
        <w:t>реподготовке и по</w:t>
        <w:softHyphen/>
        <w:t>вышении квалификации по про</w:t>
        <w:softHyphen/>
        <w:t>грамме Ханты-Мансийского автономного округа - Югры «Разви</w:t>
        <w:softHyphen/>
        <w:t xml:space="preserve">тие государственной гражданской службы, муниципальной службы и резерва управленческих кадров в Ханты-Мансийском автономном округе на 2011-2013 годы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организация участия муниципальных служащих в семинарах, семинарах-практикумах, конференциях, конкурсах профессионального мастер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организация повышения квалификации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В целях повышения качества испол</w:t>
        <w:softHyphen/>
        <w:t>нения муниципальными слу</w:t>
        <w:softHyphen/>
        <w:t>жащими должно</w:t>
        <w:softHyphen/>
        <w:t>стных обязанностей и оказываемых ими гражданам и организациям услуг предусматрив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аттестации и квалификационного экзамена му</w:t>
        <w:softHyphen/>
        <w:t>ниципальных служащ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унификация и методическое сопровождение разработки должностных инструкций му</w:t>
        <w:softHyphen/>
        <w:t>ниципальных служащих, совер</w:t>
        <w:softHyphen/>
        <w:t>шенствование должностных ин</w:t>
        <w:softHyphen/>
        <w:t>струк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совершенствование мер стимулирования муниципаль</w:t>
        <w:softHyphen/>
        <w:t>ных служащих (поощрений, на</w:t>
        <w:softHyphen/>
        <w:t>граждений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6.В целях создания условий для откры</w:t>
        <w:softHyphen/>
        <w:t>тости, гласности и доступно</w:t>
        <w:softHyphen/>
        <w:t>сти муниципальной службы необходи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организация мониторинга общественного мне</w:t>
        <w:softHyphen/>
        <w:t>ния об  эффективности му</w:t>
        <w:softHyphen/>
        <w:t>ниципальной службы и результа</w:t>
        <w:softHyphen/>
        <w:t>тивности профессио</w:t>
        <w:softHyphen/>
        <w:t>нальной служебной деятельно</w:t>
        <w:softHyphen/>
        <w:t>сти муни</w:t>
        <w:softHyphen/>
        <w:t>ципальных служащ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регулярное обновление сайта администрации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публикации в СМИ формирование на конкурс</w:t>
        <w:softHyphen/>
        <w:t>ной основе кадрового резерва для заме</w:t>
        <w:softHyphen/>
        <w:t>щения должностей му</w:t>
        <w:softHyphen/>
        <w:t>ниципальной служб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ирование на конкурс</w:t>
        <w:softHyphen/>
        <w:t>ной основе кадрового резерва для заме</w:t>
        <w:softHyphen/>
        <w:t>щения должностей му</w:t>
        <w:softHyphen/>
        <w:t>ниципальной служ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7.В целях создания   и развития меха</w:t>
        <w:softHyphen/>
        <w:t>низмов выявления и разре</w:t>
        <w:softHyphen/>
        <w:t>шения конфлик</w:t>
        <w:softHyphen/>
        <w:t>та интересов на муниципальной службе, методоло</w:t>
        <w:softHyphen/>
        <w:t>гического обеспече</w:t>
        <w:softHyphen/>
        <w:t>ния  деятельности комиссий по соблюде</w:t>
        <w:softHyphen/>
        <w:t>нию требований к служебному поведению  и урегу</w:t>
        <w:softHyphen/>
        <w:t>лирова</w:t>
        <w:softHyphen/>
        <w:t>нию конфликта интерес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разработка механизмов вы</w:t>
        <w:softHyphen/>
        <w:t>явления, разрешения и преду</w:t>
        <w:softHyphen/>
        <w:t>преждения конфлик</w:t>
        <w:softHyphen/>
        <w:t>тов интере</w:t>
        <w:softHyphen/>
        <w:t>сов на муниципальной служб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создание и развитие меха</w:t>
        <w:softHyphen/>
        <w:t>низма предупреждения кор</w:t>
        <w:softHyphen/>
        <w:t>рупции на муни</w:t>
        <w:softHyphen/>
        <w:t>ципальной служб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работка и реализация ме</w:t>
        <w:softHyphen/>
        <w:t>роприятий по предупреждению коррупции на муниципальной служб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разработка процедуры, обес</w:t>
        <w:softHyphen/>
        <w:t>печивающей проведение слу</w:t>
        <w:softHyphen/>
        <w:t>жебных расследований случаев коррупционных проявле</w:t>
        <w:softHyphen/>
        <w:t>ний со стороны муниципальных слу</w:t>
        <w:softHyphen/>
        <w:t>жащих и по фактам об</w:t>
        <w:softHyphen/>
        <w:t>ращений в целях склонения муниципаль</w:t>
        <w:softHyphen/>
        <w:t>ного служащего к совершению коррупционных правонаруше</w:t>
        <w:softHyphen/>
        <w:t>ний формиро</w:t>
        <w:softHyphen/>
        <w:t>в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8.В целях оптимизации чис</w:t>
        <w:softHyphen/>
        <w:t>ленности муниципальных служащих с одновременным привлечением на муници</w:t>
        <w:softHyphen/>
        <w:t>паль</w:t>
        <w:softHyphen/>
        <w:t>ную службу наиболее квалифицированных  специа</w:t>
        <w:softHyphen/>
        <w:t>ли</w:t>
        <w:softHyphen/>
        <w:t>стов необходи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анализ и утверждение штатного расписания админист</w:t>
        <w:softHyphen/>
        <w:t>рации и Думы города в соответ</w:t>
        <w:softHyphen/>
        <w:t>ствии с нормами чис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мероприятий по защите функций руководите</w:t>
        <w:softHyphen/>
        <w:t>лями отделов, управлений, ко</w:t>
        <w:softHyphen/>
        <w:t>митетов, департа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>Обоснование ресурсного обеспечения  Программы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Финансовое обеспечение Программы в це</w:t>
      </w:r>
      <w:r>
        <w:rPr/>
        <w:t>лом и по года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556"/>
        <w:gridCol w:w="1396"/>
        <w:gridCol w:w="1564"/>
        <w:gridCol w:w="1630"/>
        <w:gridCol w:w="1552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12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13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</w:tr>
      <w:tr>
        <w:trPr>
          <w:trHeight w:val="8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Нефтеюганс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молодёжной поли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40 0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5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итет физической культуры и спор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 9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 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 93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необходимо в целом  </w:t>
      </w:r>
      <w:r>
        <w:rPr>
          <w:bCs/>
          <w:sz w:val="28"/>
          <w:szCs w:val="28"/>
        </w:rPr>
        <w:t>2 897 79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 осуществляется за счёт средств бюджета города в объёмах, утверждённых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ффективности реализации Программы объём финансирования мероприятий Программы за счёт средств город</w:t>
        <w:softHyphen/>
        <w:t>ского бюджета может корректироваться при формировании бюджета города на со</w:t>
        <w:softHyphen/>
        <w:t>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рограммы она предусматривает конкретные задачи, мероприятия, исполнителей, сроки выполнения мероприятий и ожидаемые результаты согласно приложению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ываться путём выполнения исполнителями основных мероприятий. Координатором Программы является департа</w:t>
        <w:softHyphen/>
        <w:t>мент по делам администрации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ветственность за выполнение мероприятий программы несет директор департамента по делам администрации и руководители структурных подразделений администрации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результатах реализации Программы исполнители докладывают в департамент по делам администрации города Нефтеюганска и департамент финансов администрации города Нефтеюганска по итогам квартала, полугодия и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 реализацией Программы осуществляется заместителем  главы администрации города Нефтеюганска, курирующим данное направление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Оценка ожидаемой эффективности Программы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жидаемые конечные результаты реализации 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6.1.</w:t>
      </w:r>
      <w:r>
        <w:rPr>
          <w:sz w:val="28"/>
          <w:szCs w:val="28"/>
        </w:rPr>
        <w:t>Планиру</w:t>
        <w:softHyphen/>
        <w:t>ется обучить на курсах повы</w:t>
        <w:softHyphen/>
        <w:t>шения квалифик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2 году – около 18% му</w:t>
        <w:softHyphen/>
        <w:t>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3 году – около 19% му</w:t>
        <w:softHyphen/>
        <w:t>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4 году - около 19% му</w:t>
        <w:softHyphen/>
        <w:t>ниципаль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сь период реализации Программы - около  90% му</w:t>
        <w:softHyphen/>
        <w:t xml:space="preserve">ниципальных служащи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Планируется сформировать  кадровый ре</w:t>
        <w:softHyphen/>
        <w:t>зерв на должности муници</w:t>
        <w:softHyphen/>
        <w:t>пальной службы высшей, глав</w:t>
        <w:softHyphen/>
        <w:t>ной, ведущей групп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на 83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3 году – на 31 дол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2015 году планируется сформировать кадровый резерв на весь перечень должностей муници</w:t>
        <w:softHyphen/>
        <w:t>пальной службы высшей, глав</w:t>
        <w:softHyphen/>
        <w:t>ной, ведущей групп во всех структурных подразделениях администрации и Думы го</w:t>
        <w:softHyphen/>
        <w:t>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Планируется атте</w:t>
        <w:softHyphen/>
        <w:t>ст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-  98 муниципальных служащ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- 119 муниципальных служащ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- 57 муниципальных служащих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2015 году планируется атте</w:t>
        <w:softHyphen/>
        <w:t>стовать и присвоить классные чины всем муниципальным служащим во  всех структурных подразделениях администрации и Думы го</w:t>
        <w:softHyphen/>
        <w:t>р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Приложение № 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результаты реализации  Программ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3000"/>
        <w:gridCol w:w="1920"/>
        <w:gridCol w:w="2040"/>
        <w:gridCol w:w="120"/>
        <w:gridCol w:w="2040"/>
        <w:gridCol w:w="2789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Значение показателя по годам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>
          <w:trHeight w:val="9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оказатели непосредственных результа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Количество муниципальных служащих, планируемое для обучения  (%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овышение квалификации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рошли курсы повышения квалификации на 01.01.2012 (за последние  3 года) 117 муниципальных служащих из 353 (34%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2 муниципальных служащих (18%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6  муниципальных служащих (19%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6  муниципальных служащих (19%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муниципальных слу</w:t>
              <w:softHyphen/>
              <w:t>жащих (к 2015 году планиру</w:t>
              <w:softHyphen/>
              <w:t>ется обучить на курсах повы</w:t>
              <w:softHyphen/>
              <w:t>шения квалификации около 90% му</w:t>
              <w:softHyphen/>
              <w:t>ниципальных служащих)</w:t>
            </w:r>
          </w:p>
        </w:tc>
      </w:tr>
      <w:tr>
        <w:trPr>
          <w:trHeight w:val="2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адровый резерв сформирован на 01.01.2012 на 64 должности муниципальной службы из 114 (56%), в том числе до 2012 г. на 33 должности,  до 2013 г. на 31 должность муниципальной служб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планируется сформировать кадровый резерв на 83 долж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планируется сформировать кадровый резерв на 31 долж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еализации прав граж</w:t>
              <w:softHyphen/>
              <w:t>дан на равный доступ к муниципальной службе, заме</w:t>
              <w:softHyphen/>
              <w:t>щение вакантных должно</w:t>
              <w:softHyphen/>
              <w:t>стей муниципальной службы на ос</w:t>
              <w:softHyphen/>
              <w:t>нове конкурса, обеспечи</w:t>
              <w:softHyphen/>
              <w:t>ваю</w:t>
              <w:softHyphen/>
              <w:t>щего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ый доступ граждан к муниципаль</w:t>
              <w:softHyphen/>
              <w:t>ной службе, фор</w:t>
              <w:softHyphen/>
              <w:t>миро</w:t>
              <w:softHyphen/>
              <w:t>вание сводного кадрового резерва, ротация муници</w:t>
              <w:softHyphen/>
              <w:t>паль</w:t>
              <w:softHyphen/>
              <w:t>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5 году планируется сформировать  кадровый ре</w:t>
              <w:softHyphen/>
              <w:t>зерв на должности муници</w:t>
              <w:softHyphen/>
              <w:t>пальной службы высшей, глав</w:t>
              <w:softHyphen/>
              <w:t xml:space="preserve">ной, ведущей групп во всех структур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азделениях администрации и Думы го</w:t>
              <w:softHyphen/>
              <w:t>рода)</w:t>
            </w:r>
          </w:p>
        </w:tc>
      </w:tr>
      <w:tr>
        <w:trPr>
          <w:trHeight w:val="3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>ниципальных служащих в соот</w:t>
              <w:softHyphen/>
              <w:t>ветствии с утверждённым гра</w:t>
              <w:softHyphen/>
              <w:t>фик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рошли аттестацию на 31.12.2011 185 муниципальных служащих (52%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имеют классный чин 240 муниципальных служащих (68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ланируется аттестовать 98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рисвоить классный чин 100 муниципальным служащим (28%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ланируется аттестовать 119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ланируется присвоить классный чин 100% муниципальных служащ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ланируется аттестовать 57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ланируется присвоить классный чин 100% муниципальных служащих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муниципальных служащих, не соответствую</w:t>
              <w:softHyphen/>
              <w:t>щих замещаемой должности, а также служащих, достигших высоких результатов в раб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5 году планируется атте</w:t>
              <w:softHyphen/>
              <w:t>стовать и присвоить классные чины 100% муниципальных служащих)</w:t>
            </w:r>
          </w:p>
        </w:tc>
      </w:tr>
      <w:tr>
        <w:trPr>
          <w:trHeight w:val="731" w:hRule="atLeast"/>
        </w:trPr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рошли курсы повышения квалификации на 01.01.2012 (за последние 3 года) 117 муниципальных служащих из 353 (34%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8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 xml:space="preserve">19%   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 xml:space="preserve">19%                         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2015 году планиру</w:t>
              <w:softHyphen/>
              <w:t>ется обучить на курсах повы</w:t>
              <w:softHyphen/>
              <w:t>шения квалификации около 90 % му</w:t>
              <w:softHyphen/>
              <w:t>ниципальны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кадровый резерв сформирован на 01.01.2012 на 64 должности муниципальной службы из 114 (56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0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00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 2015 году планируется сформировать  кадровый ре</w:t>
              <w:softHyphen/>
              <w:t>зерв на должности муници</w:t>
              <w:softHyphen/>
              <w:t>пальной службы высшей, глав</w:t>
              <w:softHyphen/>
              <w:t>ной, ведущей групп во всех структурных подразделениях администрации и Думы го</w:t>
              <w:softHyphen/>
              <w:t>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>ниципальных служащих в соот</w:t>
              <w:softHyphen/>
              <w:t>ветствии с утверждённым гра</w:t>
              <w:softHyphen/>
              <w:t>фик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рошли аттестацию на 31.12.2011 1 85 муниципальных служащих (51%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имеют классный чин 240 муниципальный служащий (68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ланируется аттестовать муниципальных служащих 28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присвоить классный чин 43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0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00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 2015 году планируется атте</w:t>
              <w:softHyphen/>
              <w:t>стовать и присвоить классные чины 100% муниципальных служащих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                к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69"/>
        <w:gridCol w:w="2506"/>
        <w:gridCol w:w="1300"/>
        <w:gridCol w:w="1275"/>
        <w:gridCol w:w="1378"/>
        <w:gridCol w:w="1403"/>
        <w:gridCol w:w="1926"/>
        <w:gridCol w:w="2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3 год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развития му</w:t>
              <w:softHyphen/>
              <w:t>ниципальной службы в городе Неф</w:t>
              <w:softHyphen/>
              <w:t>теюганске, повышения эффективности муниципального управления: 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норма</w:t>
              <w:softHyphen/>
              <w:t>тивно-правовой базы по во</w:t>
              <w:softHyphen/>
              <w:t>просам правового регулиро</w:t>
              <w:softHyphen/>
              <w:t>вания и прохождения муни</w:t>
              <w:softHyphen/>
              <w:t>ципальной служб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принятие пра</w:t>
              <w:softHyphen/>
              <w:t>вовых актов по вопросам право</w:t>
              <w:softHyphen/>
              <w:t>вого регулирования и прохож</w:t>
              <w:softHyphen/>
              <w:t>дения муниципальной служб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принятых правовых актов на коррупциог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пти</w:t>
              <w:softHyphen/>
              <w:t>мального организаци</w:t>
              <w:softHyphen/>
              <w:t>онно-пра</w:t>
              <w:softHyphen/>
              <w:t>вового, методологиче</w:t>
              <w:softHyphen/>
              <w:t>ского обеспечения муници</w:t>
              <w:softHyphen/>
              <w:t>пальной службы, улучшение информационно-консульта</w:t>
              <w:softHyphen/>
              <w:t>ционного об</w:t>
              <w:softHyphen/>
              <w:t>служи</w:t>
              <w:softHyphen/>
              <w:t>вания и научного обеспечения дея</w:t>
              <w:softHyphen/>
              <w:t>тельности муници</w:t>
              <w:softHyphen/>
              <w:t>пальных служащих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,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>тельства, комитет культуры, комитет физической культуры и спорта, де</w:t>
              <w:softHyphen/>
              <w:t>партамент образования и молодёжной политики, комитет ЗАГС, 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о-методиче</w:t>
              <w:softHyphen/>
              <w:t>ское и информационное обеспе</w:t>
              <w:softHyphen/>
              <w:t>чение муниципальной службы (оформление подписки на пе</w:t>
              <w:softHyphen/>
              <w:t>риодические издания печати, журналы, литературу, подклю</w:t>
              <w:softHyphen/>
              <w:t>чение и использование сети Ин</w:t>
              <w:softHyphen/>
              <w:t>тернет, информационных систем «Консультант-Плюс» или «Гарант»)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ап</w:t>
              <w:softHyphen/>
              <w:t>паратных учёб для муниципаль</w:t>
              <w:softHyphen/>
              <w:t>ных служащи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кадровой работы в администрации го</w:t>
              <w:softHyphen/>
              <w:t>рода, её структурных подраз</w:t>
              <w:softHyphen/>
              <w:t>делениях и Думе города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ума города, 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 xml:space="preserve">тельства, комитет культуры, комитет физической культуры и спорта, </w:t>
            </w:r>
          </w:p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 молодёжной политики, комитет ЗАГС, 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нутреннего кадрового аудит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дрение на муниципаль</w:t>
              <w:softHyphen/>
              <w:t>ной службе эффективных тех</w:t>
              <w:softHyphen/>
              <w:t>нологий и совре</w:t>
              <w:softHyphen/>
              <w:t>менных методов кадровой работы (внедрение программы кадрового учёта «Кодекс: управление персоналом» в кадровых службах администрации города, её структурных подразделениях и Думе города)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: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профессиональ</w:t>
              <w:softHyphen/>
              <w:t>ного уровня и познаватель</w:t>
              <w:softHyphen/>
              <w:t>ного потенциала муници</w:t>
              <w:softHyphen/>
              <w:t>пальных служащих города Неф</w:t>
              <w:softHyphen/>
              <w:t>теюганска путём органи</w:t>
              <w:softHyphen/>
              <w:t>зации дополнительного про</w:t>
              <w:softHyphen/>
              <w:t>фес</w:t>
              <w:softHyphen/>
              <w:t>сионального обра</w:t>
              <w:softHyphen/>
              <w:t xml:space="preserve">зования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4"/>
              <w:jc w:val="both"/>
              <w:rPr/>
            </w:pPr>
            <w:r>
              <w:rPr/>
              <w:t>организация повышения квалификации, переподготовки, обучения по профиль</w:t>
              <w:softHyphen/>
              <w:t>ным на</w:t>
              <w:softHyphen/>
              <w:t>правлениям деятельности по краткосрочным программам, участие в пе</w:t>
              <w:softHyphen/>
              <w:t>реподготовке и по</w:t>
              <w:softHyphen/>
              <w:t>вышении квалификации по про</w:t>
              <w:softHyphen/>
              <w:t xml:space="preserve">грамме Ханты-Мансийского автономного округа - Югры </w:t>
            </w:r>
            <w:r>
              <w:rPr>
                <w:sz w:val="22"/>
                <w:szCs w:val="22"/>
              </w:rPr>
              <w:t>«Разви</w:t>
              <w:softHyphen/>
              <w:t xml:space="preserve">тие государственной гражданской службы, муниципальной службы и резерва управленческих кадров в Ханты-Мансийском автономном округе на 2011-2013 годы» </w:t>
            </w:r>
            <w:r>
              <w:rPr/>
              <w:t>му</w:t>
              <w:softHyphen/>
              <w:t>ниципальных служащих</w:t>
            </w:r>
          </w:p>
          <w:p>
            <w:pPr>
              <w:pStyle w:val="Normal"/>
              <w:autoSpaceDE w:val="false"/>
              <w:ind w:firstLine="2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ия муниципальных служащих в семинарах, семинарах-практикумах, конференциях, конкурсах профессионального мастер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К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физической культуры и спо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5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испол</w:t>
              <w:softHyphen/>
              <w:t>нения муниципальными слу</w:t>
              <w:softHyphen/>
              <w:t>жащими должно</w:t>
              <w:softHyphen/>
              <w:t>стных обязанностей и оказываемых ими гражданам и организациям усл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 xml:space="preserve">ниципальных служащих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нификация и методическое сопровождение разработки должностных инструкций му</w:t>
              <w:softHyphen/>
              <w:t>ниципальных служащих, совер</w:t>
              <w:softHyphen/>
              <w:t>шенствование должностных ин</w:t>
              <w:softHyphen/>
              <w:t>струкций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мер стимулирования муниципаль</w:t>
              <w:softHyphen/>
              <w:t>ных служащих (поощрений, на</w:t>
              <w:softHyphen/>
              <w:t>граждений)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6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ткры</w:t>
              <w:softHyphen/>
              <w:t>тости, гласности и доступно</w:t>
              <w:softHyphen/>
              <w:t>сти муниципальной служб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общественного мне</w:t>
              <w:softHyphen/>
              <w:t>ния об  эффективности му</w:t>
              <w:softHyphen/>
              <w:t>ниципальной службы и результа</w:t>
              <w:softHyphen/>
              <w:t>тивности профессио</w:t>
              <w:softHyphen/>
              <w:t>нальной служебной деятельно</w:t>
              <w:softHyphen/>
              <w:t>сти муни</w:t>
              <w:softHyphen/>
              <w:t>ципальных служащих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ое обновление сайта администрации город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кации в СМИ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7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 и развитие меха</w:t>
              <w:softHyphen/>
              <w:t>низмов выявления и разре</w:t>
              <w:softHyphen/>
              <w:t>шения конфлик</w:t>
              <w:softHyphen/>
              <w:t>тов интересов на муниципальной службе, методоло</w:t>
              <w:softHyphen/>
              <w:t>гическое обеспече</w:t>
              <w:softHyphen/>
              <w:t>ние  деятельности комиссий по соблюде</w:t>
              <w:softHyphen/>
              <w:t>нию требований к служебному поведению  и урегу</w:t>
              <w:softHyphen/>
              <w:t>лирова</w:t>
              <w:softHyphen/>
              <w:t>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механизмов вы</w:t>
              <w:softHyphen/>
              <w:t>явления, разрешения и преду</w:t>
              <w:softHyphen/>
              <w:t>преждения конфлик</w:t>
              <w:softHyphen/>
              <w:t>тов интере</w:t>
              <w:softHyphen/>
              <w:t>сов на муниципальной служб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8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еха</w:t>
              <w:softHyphen/>
              <w:t>низма предупреждения кор</w:t>
              <w:softHyphen/>
              <w:t>рупции на муни</w:t>
              <w:softHyphen/>
              <w:t>ципальной служб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ме</w:t>
              <w:softHyphen/>
              <w:t>роприятий по предупреждению коррупции на муниципальной службе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цедуры, обес</w:t>
              <w:softHyphen/>
              <w:t>печивающей проведение слу</w:t>
              <w:softHyphen/>
              <w:t>жебных расследований случаев коррупционных проявле</w:t>
              <w:softHyphen/>
              <w:t>ний со стороны муниципальных слу</w:t>
              <w:softHyphen/>
              <w:t>жащих и по фактам об</w:t>
              <w:softHyphen/>
              <w:t>ращений в целях склонения муниципаль</w:t>
              <w:softHyphen/>
              <w:t>ного служащего к совершению коррупционных правонаруше</w:t>
              <w:softHyphen/>
              <w:t>ний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9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</w:t>
              <w:softHyphen/>
              <w:t>ленности муниципальных служащих с одновременным привлечением на муници</w:t>
              <w:softHyphen/>
              <w:t>паль</w:t>
              <w:softHyphen/>
              <w:t>ную службу наиболее квалифицированных  специа</w:t>
              <w:softHyphen/>
              <w:t>ли</w:t>
              <w:softHyphen/>
              <w:t>с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45" w:firstLine="1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ind w:left="-145" w:firstLine="145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утверждение штатного расписания админист</w:t>
              <w:softHyphen/>
              <w:t>рации и Думы города в соответ</w:t>
              <w:softHyphen/>
              <w:t>ствии с нормами численност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а, комитет культуры,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защите функций руководите</w:t>
              <w:softHyphen/>
              <w:t>лями отделов, управлений, ко</w:t>
              <w:softHyphen/>
              <w:t>митетов, департа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партамент об</w:t>
              <w:softHyphen/>
              <w:t>разования и молодёжной политики, комитет ЗАГС, коми</w:t>
              <w:softHyphen/>
              <w:t>тет по здраво</w:t>
              <w:softHyphen/>
              <w:t>охранению, Дума гор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разделу 1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5,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0,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5,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0,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финан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илищно-коммунального хозяй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и молодёжной полити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</w:t>
              <w:softHyphen/>
              <w:t>тет куль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физической культуры и спор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258" w:right="899" w:gutter="0" w:header="708" w:top="12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5:00Z</dcterms:created>
  <dc:creator>Kadry</dc:creator>
  <dc:description/>
  <cp:keywords/>
  <dc:language>en-US</dc:language>
  <cp:lastModifiedBy>Вадим</cp:lastModifiedBy>
  <cp:lastPrinted>2011-10-11T17:36:00Z</cp:lastPrinted>
  <dcterms:modified xsi:type="dcterms:W3CDTF">2012-10-10T12:28:00Z</dcterms:modified>
  <cp:revision>15</cp:revision>
  <dc:subject/>
  <dc:title/>
</cp:coreProperties>
</file>