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10.2011 </w:t>
        <w:tab/>
        <w:tab/>
        <w:tab/>
        <w:tab/>
        <w:tab/>
        <w:tab/>
        <w:tab/>
        <w:tab/>
        <w:tab/>
        <w:tab/>
        <w:tab/>
        <w:t xml:space="preserve">  № 290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«Профилактика экстремизма, гармонизация межэтнических и межкультурных отношений, укрепление толерантности в городе Нефтеюганске на 2012-2013 годы»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09.11.201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20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ем Правительства Ханты-Мансийского автономного округа - Югры от 23.12.2010 № 367-п «О целевой программе Ханты-Мансийского автономного округа - Югры «Профилактика экстремизма, гармонизация межэтнических и межкультурных отношений, укрепление толерантности в Ханты-Мансийском автономном округе - Югре на 2011-2013 годы», Уставом города Нефтеюганска, постановлением администрации города от 09.12.2009 № 2681 (с изменениями на 04.08.2011 № 2118) «Об утверждении  порядка разработки, утверждения и реализации долгосрочных целевых программ города Нефтеюганска»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долгосрочную целевую программу «Профилактика экстремизма, гармонизация межэтнических и межкультурных отношений, укрепление толерантности в городе Нефтеюганске на 2012-2013 годы» согласно приложению к постановлению (далее – Программ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</w:t>
      </w:r>
      <w:r>
        <w:rPr>
          <w:b w:val="false"/>
          <w:sz w:val="28"/>
          <w:szCs w:val="28"/>
        </w:rPr>
        <w:t xml:space="preserve">.Заместителю главы администрации города С.В.Мочалову направ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главе города В.А.Бурчевскому для размещения</w:t>
      </w:r>
      <w:r>
        <w:rPr>
          <w:b w:val="false"/>
          <w:sz w:val="28"/>
          <w:szCs w:val="28"/>
        </w:rPr>
        <w:t xml:space="preserve">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В.Кузнец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77 18                                                   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14.10.2011 № 290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мо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культур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-            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07.10.2011 № 632-р «О разработке долгосрочной целевой программы «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филакти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мо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культур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-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образования и молодёжной политики администрации города; комитет культуры администрации города; комитет физической культуры и спорта администрации города; департамент по делам администрации города; департамент финансов администрации города. 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учающихся муниципальных образовательных учрежд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ел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льтуру, спорт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циональ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м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заимодейств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щественных объедин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поряд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Недопущение экстремистских и националистических проявлений в среде внутренних и внешних мигрантов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 4800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числа специалистов администрации города, охваченных курсами повышения квалификации по вопросам формирования установок толерантного отношения от 3 до 20 че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те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тав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ростк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оящи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ческо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лон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правны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йствия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с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 2 до 12 чел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2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.</w:t>
            </w:r>
          </w:p>
        </w:tc>
      </w:tr>
      <w:tr>
        <w:trPr>
          <w:trHeight w:val="109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2-2013 годы составляет 1 млн. рублей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- 0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м финансирования Программы является бюджет города Нефтеюганс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годные объёмы финансирования утверждаются при составлении и уточнении бюджета города на соответствующий финансовый год и плановый период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личеств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5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сенофоб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е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5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ниж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еступл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с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е более 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апт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00%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ще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вующ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г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сенофоб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600 чел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на решение которой направлена Программ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ом Министерства внутренних дел России по городу Нефтеюганску, отделом отделом Управления Федеральной миграциолнной службы по Ханты-Мансийскому автономному округу - Югре в городе Нефтеюганс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явл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стра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х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Возрастает количество совершённых иностранными гражданам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бий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мыш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яж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хи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уж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и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о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</w:t>
      </w:r>
      <w:r>
        <w:rPr>
          <w:rFonts w:cs="Times New Roman" w:ascii="Times New Roman" w:hAnsi="Times New Roman"/>
          <w:b w:val="false"/>
          <w:sz w:val="28"/>
          <w:szCs w:val="28"/>
        </w:rPr>
        <w:t>буе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атег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ап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челове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. </w:t>
      </w:r>
      <w:r>
        <w:rPr>
          <w:rFonts w:cs="Times New Roman" w:ascii="Times New Roman" w:hAnsi="Times New Roman"/>
          <w:b w:val="false"/>
          <w:sz w:val="28"/>
          <w:szCs w:val="28"/>
        </w:rPr>
        <w:t>Больш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гр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проводятся мероприятия, направленные на формирование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муниципальных образовате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ое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еп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, </w:t>
      </w:r>
      <w:r>
        <w:rPr>
          <w:rFonts w:cs="Times New Roman" w:ascii="Times New Roman" w:hAnsi="Times New Roman"/>
          <w:b w:val="false"/>
          <w:sz w:val="28"/>
          <w:szCs w:val="28"/>
        </w:rPr>
        <w:t>не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шовин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муниципальных образователь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овоз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идетель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о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ь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сход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форм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щ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язви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ч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аст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чис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б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орм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ы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о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нтал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шаты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дамент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к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с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-аналитическим отделом Думы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ран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пага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он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ях</w:t>
      </w:r>
      <w:r>
        <w:rPr>
          <w:rFonts w:cs="Times New Roman" w:ascii="Times New Roman" w:hAnsi="Times New Roman"/>
          <w:b w:val="false"/>
          <w:sz w:val="28"/>
          <w:szCs w:val="28"/>
        </w:rPr>
        <w:t>. Н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енци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ало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одо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ффере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олог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пов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лерант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олаг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нообр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ка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повтор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оз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чет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мократ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ли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тмосф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</w:t>
      </w:r>
      <w:r>
        <w:rPr>
          <w:rFonts w:cs="Times New Roman" w:ascii="Times New Roman" w:hAnsi="Times New Roman"/>
          <w:b w:val="false"/>
          <w:sz w:val="28"/>
          <w:szCs w:val="28"/>
        </w:rPr>
        <w:t>рофилакт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годы» </w:t>
      </w:r>
      <w:r>
        <w:rPr>
          <w:rFonts w:cs="Times New Roman" w:ascii="Times New Roman" w:hAnsi="Times New Roman"/>
          <w:b w:val="false"/>
          <w:sz w:val="28"/>
          <w:szCs w:val="28"/>
        </w:rPr>
        <w:t>призв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тиз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вызвана необходимостью применения программно-целевого подхода в решении задач, направленных на снижение и дальнейшее недопущение противоправного поведения граждан на национальной почве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о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щ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нт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Недопущение экстремистских и националистических проявлений в среде внутренних и внешних мигра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Программы используется система целевы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непосредствен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обучающихся и воспитанников, охваченных дополнительными образовательными программами по изучению культурного наследия народов России и мира (чел.): 2012 год - до 4700, 2013 год - до 480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проведённых  тематических выставок работ студентов, направленных на развитие межэтнической итеграции и профилактику проявлений экстремизма  (наим.): 2012 год - до 4, 2013 год - до 6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числа специалистов администрации города, охваченных курсами повышения квалификации по вопросам формирования установок толерантного отношения  (чел.): 2012 год - до 12, 2013 год - до 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увеличение количества музейных экспозиций, посвящённых национальным культурам проживающих в автономном округе этносов (наим.)</w:t>
      </w:r>
      <w:r>
        <w:rPr>
          <w:rFonts w:cs="Times New Roman" w:ascii="Times New Roman" w:hAnsi="Times New Roman"/>
          <w:b w:val="false"/>
          <w:sz w:val="28"/>
          <w:szCs w:val="28"/>
        </w:rPr>
        <w:t>: 2012 год - до 10, 2013 год - д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ост числа общественных воспитателей (наставников) за подростками, состоящими на профилактическом учёте в комиссии по делам несовершеннолетних, склонными к противоправным действиям экстремистского характера (чел.): 2012 год - до 8, 2013 год - д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изданий на национальных языках и национальных авторов в библиотеках муниципального образования (экз.): 2012 год - 10, 2013 год -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общественных воспитателей (наставников), закреплённых за подростками, состоящими на профилактическом учёте в КДН (чел.): 2012 год - 53, 2013 год – 5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конеч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обучающихся, охваченных программами по воспитанию толерантности, от общего количества обучающихся (%): 2012 год -          до 45, 2013 год - до 5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ля молодёжи, охваченной профилактическими мероприятиями по предупреждению фактов националистического или религиозного экстремизма, от общей численности молодёжи (%): 2012 год - 13, 2013 год -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 преступлений  с  окраской  «экстремизм»  (кол.):  2012 год  -  не более 2, 2013 год - не более 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детей мигрантов, охваченных в образовательных учреждениях программами по социализации (адаптации), от общего числа детей мигрантов (%): 2012 год - 95, 2013 год - 10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обучающихся начального, среднего профессионального образования и студентов высшего профессионального образования, участвующих в мероприятиях, направленных на развитие межэтнической интеграции, воспитание культуры мира, профилактику проявлений ксенофобии и экстремизма (чел.): 2012 год - не менее 600, 2013 год - не менее 60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вл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и № 2 к Програм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Воспитание толерантности через систему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Укрепление толерантности и профилактика экстремизма в молодёжной сре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Укрепление толерантности в городе Нефтеюганске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Содействие национально-культурному взаимодействию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Поддержание межконфессионального мира и согласия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Совершенствование механизмов обеспечения законности и правопорядка в сфере межнациональных отношений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муниципального образования город Нефтеюганск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2-2013 годы составляет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млн. рублей, в том числ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млн. рублей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0 рублей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еализуется совместными усилиями органов местного самоуправления города Нефтеюганска, образовательных учреждений и учреждений культуры, общественных организаций и объединений, некоммерческих организаций, расположенных на территор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ьными механизмами осуществления Программы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экстремизма и ксенофоб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 счёт средств, запланированных в Программе, и средств основной деятельности ответственных исполн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является отдел по профилактике правонарушений и связям с правоохранительными органами администрации города,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-координатор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и молодёжной политики администрации города;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культуры администрации города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по делам администрации города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средств местного бюджета. Выделение средств местного бюджета заказчикам осуществляется в соответствии со сводной бюджетной росписью местного бюджет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мы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sz w:val="28"/>
          <w:szCs w:val="28"/>
        </w:rPr>
        <w:t>н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воеврем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оч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ста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м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ш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ис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ректир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следователь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и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ен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ощр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образователь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хв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до 45, 2013 год - до 50;</w:t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t>челспециалистов, охваченных курсами повышения квалификации по вопросам формирования установок толерантного отношения от 3 до 2;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енофоб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13, 2013 год - 15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sz w:val="28"/>
          <w:szCs w:val="28"/>
        </w:rPr>
        <w:t>н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с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кол.): 2012 год – не более 2, 2013 год – не более 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хв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адап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95, 2013 год - до 10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г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енофоб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ел.): 2012 год – не менее 600, 2013 год – не менее 600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9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33"/>
        <w:gridCol w:w="1157"/>
        <w:gridCol w:w="1276"/>
        <w:gridCol w:w="1134"/>
        <w:gridCol w:w="12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11 год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обучающихся и воспитанников, охваченных дополнительными образовательными программами по изучению культурного наследия народов России и мира (че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проведённых  тематических выставок работ студентов, направленных на развитие межэтнической итеграции и профилактику проявлений экстремизма  (наим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специалистов администрации города, охваченных курсами повышения квалификации по вопросам формирования установок толерантного отношения  (че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величение количества музейных экспозиций, посвящённых национальным культурам проживающих в автономном округе этносов (наим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т числа общественных воспитателей (наставников) за подростками, состоящими на профилактическом учёте в комиссии по делам несовершеннолетних, склонными к противоправным действиям экстремистского характера (че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изданий на национальных языках и национальных авторов в библиотек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го образования</w:t>
            </w:r>
            <w:r>
              <w:rPr>
                <w:b w:val="false"/>
                <w:sz w:val="24"/>
                <w:szCs w:val="24"/>
              </w:rPr>
              <w:t xml:space="preserve"> (экз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общественных воспитателей (наставников), закрепленных за подростками, состоящими на профилактическом учете в КДН, (че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15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обучающихся, охваченных программами по воспитанию толерантности, от общего количества обучающихся (%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оля молод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жи, охваченной профилактическими мероприятиями по предупреждению фактов националистического или религиозного экстремизма, от общей численности молод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жи (%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преступлений с окраской «экстремизм» (ко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</w:t>
            </w:r>
            <w:r>
              <w:rPr>
                <w:b w:val="false"/>
                <w:sz w:val="24"/>
                <w:szCs w:val="24"/>
              </w:rPr>
              <w:t xml:space="preserve">детей мигрантов, охваченных в образовательных учреждениях программами по социализации (адаптации), от общего числа дет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грантов 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9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обучающихся начального, среднего профессионального образования и студентов высшего профессионального образования, участвующих в мероприятиях, направленных на развитие межэтнической интеграции, воспитание культуры мира, профилактику проявлений ксенофобии и экстремизма (чел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6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программные мероприят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08"/>
        <w:gridCol w:w="3216"/>
        <w:gridCol w:w="819"/>
        <w:gridCol w:w="12"/>
        <w:gridCol w:w="20"/>
        <w:gridCol w:w="1243"/>
        <w:gridCol w:w="13"/>
        <w:gridCol w:w="20"/>
        <w:gridCol w:w="1385"/>
        <w:gridCol w:w="13"/>
        <w:gridCol w:w="20"/>
        <w:gridCol w:w="1951"/>
        <w:gridCol w:w="16"/>
        <w:gridCol w:w="2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. Воспитание толерантности через систему образова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конкурса дополнительных  образовательных программ по изучению культурного наследия народов России и мира образовательных учреждений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еализация специальных программ по социализации (адаптации) детей мигрантов, в том числе по конфлик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 образовательных учреждениях города конкурсов и мероприятий, направленных на развитие межэтнической интеграции, воспитание культуры мира, профилактику проявлений ксенофобии и экстремизма. (Проведение городского лагеря актива лидеров детских и молодежных общественных объединений «Жить в мире с собой и другими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пециальных курсов повышения квалификации, разработка и включение модулей в системе повышения квалификации для преподавателей образовательных учреждений начального и общего образования по вопросам формирования установок толерантного сознании обучающихся. Подготовка и издание учебно-методической литера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и участие в конференциях и семинарах по проблемам формирования толерантного сознания педагогов образовательных учреждений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76" w:hRule="atLeast"/>
        </w:trPr>
        <w:tc>
          <w:tcPr>
            <w:tcW w:w="1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 Укрепление толерантности и профилактика экстремизма в молодёжной среде</w:t>
            </w:r>
          </w:p>
        </w:tc>
      </w:tr>
      <w:tr>
        <w:trPr>
          <w:trHeight w:val="5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профилактических мероприятий по предупреждению фактов националистического или религиозного экстремизма (театролизованные представления, круглые столы, конкурсы, фору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курсов для специалистов по работе с молодёжью по обучению принципам, методам, формам работы в области межкультурного воспитания молодёж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ов и программ по межкультурному воспитанию детей и молодёжи (интерактивные тренинги, диспуты, конкурсы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2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го фестиваля национальных культур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города 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фестиваля  дружбы народов «Рад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национальных спортивных  игр, эстафет «Зимние забав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го форума «Экстремизм – глазами молодых!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 городского конкурса молодых семей «Национальный букет семей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1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й акции под лозунгами мира и согласия «Жить в мире с собой и други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09" w:hRule="atLeast"/>
        </w:trPr>
        <w:tc>
          <w:tcPr>
            <w:tcW w:w="1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толерантности в городе Нефтеюганске через средства массовой информации</w:t>
            </w:r>
          </w:p>
        </w:tc>
      </w:tr>
      <w:tr>
        <w:trPr>
          <w:trHeight w:val="17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обучающих семинаров, круглых столов, конференций для журналистов и работников средств массовой информации, освещающих состояние межнациональных отношений в городе, в целях повышения их профессионального мастерств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5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изводство циклов телевизионных и радиопрограмм, направленных на гармонизацию межнациональных отношений, профилактику проявлений экстремизма и терроризма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молодёжного информационного ролика на телевидении на тему опасного вреда неформальных, религиозных и экстремистски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видеороликов о принимаемых         мерах по профилактике, предупреждению и пресечению экстремизма на территории гор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1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готовление информационных буклетов по профилактике экстремизма, укрепления толерантности в городе Нефтеюганск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45" w:hRule="atLeast"/>
        </w:trPr>
        <w:tc>
          <w:tcPr>
            <w:tcW w:w="1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 Содействие национально-культурному взаимодействию в городе Нефтеюганс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еминаров с участием представителей духовенства, общественных организаций, СМИ и правоохранительных органов по освещению позиций органов местного самоуправления по вопросам предупреждения экстремизм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1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этнокалендаря, с формарованием знаковых дат, событий, праздников разных национальностей, религий, в том числе пополнение этнокалендаря мероприятиями, направленных на распространение и укрепление культуры мира, продвижение идеалов взаимопонимания, терпимости, межнациональной солидарности, информирование о многообразии национальных культу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 задаче 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05" w:hRule="atLeast"/>
        </w:trPr>
        <w:tc>
          <w:tcPr>
            <w:tcW w:w="1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5. Совершенствование механизмов обеспечения законности и правопоря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фере межнациональных отношений в городе Нефтеюганске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еминаров, круглых столов, конференций, мероприятий, способствующих развитию межконфессионального диалога, направленных на совершенствование взаимодействия органов государственной власти, органов местного самоуправления и религиозных организаций города, в целях исключения возможности возникновения конфликтных ситуац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учебных просветительских короткометражных документальных фильмов, в том числе для детей и молодёжи, освещающих особенности различных мировых религий, информирующих о религиозных организациях и группах города, этических ценностях и традициях различных конфессий, в целях утверждения религиозной и этнокультурной толерант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по задаче 5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14" w:hRule="atLeast"/>
        </w:trPr>
        <w:tc>
          <w:tcPr>
            <w:tcW w:w="1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щение экстремистских и националистических проявлений в среде внутренних и внешних мигранто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ечатной продукции (памятки, буклеты по разьяснению ответственности по разжиганию межнациональной розни, религиозного фанатизма, национальной расовой нетерпим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, тиражирование и распространение среди иностранных граждан, находящихся на территории города, рекомендаций «Как не стать жертвой преступления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 000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autoSpaceDE w:val="false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  <w:p>
    <w:pPr>
      <w:pStyle w:val="Head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  <w:p>
    <w:pPr>
      <w:pStyle w:val="Head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20:00Z</dcterms:created>
  <dc:creator>Птицын</dc:creator>
  <dc:description/>
  <cp:keywords/>
  <dc:language>en-US</dc:language>
  <cp:lastModifiedBy>Вадим</cp:lastModifiedBy>
  <cp:lastPrinted>2011-10-20T09:45:00Z</cp:lastPrinted>
  <dcterms:modified xsi:type="dcterms:W3CDTF">2012-11-14T09:17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