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241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0.2011 </w:t>
        <w:tab/>
        <w:tab/>
        <w:tab/>
        <w:tab/>
        <w:tab/>
        <w:tab/>
        <w:tab/>
        <w:tab/>
        <w:tab/>
        <w:tab/>
        <w:tab/>
        <w:t xml:space="preserve">  № 29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18.01.2011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изм. на 17.08.2011 № 2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С целью эффективного использования бюджетных средств и в соответствии с постановлением администрации города  от 09.12.2009 № 2681«Об утверждении порядка разработки, </w:t>
      </w:r>
      <w:r>
        <w:rPr>
          <w:color w:val="000000"/>
          <w:sz w:val="28"/>
          <w:szCs w:val="28"/>
        </w:rPr>
        <w:t xml:space="preserve">утверждения и реализации долгосрочных целевых программ города Нефтеюганска» </w:t>
      </w:r>
      <w:r>
        <w:rPr>
          <w:sz w:val="28"/>
          <w:szCs w:val="28"/>
        </w:rPr>
        <w:t>(с изм. на 04.08.2011 № 2118) постановляю: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постановление администрации города от 18.01.2011 № 49             «Об утверждении долгосрочной целевой программы «Повышение безопасности дорожного движения в городе Нефтеюганске» на 2011-2012 годы» (с изменениями на 17.08.2011 № 2217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 в </w:t>
      </w:r>
      <w:r>
        <w:rPr>
          <w:bCs/>
          <w:sz w:val="28"/>
          <w:szCs w:val="28"/>
        </w:rPr>
        <w:t xml:space="preserve">Паспорте долгосрочной целевой программы «Повышение безопасности дорожного движения в городе Нефтеюганске» на 2011-2012 годы» из </w:t>
      </w:r>
      <w:r>
        <w:rPr>
          <w:sz w:val="28"/>
          <w:szCs w:val="28"/>
        </w:rPr>
        <w:t>раздела «Исполнители Программы»</w:t>
      </w:r>
      <w:r>
        <w:rPr>
          <w:bCs/>
          <w:sz w:val="28"/>
          <w:szCs w:val="28"/>
        </w:rPr>
        <w:t xml:space="preserve"> исключить слова «</w:t>
      </w:r>
      <w:r>
        <w:rPr>
          <w:sz w:val="28"/>
          <w:szCs w:val="28"/>
        </w:rPr>
        <w:t>-департамент градостроительства администрации города;</w:t>
      </w:r>
      <w:r>
        <w:rPr>
          <w:bCs/>
          <w:sz w:val="28"/>
          <w:szCs w:val="28"/>
        </w:rPr>
        <w:t>».</w:t>
      </w:r>
    </w:p>
    <w:p>
      <w:pPr>
        <w:pStyle w:val="21"/>
        <w:ind w:firstLine="708"/>
        <w:jc w:val="both"/>
        <w:rPr/>
      </w:pPr>
      <w:r>
        <w:rPr>
          <w:szCs w:val="28"/>
        </w:rPr>
        <w:t>1.2.Приложение № 1 к Программе «Повышение безопасности дорожного движения в городе Нефтеюганске» на 2011-2012 годы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           В.А.Арчиков 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WW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от 17.10.2011 № 2906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/>
      </w:pPr>
      <w:r>
        <w:rPr>
          <w:sz w:val="24"/>
          <w:szCs w:val="24"/>
        </w:rPr>
        <w:t xml:space="preserve">Основные программные мероприятия                        </w:t>
      </w:r>
      <w:r>
        <w:rPr/>
        <w:t xml:space="preserve">                  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45"/>
        <w:gridCol w:w="34"/>
        <w:gridCol w:w="2926"/>
        <w:gridCol w:w="13"/>
        <w:gridCol w:w="6"/>
        <w:gridCol w:w="1686"/>
        <w:gridCol w:w="9"/>
        <w:gridCol w:w="1412"/>
        <w:gridCol w:w="13"/>
        <w:gridCol w:w="6"/>
        <w:gridCol w:w="1491"/>
        <w:gridCol w:w="2754"/>
      </w:tblGrid>
      <w:tr>
        <w:trPr>
          <w:trHeight w:val="63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е распорядители бюджетных средств (ГРБС) </w:t>
            </w:r>
          </w:p>
        </w:tc>
        <w:tc>
          <w:tcPr>
            <w:tcW w:w="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24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1.Профилактика детского и юношеского дорожно-транспортного травматиз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2"/>
                <w:szCs w:val="22"/>
              </w:rPr>
              <w:t>Приобретение интерактивного оборудования  (аппаратно-программный комплекс, интерактивная доска, проектор и работы по  их монтажу) для двух классов БДД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2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4"/>
                <w:szCs w:val="24"/>
              </w:rPr>
              <w:t xml:space="preserve"> детского и юношеского дорожно-транспортного травматизма (баннеры – 2 шт., листовки – 5000 шт., закладки – 5000 шт., видеоролик – 1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3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истемы обеспечения и контроля безопасности дорожного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ие оборудования для оснащения службы дорожного надзора  ОГИБДД ОМВД России по г.Нефтеюганс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ейка универсальная дорожная, курвиметр электронный)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ие оборудования для оснащения дорожно-патрульной службы  ОГИБДД ОМВД России по г.Нефтеюганску (конусы дорожные – 60 шт., автомобильные видеорегистраторы – 20шт. )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8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 по цели 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26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3.Совершенствование условий дорожного движения на автомобильных дорога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, предусмотренных проектом организации дорожного движения на улично-дорожной сети города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монтаж, перенос, установка дорожных знаков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Установка секций пешеходных светофоров на  перекрёстк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шт.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абло обратного отчёта времени на пересечении ул.Сургутская – ул.Набережная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шт.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98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бло обратного отчёта времени на пешеходных переход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шт.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8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3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 7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7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360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1:00Z</dcterms:created>
  <dc:creator>GarkovAS</dc:creator>
  <dc:description/>
  <cp:keywords/>
  <dc:language>en-US</dc:language>
  <cp:lastModifiedBy>Пресс служба</cp:lastModifiedBy>
  <cp:lastPrinted>2011-10-12T10:25:00Z</cp:lastPrinted>
  <dcterms:modified xsi:type="dcterms:W3CDTF">2011-10-19T09:39:00Z</dcterms:modified>
  <cp:revision>6</cp:revision>
  <dc:subject/>
  <dc:title> </dc:title>
</cp:coreProperties>
</file>