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585" y="21302"/>
                <wp:lineTo x="21585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10"/>
        </w:rPr>
        <w:t xml:space="preserve">                       </w:t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bidi w:val="0"/>
        <w:spacing w:lineRule="auto" w:line="192"/>
        <w:ind w:left="0" w:right="0" w:hanging="0"/>
        <w:rPr/>
      </w:pPr>
      <w:r>
        <w:rPr>
          <w:sz w:val="40"/>
        </w:rPr>
        <w:t xml:space="preserve">    </w:t>
      </w:r>
    </w:p>
    <w:p>
      <w:pPr>
        <w:pStyle w:val="Heading2"/>
        <w:bidi w:val="0"/>
        <w:spacing w:lineRule="auto" w:line="192"/>
        <w:ind w:left="0" w:right="0" w:hanging="0"/>
        <w:jc w:val="left"/>
        <w:rPr/>
      </w:pPr>
      <w:r>
        <w:rPr>
          <w:sz w:val="40"/>
        </w:rPr>
        <w:t>АДМИНИСТРАЦИЯ ГОРОДА НЕФТЕЮГАНСКА</w:t>
      </w:r>
    </w:p>
    <w:p>
      <w:pPr>
        <w:pStyle w:val="Heading1"/>
        <w:bidi w:val="0"/>
        <w:ind w:left="0" w:right="0" w:hanging="0"/>
        <w:rPr/>
      </w:pPr>
      <w:r>
        <w:rPr/>
        <w:t>ПОСТАНОВЛЕНИЕ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18.10.2011 </w:t>
        <w:tab/>
        <w:tab/>
        <w:tab/>
        <w:tab/>
        <w:tab/>
        <w:tab/>
        <w:tab/>
        <w:tab/>
        <w:tab/>
        <w:tab/>
        <w:tab/>
        <w:t xml:space="preserve">  № 2908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О внесении изменени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 постановление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рода от 02.08.2011 № 2088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(с изм. на 19.09.2011 № 2569)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Уставом города Нефтеюганска, решением Думы города Нефтеюганска от 23.06.2011 № 86-</w:t>
      </w:r>
      <w:r>
        <w:rPr>
          <w:sz w:val="28"/>
          <w:lang w:val="en-US"/>
        </w:rPr>
        <w:t>V</w:t>
      </w:r>
      <w:r>
        <w:rPr>
          <w:sz w:val="28"/>
        </w:rPr>
        <w:t xml:space="preserve"> «О внесении изменений в решение Думы города «О структуре администрации города Нефтеюганска», решением Думы города от 12.06.2011 № 89-</w:t>
      </w:r>
      <w:r>
        <w:rPr>
          <w:sz w:val="28"/>
          <w:lang w:val="en-US"/>
        </w:rPr>
        <w:t>V</w:t>
      </w:r>
      <w:r>
        <w:rPr>
          <w:sz w:val="28"/>
        </w:rPr>
        <w:t xml:space="preserve"> «О реорганизации департамента по социальным вопросам администрации города Нефтеюганска»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Внести изменение в постановление администрации города от 02.08.2011 № 2088 «О порядке осуществления функций и полномочий учредителя муниципальных учреждений города Нефтеюганска» (с изм. на 19.09.2011 № 2569), изложив приложение к Порядку осуществления функций и полномочий учредителя муниципальных учреждений города Нефтеюганска согласно приложению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5664" w:right="0"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5664" w:right="0" w:firstLine="708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/>
        <w:bidi w:val="0"/>
        <w:ind w:left="5664" w:right="0" w:firstLine="708"/>
        <w:jc w:val="left"/>
        <w:rPr/>
      </w:pPr>
      <w:r>
        <w:rPr>
          <w:sz w:val="28"/>
        </w:rPr>
        <w:t xml:space="preserve">Приложение  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к постановлению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 xml:space="preserve">администрации города  </w:t>
      </w:r>
    </w:p>
    <w:p>
      <w:pPr>
        <w:pStyle w:val="Normal"/>
        <w:bidi w:val="0"/>
        <w:ind w:left="6372" w:right="0" w:hanging="0"/>
        <w:jc w:val="left"/>
        <w:rPr/>
      </w:pPr>
      <w:r>
        <w:rPr>
          <w:sz w:val="28"/>
        </w:rPr>
        <w:t>от 18.10.2011 № 2907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>Ведомственная принадлежност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</w:rPr>
        <w:t>муниципальных учреждений города Нефтеюганск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1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Наименование структурного подразделения администрации города Нефтеюганска и подведомственных ему муниципальных учреждений </w:t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-108" w:hanging="0"/>
              <w:jc w:val="center"/>
              <w:rPr/>
            </w:pPr>
            <w:r>
              <w:rPr>
                <w:sz w:val="28"/>
              </w:rPr>
              <w:t>1.Администрация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0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автономное учреждение «Редакция газеты «Здравствуйте, нефтеюганцы!»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Департамент образования и молодёжной полит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2 имени Исаевой А.И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щеобразовательное учреждение «Средняя общеобразовательная школа № 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5 «Многопрофи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7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8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2.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9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25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с углублённым изучением отдельных предметов № 1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250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Основная общеобразовательная школа № 1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lef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1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Средняя общеобразовательная школа № 1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Начальная общеобразовательная школа № 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щеобразовательное учреждение «Лицей  № 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Прогимназия «Сообщество»</w:t>
            </w:r>
          </w:p>
        </w:tc>
      </w:tr>
      <w:tr>
        <w:trPr>
          <w:trHeight w:val="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1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ля детей дошкольного и младшего школьного возраста «Начальная школа – детский сад № 2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комбинированного вида № 5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7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0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комбинированного вида № 1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7 комбинированного ви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дошкольное образовательное учреждение «Детский сад № 25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Детско-юношеская спортивная школа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Дом детского творче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Центр дополнительного образования детей «Поис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Центр дополнительного образования для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дополнительного педагогического образования (повышение квалификации) «Учебно-методическ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казённое учреждение «Управление учёта и отчётности образовательных учрежд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 Нефтеюганска  «Детский  сад  №  6  общеразвивающего  вида  с приоритетным осуществлением деятельности по физическ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8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8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 дошкольное образовательное автономное учреждение города Нефтеюганска «Детский сад № 9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39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40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города Нефтеюганска «Центр развития ребёнка - детский сад № 26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4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дошкольное образовательное автономное учреждение «Детский сад № 32 общеразвивающего вида с приоритетным осуществлением деятельности по социально-личностному развитию де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</w:rPr>
              <w:t>2.4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учреждение «Центр молодёжных инициатив»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. Комитет культуры 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образовательное учреждение дополнительного образования детей «Детская музыкальная школа имени В.В.Андреева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ефтеюганское городское муниципальное бюджетное образовательное учреждение  дополнительного  образования  детей  «Детская  школа    искусств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бюджетное учреждение культуры «Городская библиотека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бюджетное учреждение культуры «Центр национальных культур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бюджетное учреждение культуры Театр кукол «Волшебная флейта»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учреждение культуры «Творческое объединение «Культура»</w:t>
            </w:r>
          </w:p>
        </w:tc>
      </w:tr>
      <w:tr>
        <w:trPr>
          <w:trHeight w:val="2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3.7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ефтеюганское городское муниципальное автономное учреждение культуры «Историко-художественный музейный комплекс»</w:t>
            </w:r>
          </w:p>
        </w:tc>
      </w:tr>
      <w:tr>
        <w:trPr>
          <w:trHeight w:val="101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4. Комитет физической культуры и спорт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</w:t>
              <w:tab/>
              <w:t>учреждение физической культуры и спорта «Спорт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учреждение физической культуры и спорта «Юганск-Мастер имени Жилина С.А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школа олимпийского резерва «Спарта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4.6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дополнительного образования детей «Специализированная детско-юношеская спортивная школа олимпийского резерва «Сибиряк»</w:t>
            </w:r>
          </w:p>
        </w:tc>
      </w:tr>
      <w:tr>
        <w:trPr>
          <w:trHeight w:val="974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5.Департамент имущественных и земельных отнош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5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втономное учреждение города Нефтеюганска «Нефтеюганский информационный центр»</w:t>
            </w:r>
          </w:p>
        </w:tc>
      </w:tr>
      <w:tr>
        <w:trPr>
          <w:trHeight w:val="98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 xml:space="preserve">6.Департамент жилищно-коммунального хозяй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«Служба единого заказчика»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6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«Нефтеюганская водолазная аварийная служба»</w:t>
            </w:r>
          </w:p>
        </w:tc>
      </w:tr>
      <w:tr>
        <w:trPr>
          <w:trHeight w:val="99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7.Комитет по здравоохранению администрац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Нефтеюганская городская б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2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Стоматологическая поликлиника № 3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3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Врачебно-физкультурный диспанс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4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Станция скорой медицинской помощ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7.5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униципальное учреждение здравоохранения «Центр медицинской профилактики»</w:t>
            </w:r>
          </w:p>
        </w:tc>
      </w:tr>
      <w:tr>
        <w:trPr>
          <w:trHeight w:val="593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8.Департамент градостроитель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администрации города Нефтеюга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8"/>
              </w:rPr>
              <w:t>8.1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униципальное учреждение «Управление капитального строительства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lang w:val="en-US"/>
    </w:rPr>
  </w:style>
  <w:style w:type="character" w:styleId="Heading2Char">
    <w:name w:val="Heading 2 Char"/>
    <w:basedOn w:val="DefaultParagraphFont"/>
    <w:qFormat/>
    <w:rPr>
      <w:rFonts w:eastAsia="Times New Roman"/>
      <w:b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0</Words>
  <Characters>14112</Characters>
  <CharactersWithSpaces>1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7:00Z</dcterms:created>
  <dc:creator>Юристы1</dc:creator>
  <dc:description/>
  <dc:language>en-US</dc:language>
  <cp:lastModifiedBy/>
  <cp:lastPrinted>2011-10-13T16:24:00Z</cp:lastPrinted>
  <dcterms:modified xsi:type="dcterms:W3CDTF">2011-10-20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